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Ежегодной общественной премии</w:t>
      </w:r>
    </w:p>
    <w:p>
      <w:pPr>
        <w:pStyle w:val="Normal"/>
        <w:spacing w:lineRule="auto" w:line="24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гионы - устойчивое развитие»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СЛОВИЯ ПРОВЕДЕНИЯ КОНКУРСА ПРОЕКТОВ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я заявку на участие в Конкурсе, Заявитель тем самым подтверждает соблюдение им ниже приводимых требований.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651"/>
      </w:tblGrid>
      <w:tr>
        <w:trPr>
          <w:trHeight w:val="6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могут бы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 су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, орг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гистрация в установл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м РФ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зиденты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носящиеся к субъектам малого и сред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от 24.07.2007 N 20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азвитии малого 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в РФ», 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коммер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учре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ой организаци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ая может быть участ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проведение ликвидации 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банкротства (отсутствие принятого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и Участника реш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и; отсутствие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 призн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стоятельности (банкротств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дательством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о несосто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анкротстве) и/или в отнош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/индивиду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я не возбу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о банкрот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не явля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м судебного сп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приостановление деятельности на день рассмотрения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сутствие задолженност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ам в бюджет 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ые орган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орган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Фон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сударственные пенсионные Фонды, профессиональные участники рынка ценных бумаг, ломбарды; организации, являющиеся участниками соглашений о разделе продукции; орган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в сфе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и реализации подакцизных товаров, добыч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лезных ископаемы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документов, необходимых для рассмотрения Заявк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45"/>
        <w:gridCol w:w="7279"/>
      </w:tblGrid>
      <w:tr>
        <w:trPr>
          <w:trHeight w:val="4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документ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окумен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печатью предприятия копия Устава предприят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печатью предприятия копия свидетельства о государственной регистрации юридического лиц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печатью предприятия копия свидетельства о постановке на учет в налоговом органе юридического лиц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печатью предприятия копия выписки из ЕГРЮЛ (срок выдачи не позднее 30 дней до дня представл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печатью предприятия копия Уведомления ИФНС о возможности применения упрощенной системы налогообло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полнительно для организаций, использующих упрощённую систему налогооблож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печатью предприятия копия бухгалтерского баланса предприятия за 2 последние отчетные годовые даты, составленного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организаций, использующих обычную систему налогооблож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печатью предприятия копия отчета о финансовых результатах / отчет о прибылях и убытках за 2 последние отчетные годовые даты, составленного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организаций, использующих обычную систему налогооблож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печатью предприятия копии налоговых деклараций по единому налогу, заверенные налоговой инспекцией за последние 2 отчетные д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организаций, использующих упрощённую систему налогообложения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печатью предприятия копия справки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печатью предприятия копии правоустанавливающих документов на земельные участки, предназначенные для реализации проекта,  в том числ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, постановления, распоряжения, 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органов государственной власти или органов местного самоуправления (их должностных лиц) о предоставлении (выделении) земельных участ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печатью предприятия копии свидетельство о государственной регистрации права на земельные участки, предназначенные для реализации проек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печатью предприятия копии договоров аренды земельных участков, предназначенных для реализации прое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лучае нахождения земельных участков в аренде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печатью предприятия копии Кадастровых паспортов земельных участков, предназначенных для реализации проек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печатью предприятия копии договоров / соглашений / писем о намерениях со стороны будущих покупателей, поставщиков сырья и т.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 проекту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государственную поддержку реализации прое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документ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печатью предприятия Заявка участника Конкур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явитель/Участник Конкурса вправе подать только одну заявку на участие в Конкурсе,    в течение 6 месяцев.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комитет вправе отстранить Заявителя/Участник от участия в Конкурсе на любом этапе его проведения вплоть до заключения договора о финансировании проекта в следующих случаях: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чае обнаружения недостоверности сведений, содержащихся в документах, представленных Заявителем/Участником Конкурса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обнаружения сведений, несущих репутационные риски для организаторов Конкурса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случае установления признаков банкротства или факта проведения в отношении участника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ого лица процедуры ликвидации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если Участник является стороной судебного спора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случае установления факта приостановления деятельности Участника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ого лица,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иных случаях при нарушении Участником условий Конкурса.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авая заявку, Заявитель соглашается со всеми условиями Конкурса, включая условия настоящего Положение о Конкурсе и Соглашения о конфиденциальности;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одтверждает соблюдение требований к Участникам Конкурса (п. 1 настоящего Приложения);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язуется своевременно предоставлять дополнительную информацию, запрашиваемую Оргкомитетом;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ризнания Участника конкурса Победителем Конкурса до заключения договоров обязуется предоставить карточку с образцами подписей и оттиска печати, заверенная организацией или копия карточки с образцами подписей и оттиска печати, заверенная кредитным учреждением, в котором открыт и обслуживается расчетный счет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язуется по приглашению принимать участие в мероприятиях (семинары, тренинги, круглые столы и пр.), проводимых в рамках Конкурса.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ставленные в составе заявки на участие в конкурсе документы не возвращаются Участнику.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комитет оставляет за собой право использовать информацию, содержащуюся в заявках, за исключением информации, составляющей коммерческую тайну, в исследовательских и статистических целях, а также при составлении информационных материалов. Обращаем внимание, что информация, составляющая коммерческую тайну, персональные данные (за исключением Ф.И.О.) не должна содержаться в Заявке. Публикация информации, содержащейся в Финансовых планах проектов, возможна только по согласованию с Заявителем/Участником Конкурса. При предоставлении Заявителем/Участником Конкурса информации, составляющей коммерческую тайну, Заявитель обязуется письменно уведомить Организатора Конкурса в лице Оргкомитета о том, что в отношении такой информации Заявителем введен режим коммерческой тайны.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до участия в Конкурсе (и соответственно уведомляется об этом) в случае его несоответствия требованиям Положения Конкурсе, в том числе: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я неполного комплекта документов;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личия в поданных на Конкурс документах недостоверных сведений;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ачи заявки неуполномоченным лицом организации;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 подтверждения сведений об изобретении, о промышленной модели или промышленном образце (в случае необходимости); </w:t>
      </w:r>
    </w:p>
    <w:p>
      <w:pPr>
        <w:pStyle w:val="Normal"/>
        <w:spacing w:before="0" w:after="4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дачи заявки лицом, которое не может быть Участником Конкурса, не соответствует требованиям, указанным в п.1 Приложения № 1 к Положению о Конкурсе. </w:t>
      </w:r>
    </w:p>
    <w:p>
      <w:pPr>
        <w:pStyle w:val="Normal"/>
        <w:spacing w:before="0" w:after="48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При внесении изменений в  Положение о Конкурсе. Участникам Конкурса должно быть предоставлено  разумное время для учета такого изменения при подготовке своих заявок, Оргкомитет вправе при необходимости и по своему усмотрению продлить срок подачи заявок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3:48:00Z</dcterms:created>
  <dc:creator>shenia</dc:creator>
  <dc:description/>
  <dc:language>en-US</dc:language>
  <cp:lastModifiedBy>Pisarenko</cp:lastModifiedBy>
  <dcterms:modified xsi:type="dcterms:W3CDTF">2014-08-31T23:48:00Z</dcterms:modified>
  <cp:revision>2</cp:revision>
  <dc:subject/>
  <dc:title/>
</cp:coreProperties>
</file>