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у № 1 от  03.02.2015 года     </w:t>
      </w:r>
    </w:p>
    <w:p>
      <w:pPr>
        <w:pStyle w:val="ConsNormal"/>
        <w:widowControl/>
        <w:ind w:left="504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04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Для юридических лиц лиц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ИСЬ</w:t>
      </w:r>
    </w:p>
    <w:p>
      <w:pPr>
        <w:pStyle w:val="Normal"/>
        <w:jc w:val="center"/>
        <w:rPr/>
      </w:pPr>
      <w:r>
        <w:rPr>
          <w:sz w:val="24"/>
          <w:szCs w:val="24"/>
        </w:rPr>
        <w:t>представляемых документов для участия в аукционе открытого по форме подачи предложений по цене  по продаже  права на заключение договора аренды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Заявка на участие в торгах                                                     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        количество листов                                     </w:t>
      </w:r>
    </w:p>
    <w:p>
      <w:pPr>
        <w:pStyle w:val="Style16"/>
        <w:ind w:left="21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</w:t>
        <w:tab/>
        <w:tab/>
        <w:tab/>
        <w:tab/>
        <w:tab/>
        <w:t xml:space="preserve">                                       </w:t>
      </w:r>
    </w:p>
    <w:p>
      <w:pPr>
        <w:pStyle w:val="Normal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4"/>
          <w:szCs w:val="24"/>
        </w:rPr>
        <w:t xml:space="preserve">. Выписка из единого государственного реестра </w:t>
      </w:r>
    </w:p>
    <w:p>
      <w:pPr>
        <w:pStyle w:val="Normal"/>
        <w:ind w:left="60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юридических лиц, полученную не ранее чем за шесть месяцев до 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ы размещения  информационного сообщения 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оведении аукциона (или ее нотариально заверенную копи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        </w:t>
        <w:tab/>
        <w:tab/>
        <w:tab/>
        <w:tab/>
        <w:t>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количество листов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пии  учредительных документов юридического</w:t>
      </w:r>
    </w:p>
    <w:p>
      <w:pPr>
        <w:pStyle w:val="Style16"/>
        <w:ind w:left="62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лица (устав, положение, учредительный договор)                _______________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количество листов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е об отсутствии решения о ликвидации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я, заявление об отсутствии решения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битражного суда о признании заявителя банкротом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открытии конкурсного производства, об отсутствии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о приостановлении деятельности заявителя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 порядке, предусмотренном КоАП РФ;                                        __________________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количество лис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 Платежный документ, подтверждающий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еречисление задатка  на расчетный счет КУМИ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с отметкой банка                                    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количество листов                                           </w:t>
      </w:r>
    </w:p>
    <w:p>
      <w:pPr>
        <w:pStyle w:val="Normal"/>
        <w:ind w:left="624" w:hanging="0"/>
        <w:rPr>
          <w:sz w:val="24"/>
          <w:szCs w:val="24"/>
        </w:rPr>
      </w:pPr>
      <w:r>
        <w:rPr>
          <w:sz w:val="24"/>
          <w:szCs w:val="24"/>
        </w:rPr>
        <w:t>6. Документы, подтверждающие полномочия лица (лиц),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подписавшего (их) заявку, намеренного (ых) принять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частие в аукционе и заключить договор аренды объекта</w:t>
      </w:r>
      <w:r>
        <w:rPr>
          <w:sz w:val="26"/>
          <w:szCs w:val="26"/>
        </w:rPr>
        <w:t xml:space="preserve">       _______________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количество листов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Претендента (его полномочного представителя)    _____________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"_____"______________2015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ументы, согласно описи, приняты организатором торгов: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ас_________мин._________"_____"_______________2015 г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заявки в книге регистрации заявок 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ь уполномоченного лица, принявшего документы, согласно описи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31:00Z</dcterms:created>
  <dc:creator>КУМИ</dc:creator>
  <dc:description/>
  <cp:keywords/>
  <dc:language>en-US</dc:language>
  <cp:lastModifiedBy>OvchinnikovDN</cp:lastModifiedBy>
  <cp:lastPrinted>2015-02-02T14:34:00Z</cp:lastPrinted>
  <dcterms:modified xsi:type="dcterms:W3CDTF">2015-02-02T06:34:00Z</dcterms:modified>
  <cp:revision>8</cp:revision>
  <dc:subject/>
  <dc:title>Для юридических лиц лиц</dc:title>
</cp:coreProperties>
</file>