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БАЙКАЛЬСКОГО КРА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г                                                                             №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Краснокамен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нокаменский район»</w:t>
      </w:r>
    </w:p>
    <w:p>
      <w:pPr>
        <w:pStyle w:val="Normal"/>
        <w:rPr/>
      </w:pPr>
      <w:r>
        <w:rPr>
          <w:sz w:val="28"/>
          <w:szCs w:val="28"/>
        </w:rPr>
        <w:t>Забайкальского края   за 2013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решение Совета муниципального района «Об исполнении бюджета муниципального района «Город Краснокаменск и Краснокаменский район» Забайкальского края  за 2013год»,  руководствуясь статьей  27 Устава муниципального района «Город Краснокаменск и Краснокаменский район» забайкальского края  и статьей  33 Положения о бюджетном процессе в муниципальном районе «Город Краснокаменск и Краснокаме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Е Ш И 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района «Город Краснокаменск и Краснокаменский район» Забайкальского края  за 2013 год по доходам в сумме 1 232 016,8 тысяч  рублей, по расходам  в  сумме 1 223 047,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ысяч рублей, с превышением доходов над расходами  в сумме 8 969,1тысяч рублей (приложения №№ 1-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Слава труду» и на официальном веб-сайте муниципального района «Город Краснокаменск и Краснокаменский район» Забайкальского края www.adminkr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Г.Н.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55:00Z</dcterms:created>
  <dc:creator>user</dc:creator>
  <dc:description/>
  <cp:keywords/>
  <dc:language>en-US</dc:language>
  <cp:lastModifiedBy>Pc</cp:lastModifiedBy>
  <cp:lastPrinted>2014-05-21T14:17:00Z</cp:lastPrinted>
  <dcterms:modified xsi:type="dcterms:W3CDTF">2014-05-21T04:17:00Z</dcterms:modified>
  <cp:revision>33</cp:revision>
  <dc:subject/>
  <dc:title/>
</cp:coreProperties>
</file>