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15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 xml:space="preserve"> 25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июня</w:t>
      </w:r>
      <w:r>
        <w:rPr>
          <w:sz w:val="26"/>
          <w:szCs w:val="26"/>
        </w:rPr>
        <w:t>___ 2015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6"/>
      </w:tblGrid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ходов, экономического анализа и правовой работы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имонова О.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дела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щин В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вчинников Д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В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(отпуск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едседатель</w:t>
      </w:r>
      <w:r>
        <w:rPr>
          <w:sz w:val="26"/>
          <w:szCs w:val="26"/>
        </w:rPr>
        <w:t xml:space="preserve"> комиссии Селюнина Н.А. предложила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8 чел., 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редседатель комиссии Селюнина Н.А. огласила повестку дн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/>
      </w:pPr>
      <w:r>
        <w:rPr>
          <w:sz w:val="26"/>
          <w:szCs w:val="26"/>
        </w:rPr>
        <w:t>Вынесение решения о проведении торгов на право заключения договоров аренды нежилых помещ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нежилое помещение № 7 в жилом доме № 117, расположенное по адресу: Забайкальский край, г.Краснокаменск, дом № 117, помещение 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1 в пристройке к жилому дому № 709, расположенное по адресу: Забайкальский край, г.Краснокаменск, дом 709/1, пом.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№ 2 в жилом доме № 619, расположенное по адресу: Забайкальский край, г.Краснокаменск, дом 619, пом.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нежилое помещение № 2 в пристройке к жилому дому № 709, расположенное по адресу: Забайкальский край, г.Краснокаменск, дом 709/1, пом. 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в жилом доме № 820, расположенное по адресу: Забайкальский край, г.Краснокаменск, дом 820 кв. 30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ые помещения №№ 5,6,7,8 в здании, расположенные по адресу: Забайкальский край, г.Краснокаменск, дом 45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№ 2, расположенное по адресу: Забайкальский край, г.Краснокаменск, дом 120, пом.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жилые помещения на 2 и 3 этажах Общественно – торгового центра 4 «А» микрорайона, расположенные по адресу: Забайкальский край, г.Краснокаменск, проспект Ветеранов, 13, общей площадью 71,7 кв.м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и.о. председателя КУМИ Федосеев Г.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становление Администрации муниципального района «Город Краснокаменск и Краснокаменский район» от 14.10.2014 г. № 66 «Об установлении базового размера ставки арендной платы за арендуемые объекты недвижимости, находящиеся в муниципальной собственности муниципального района «Город Краснокаменск и Краснокаменский район» Забайкальского края на 2015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ourier New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2» июня 2015 года № 54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ехнические паспорта нежилых по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ы «Об оценке рыночной стоимости арендной платы за пользование нежилых помещени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от 14.05.2013 г. № 476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ых помещений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нежилое помещение № 7 в жилом доме № 117, расположенное по адресу: Забайкальский край, г.Краснокаменск, дом № 117, помещение 7, общей площадью 99,1 кв.м. Целевое использование –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№ 1 в пристройке к жилому дому № 709, расположенное по адресу: Забайкальский край, г.Краснокаменск, дом 709/1, пом. 1, общей площадью 200,4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 xml:space="preserve">нежилое помещение № 2 в жилом доме № 619, расположенное по адресу: Забайкальский край, г.Краснокаменск, дом 619, пом. 2, общей площадью 70,2 кв.м. Целевое назначение - </w:t>
      </w:r>
      <w:r>
        <w:rPr>
          <w:sz w:val="26"/>
          <w:szCs w:val="26"/>
        </w:rPr>
        <w:t>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 4: </w:t>
      </w:r>
      <w:r>
        <w:rPr>
          <w:sz w:val="26"/>
          <w:szCs w:val="26"/>
        </w:rPr>
        <w:t>нежилое помещение № 2 в пристройке к жилому дому № 709, расположенное по адресу: Забайкальский край, г.Краснокаменск, дом 709/1, пом. 2, общей площадью 92,8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нежилое помещение в жилом доме № 820, расположенное по адресу: Забайкальский край, г.Краснокаменск, дом 820 кв. 302, общей площадью 58,7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нежилые помещения №№ 5,6,7,8 в здании, расположенные по адресу: Забайкальский край, г.Краснокаменск, дом 454, общей площадью 89,6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нежилое помещение № 2, расположенное по адресу: Забайкальский край, г.Краснокаменск, дом 120, пом. 2, общей площадью 155,3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ча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2-го этажа части здания общественно – торгового центра 4 «А» микрорайона, расположенного по адресу: Забайкальский край, г.Краснокаменск, проспект Ветеранов, д.13, общей площадью 12 кв.м., в том числе: 9,9 кв.м. офисное помещение и 2,1 кв.м. площади общего пользования Целевое назначение – офисное помещ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9:</w:t>
      </w:r>
      <w:r>
        <w:rPr>
          <w:sz w:val="26"/>
          <w:szCs w:val="26"/>
        </w:rPr>
        <w:t xml:space="preserve"> 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14,5 кв.м., в том числе 9,6 кв.м. офисное помещение и 4,9 площади общего пользования; Целевое назначение – офисное помещ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29,5 кв.м., в том числе: 19,5 кв.м. офисное помещение и 10 кв.м. площади общего пользования. Целевое назначение – офисное помещение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>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15,7 кв.м., в том числе: 10,4 кв.м. офисное помещение и 5,3 кв.м. площади общего пользования. Целевое назначение – офисное помещение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.</w:t>
        <w:tab/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с «29» июня 2015 по «22» июля 2015 г.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4» июля 2015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29» июля 2015 г. в 13-30 по адресу: Забайкальский край, г. Краснокаменск, 505, 2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Отчет № 143/15 «Об оценке рыночной стоимости арендной платы за пользование нежилого помещения на 1 этаже жилого дома № 117, расположенного по адресу: Забайкальский край, г.Краснокаменск, дом 117, пом. 7», выполненный ОАО «Бюро проверки и разработки ПСД Забайкалстроя»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8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Отчет № 145/15 «Об оценке рыночной стоимости арендной платы за пользование нежилого помещения № 1 в пристройке к жилому дому № 709, расположенного по адресу: Забайкальский край, г.Краснокаменск, дом 709/1, пом.1», выполненный ОАО «Бюро проверки и разработки ПСД Забайкалстроя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4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 3: </w:t>
      </w:r>
      <w:r>
        <w:rPr>
          <w:sz w:val="26"/>
          <w:szCs w:val="26"/>
        </w:rPr>
        <w:t xml:space="preserve">Отчет № 129/15 Об оценке рыночной стоимости арендной платы за пользование нежилого помещения № 2 в жилом доме № 619, расположенном по адресу: Забайкальский край, г.Краснокаменск, дом 619, пом. 2», выполненный ОАО «Бюро проверки и разработки ПСД Забайкалстроя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4 руб. за 1 кв.м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От</w:t>
      </w:r>
      <w:r>
        <w:rPr>
          <w:sz w:val="26"/>
          <w:szCs w:val="26"/>
        </w:rPr>
        <w:t xml:space="preserve">чет № 126/15 «Об оценке рыночной стоимости арендной платы за пользование нежилого помещения № 2 в пристройке к жилому дому № 709, расположенного по адресу: Забайкальский край, г.Краснокаменск, дом 709/1, пом.2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8 руб. за 1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 xml:space="preserve">Отчет № 138/15 «Отчет об оценке рыночной стоимости арендной платы за пользование нежилого помещения в жилом доме № 820, расположенном по адресу: Забайкальский край, г.Краснокаменск, дом 820 кв. 302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5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 xml:space="preserve">Отчет № 144/15 «Об оценке рночной стоимости арендной платы за пользование нежилых помещений № 5, № 6, № 7, № 8 в здании, расположенном по адресу: Забайкальский край, г.Краснокаменск, дом 454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8 руб. за 1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 xml:space="preserve">Отчет № 128/15 «Об оценке рыночной стоимости арендной ставки за пользование нежилого помещения № 2 в жилом доме № 120, расположенного по адресу: Забайкальский край, г.Краснокаменск, дом 120, пом. 2», выполненный ОАО «Бюро проверки и разработки ПСД Забайкалстроя»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65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 xml:space="preserve">Отчет № 139/15 «Об оценке рыночной стоимости арендной платы за пользование нежилыми помещениями на 2 и 3 этажах общественно – торгового центра, расположенного по адресу: Забайкальский край, г.Краснокаменск, пр. Ветеранов, дом 13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5 руб. за 1 кв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80 х 99,1 кв.м. =  17 838,00 (семнадцать тысяч восемьсот тридцать восемь) рублей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40 х 200,4 кв.м. = 48 096,00 (сорок восемь тысяч девяносто шесть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254 х 70,2 кв.м =17 830,80 (семнадцать тысяч восемьсот тридцать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218 х 92,8 = 20 230,00 (двадцать тысяч двести тридцат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255 х 58,7 кв.м. = 14 968,50 (четырнадцать тысяч девятьсот шестьдесят восемь) рублей 50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198 х 89,6 кв.м. = 17 740,80 (семнадцать тысяч семьсот сорок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265 х 155,3 = 41 154,50 (сорок одна тысяча сто пятьдесят четыре) рубля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375 х 12,0 кв.м = 4 500,00 (четыре тысячи пятьсот) рублей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9:</w:t>
      </w:r>
      <w:r>
        <w:rPr>
          <w:sz w:val="26"/>
          <w:szCs w:val="26"/>
        </w:rPr>
        <w:t xml:space="preserve"> 375 х 14,5 кв.м. = 5 437,50 (пять тысяч четыреста тридцать сем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375 х 29,5 кв.м. = 11 062,50 (одиннадцать тысяч шестьдесят два) рубля 5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>375 х 15,7 кв.м. = 5 887,50 (пять тысяч восемьсот восемьдесят семь) рублей 50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 – </w:t>
      </w:r>
      <w:r>
        <w:rPr>
          <w:sz w:val="26"/>
          <w:szCs w:val="26"/>
        </w:rPr>
        <w:t>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 </w:t>
      </w:r>
      <w:r>
        <w:rPr>
          <w:sz w:val="26"/>
          <w:szCs w:val="26"/>
        </w:rPr>
        <w:t>-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 </w:t>
      </w:r>
      <w:r>
        <w:rPr>
          <w:sz w:val="26"/>
          <w:szCs w:val="26"/>
        </w:rPr>
        <w:t>–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 </w:t>
      </w:r>
      <w:r>
        <w:rPr>
          <w:sz w:val="26"/>
          <w:szCs w:val="26"/>
        </w:rPr>
        <w:t>- на 11 месяцев 30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8</w:t>
      </w:r>
      <w:r>
        <w:rPr>
          <w:sz w:val="26"/>
          <w:szCs w:val="26"/>
        </w:rPr>
        <w:t xml:space="preserve"> - на 5 лет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9</w:t>
      </w:r>
      <w:r>
        <w:rPr>
          <w:sz w:val="26"/>
          <w:szCs w:val="26"/>
        </w:rPr>
        <w:t xml:space="preserve"> -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10</w:t>
      </w:r>
      <w:r>
        <w:rPr>
          <w:sz w:val="26"/>
          <w:szCs w:val="26"/>
        </w:rPr>
        <w:t xml:space="preserve"> -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11</w:t>
      </w:r>
      <w:r>
        <w:rPr>
          <w:sz w:val="26"/>
          <w:szCs w:val="26"/>
        </w:rPr>
        <w:t xml:space="preserve"> - на 5 лет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53 514,00 (пятьдесят три тысячи пятьсот четырнадцать) рублей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44 288,00 (сто сорок четыре тысячи двести восемьдесят восемь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53 492,40 (пятьдесят три тысячи четыреста девяносто два) рубля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60 690,00 (шестьдесят тысяч шестьсот девяносто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44 905,50 (сорок четыре тысячи девятьсот пять) рублей 50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53 222,40 (пятьдесят три тысячи двести двадцать два) рубля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123 463,50 (сто двадцать три тысячи четыреста шестьдесят три) рубля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13 500,00 (тринадцать тысяч пятьсот) рублей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9: </w:t>
      </w:r>
      <w:r>
        <w:rPr>
          <w:sz w:val="26"/>
          <w:szCs w:val="26"/>
        </w:rPr>
        <w:t>16 312,50 (шестнадцать тысяч триста двенадца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33 187,50 (тридцать три тысячи сто восемьдесят сем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 xml:space="preserve">17 662,50 (семнадцать тысяч шестьсот шестьдесят два) рубля 50 копее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891,90 (восемьсот девяносто один) рубль 9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 404,80 (две тысячи четыреста четыре) рубля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891,54 (восемьсот девяносто один) рубль 5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1 011,50 (одна тысяча одиннадца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748,43 (семьсот сорок восемь) рублей 43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887,04 (восемьсот восемьдесят семь) рублей 0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2 057,73 (две тысячи пятьдесят семь) рублей 73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225,00 (двести двадцать пять) рублей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9: </w:t>
      </w:r>
      <w:r>
        <w:rPr>
          <w:sz w:val="26"/>
          <w:szCs w:val="26"/>
        </w:rPr>
        <w:t>271,88 (двести семьдесят один) рубль 88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553,13 (пятьсот пятьдесят три) рубля 13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 xml:space="preserve">294,38 (двести девяносто четыре) рубля 38 копеек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указание на то, что участниками аукциона могут являться только субъекты малого и среднего предпринимательства, имеющие право на поддержку органами местного самоуправления или организации, образующие инфраструктуру поддержки субъектов малого и среднего предпринимательства, в случаях проведения аукциона в отношении имущества, права на которое передаются в соответствии с Федеральным законом "О развитии малого и среднего предпринимательства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 исполняющий обязанности председателя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уведомление об отзыве заяв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рекомендуемая участникам форма декларации о соответствии требованиям, установленным для субъектов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проголосовать за утверждение рекомендуемой участникам формы декларации о соответствии требованиям, установленным для субъектов малого и среднего предпринимательства (приложение № 9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Было предложено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а председатель комиссии Селюнина Н.А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4» июля 2015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4» июля 2015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_______________ Селюнин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председателя комиссии:                       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монова О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Шумкина О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Чащин В.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1" w:leader="none"/>
                <w:tab w:val="left" w:pos="244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Сизых Е.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июня 2015 г.</w:t>
        <w:tab/>
        <w:tab/>
        <w:t xml:space="preserve">                                                                </w:t>
        <w:tab/>
        <w:t xml:space="preserve">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22.06.2015 года № 540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Организовать подготовку и проведение торг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нежилое помещение № 7 в жилом доме № 117, расположенное по адресу: Забайкальский край, г.Краснокаменск, дом № 117, помещение 7, общей площадью 99,1 кв.м. Целевое использование –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№ 1 в пристройке к жилому дому № 709, расположенное по адресу: Забайкальский край, г.Краснокаменск, дом 709/1, пом. 1, общей площадью 200,4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 xml:space="preserve">нежилое помещение № 2 в жилом доме № 619, расположенное по адресу: Забайкальский край, г.Краснокаменск, дом 619, пом. 2, общей площадью 70,2 кв.м. Целевое назначение - </w:t>
      </w:r>
      <w:r>
        <w:rPr>
          <w:sz w:val="26"/>
          <w:szCs w:val="26"/>
        </w:rPr>
        <w:t>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 4: </w:t>
      </w:r>
      <w:r>
        <w:rPr>
          <w:sz w:val="26"/>
          <w:szCs w:val="26"/>
        </w:rPr>
        <w:t>нежилое помещение № 2 в пристройке к жилому дому № 709, расположенное по адресу: Забайкальский край, г.Краснокаменск, дом 709/1, пом. 2, общей площадью 92,8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нежилое помещение в жилом доме № 820, расположенное по адресу: Забайкальский край, г.Краснокаменск, дом 820 кв. 302, общей площадью 58,7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нежилые помещения №№ 5,6,7,8 в здании, расположенные по адресу: Забайкальский край, г.Краснокаменск, дом 454, общей площадью 89,6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нежилое помещение № 2, расположенное по адресу: Забайкальский край, г.Краснокаменск, дом 120, пом. 2, общей площадью 150,9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 xml:space="preserve"> ча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2-го этажа части здания общественно – торгового центра 4 «А» микрорайона, расположенного по адресу: Забайкальский край, г.Краснокаменск, проспект Ветеранов, д.13, общей площадью 12 кв.м., в том числе: 9,9 кв.м. офисное помещение и 2,1 кв.м. площади общего пользования Целевое назначение – офисное помещ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9:</w:t>
      </w:r>
      <w:r>
        <w:rPr>
          <w:sz w:val="26"/>
          <w:szCs w:val="26"/>
        </w:rPr>
        <w:t xml:space="preserve"> 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14,5 кв.м., в том числе 9,6 кв.м. офисное помещение и 4,9 площади общего пользования; Целевое назначение – офисное помещ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29,5 кв.м., в том числе: 19,5 кв.м. офисное помещение и 10 кв.м. площади общего пользования. Целевое назначение – офисное помещение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>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15,7 кв.м., в том числе: 10,4 кв.м. офисное помещение и 5,3 кв.м. площади общего пользования. Целевое назначение – офисное помещ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7 838,00 (семнадцать тысяч восемьсот тридцать восемь) рублей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48 096,00 (сорок восемь тысяч девяносто шесть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7 830,80 (семнадцать тысяч восемьсот тридцать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20 230,00 (двадцать тысяч двести тридцат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14 968,50 (четырнадцать тысяч девятьсот шестьдесят восемь) рублей 50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17 740,80 (семнадцать тысяч семьсот сорок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39 988,50 (тридцать девять тысяч девятьсот восемьдесят восем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4 500,00 (четыре тысячи пятьсот) рублей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9:</w:t>
      </w:r>
      <w:r>
        <w:rPr>
          <w:sz w:val="26"/>
          <w:szCs w:val="26"/>
        </w:rPr>
        <w:t xml:space="preserve"> 5 437,50 (пять тысяч четыреста тридцать сем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11 062,50 (одиннадцать тысяч шестьдесят два) рубля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>5 887,50 (пять тысяч восемьсот восемьдесят семь) рублей 50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53 514,00 (пятьдесят три тысячи пятьсот четырнадцать) рублей 00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44 288,00 (сто сорок четыре тысячи двести восемьдесят восемь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53 492,40 (пятьдесят три тысячи четыреста девяносто два) рубля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60 690,00 (шестьдесят тысяч шестьсот девяносто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44 905,50 (сорок четыре тысячи девятьсот пять) рублей 50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53 222,40 (пятьдесят три тысячи двести двадцать два) рубля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119 965,50 (сто девятнадцать тысяч девятьсот шестьдесят пя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13 500,00 (тринадцать тысяч пятьсот) рублей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9: </w:t>
      </w:r>
      <w:r>
        <w:rPr>
          <w:sz w:val="26"/>
          <w:szCs w:val="26"/>
        </w:rPr>
        <w:t>16 312,50 (шестнадцать тысяч триста двенадца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33 187,50 (тридцать три тысячи сто восемьдесят сем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 xml:space="preserve">17 662,50 (семнадцать тысяч шестьсот шестьдесят два) рубля 50 копе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891,90 (восемьсот девяносто один) рубль 9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 404,80 (две тысячи четыреста четыре) рубля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891,54 (восемьсот девяносто один) рубль 5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1 011,50 (одна тысяча одиннадца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748,43 (семьсот сорок восемь) рублей 43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887,04 (восемьсот восемьдесят семь) рублей 0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1 999,43 (одна тысяча девятьсот девяносто девять) рублей 43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8: </w:t>
      </w:r>
      <w:r>
        <w:rPr>
          <w:sz w:val="26"/>
          <w:szCs w:val="26"/>
        </w:rPr>
        <w:t>225,00 (двести двадцать пять) рублей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9: </w:t>
      </w:r>
      <w:r>
        <w:rPr>
          <w:sz w:val="26"/>
          <w:szCs w:val="26"/>
        </w:rPr>
        <w:t>271,88 (двести семьдесят один) рубль 88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0: </w:t>
      </w:r>
      <w:r>
        <w:rPr>
          <w:sz w:val="26"/>
          <w:szCs w:val="26"/>
        </w:rPr>
        <w:t>553,13 (пятьсот пятьдесят три) рубля 13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1: </w:t>
      </w:r>
      <w:r>
        <w:rPr>
          <w:sz w:val="26"/>
          <w:szCs w:val="26"/>
        </w:rPr>
        <w:t xml:space="preserve">294,38 (двести девяносто четыре) рубля 38 копеек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 – </w:t>
      </w:r>
      <w:r>
        <w:rPr>
          <w:sz w:val="26"/>
          <w:szCs w:val="26"/>
        </w:rPr>
        <w:t>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 </w:t>
      </w:r>
      <w:r>
        <w:rPr>
          <w:sz w:val="26"/>
          <w:szCs w:val="26"/>
        </w:rPr>
        <w:t>-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 </w:t>
      </w:r>
      <w:r>
        <w:rPr>
          <w:sz w:val="26"/>
          <w:szCs w:val="26"/>
        </w:rPr>
        <w:t>–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 </w:t>
      </w:r>
      <w:r>
        <w:rPr>
          <w:sz w:val="26"/>
          <w:szCs w:val="26"/>
        </w:rPr>
        <w:t>- на 11 месяцев 30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8</w:t>
      </w:r>
      <w:r>
        <w:rPr>
          <w:sz w:val="26"/>
          <w:szCs w:val="26"/>
        </w:rPr>
        <w:t xml:space="preserve"> - на 5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9</w:t>
      </w:r>
      <w:r>
        <w:rPr>
          <w:sz w:val="26"/>
          <w:szCs w:val="26"/>
        </w:rPr>
        <w:t xml:space="preserve"> - на 5 л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10</w:t>
      </w:r>
      <w:r>
        <w:rPr>
          <w:sz w:val="26"/>
          <w:szCs w:val="26"/>
        </w:rPr>
        <w:t xml:space="preserve"> - на 5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11</w:t>
      </w:r>
      <w:r>
        <w:rPr>
          <w:sz w:val="26"/>
          <w:szCs w:val="26"/>
        </w:rPr>
        <w:t xml:space="preserve"> - на 5 лет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ибольший размер арендной платы, за аренду помещения предложенный участниками аукциона, с сохранением целевого исполь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левое назначение – указано в описании ло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ind w:left="17" w:hanging="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лотов №№ 1,2,3,4,5,7,8,9,10,11:</w:t>
      </w:r>
    </w:p>
    <w:p>
      <w:pPr>
        <w:pStyle w:val="Normal"/>
        <w:ind w:left="17" w:firstLine="267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.</w:t>
      </w:r>
    </w:p>
    <w:p>
      <w:pPr>
        <w:pStyle w:val="Normal"/>
        <w:ind w:left="17" w:firstLine="2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лота № 6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ind w:left="17" w:firstLine="2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29.06.2015 по 22.07.2015 г. по  адресу: Забайкальский край, г. Краснокаменск, 505, каб.113,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4.07.2015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9.07.2015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уведомление об отзыве заяв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по каждому лот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7. Утвердить рекомендованную форму декларации о соответствии требованиям, установленным для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конкурс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4.07.2015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             </w:t>
        <w:tab/>
        <w:tab/>
        <w:tab/>
        <w:tab/>
        <w:t xml:space="preserve">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44:00Z</dcterms:created>
  <dc:creator>TaranEN</dc:creator>
  <dc:description/>
  <cp:keywords/>
  <dc:language>en-US</dc:language>
  <cp:lastModifiedBy>user</cp:lastModifiedBy>
  <cp:lastPrinted>2015-06-24T16:44:00Z</cp:lastPrinted>
  <dcterms:modified xsi:type="dcterms:W3CDTF">2015-06-25T01:01:00Z</dcterms:modified>
  <cp:revision>4</cp:revision>
  <dc:subject/>
  <dc:title>Утверждаю</dc:title>
</cp:coreProperties>
</file>