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 № 1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 xml:space="preserve"> 26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 2015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6"/>
      </w:tblGrid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ходов, экономического анализа и правовой работы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О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дела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 Д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щин В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отпуск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едседатель</w:t>
      </w:r>
      <w:r>
        <w:rPr>
          <w:sz w:val="24"/>
          <w:szCs w:val="24"/>
        </w:rPr>
        <w:t xml:space="preserve"> комиссии Селюнина Н.А. предложила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Селюнина Н.А. огласила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нежилых помещ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ей нежилого помещения № 1 в пристройке к жилому дому № 709, расположенного по адресу: Забайкальский край, г.Краснокаменск, дом 709/1, пом.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 в жилом доме № 619, расположенное по адресу: Забайкальский край, г.Краснокаменск, дом 619, пом.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 в пристройке к жилому дому № 709, расположенное по адресу: Забайкальский край, г.Краснокаменск, дом 709/1, пом.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в жилом доме № 820, расположенное по адресу: Забайкальский край, г.Краснокаменск, дом 820 кв. 30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жилые помещения на 3 этаже Общественно – торгового центра 4 «А» микрорайона, расположенные по адресу: Забайкальский край, г.Краснокаменск, проспект Ветеранов, 13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и.о. председателя КУМИ Федосеев Г.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/>
      </w:pPr>
      <w:r>
        <w:rPr>
          <w:rFonts w:eastAsia="Courier New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2» июня 2015 года № 5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е паспорта нежилых помещ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«Об оценке рыночной стоимости арендной платы за пользование нежилых помещений» для каждого объекта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14.05.2013 г. № 476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>часть нежилого помещения № 1 в пристройке к жилому дому № 709, расположенное по адресу: Забайкальский край, г.Краснокаменск, дом № 709/1, помещение 1, общей площадью 29,7 кв.м., в том числе: 25,5 кв.м. арендуемое помещение и 4,2 кв.м. – площади общего пользования. 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часть нежилого помещение № 1 в пристройке к жилому дому № 709, расположенное по адресу: Забайкальский край, г.Краснокаменск, дом 709/1, пом. 1, общей площадью 51,9 кв.м., в том числе: 45.6 кв.м. – арендуемое помещение и 6,3 кв.м. – площади общего пользования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нежилое помещение № 2 в жилом доме № 619, расположенное по адресу: Забайкальский край, г.Краснокаменск, дом 619, пом. 2, общей площадью 70,2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нежилое помещение № 2 в пристройке к жилому дому № 709, расположенное по адресу: Забайкальский край, г.Краснокаменск, дом 709/1, пом. 2, общей площадью 92,8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нежилое помещение в жилом доме № 820, расположенное по адресу: Забайкальский край, г.Краснокаменск, дом 820 кв. 302, общей площадью 58,7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4,5 кв.м., в том числе 9,6 кв.м. офисное помещение и 4,9 площади общего пользования; Целевое назначение – офисное поме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29,5 кв.м., в том числе: 19,5 кв.м. офисное помещение и 10 кв.м. площади общего пользования. Целевое назначение – офисное помещение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ля лотов №№ 1, 2, 4 ,6 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ля лотов №№ 3,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30 (кроме субботы, воскресенья) с «29» июня 2015 по «22» июля 2015 г.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июля 2015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9» июля 2015 г. в 13-30 по адресу: Забайкальский край, г. Краснокаменск, 505, 2этаж, зал засед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>Отчет № 145/15 «Об оценке рыночной стоимости арендной платы за пользование нежилого помещения № 1 в пристройке к жилому дому № 709, расположенного по адресу: Забайкальский край, г.Краснокаменск, дом 709/1, пом.1», выполненный ОАО «Бюро проверки и разработки ПСД Забайкалстроя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4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Отчет № 145/15 «Об оценке рыночной стоимости арендной платы за пользование нежилого помещения № 1 в пристройке к жилому дому № 709, расположенного по адресу: Забайкальский край, г.Краснокаменск, дом 709/1, пом.1», выполненный ОАО «Бюро проверки и разработки ПСД Забайкалстро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№ 129/15 Об оценке рыночной стоимости арендной платы за пользование нежилого помещения № 2 в жилом доме № 619, расположенном по адресу: Забайкальский край, г.Краснокаменск, дом 619, пом. 2», выполненный ОАО «Бюро проверки и разработки ПСД Забайкалстроя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54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 xml:space="preserve">Отчет № 126/15 «Об оценке рыночной стоимости арендной платы за пользование нежилого помещения № 2 в пристройке к жилому дому № 709, расположенного по адресу: Забайкальский край, г.Краснокаменск, дом 709/1, пом.2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 руб. за 1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 xml:space="preserve">Отчет № 138/15 «Отчет об оценке рыночной стоимости арендной платы за пользование нежилого помещения в жилом доме № 820, расположенном по адресу: Забайкальский край, г.Краснокаменск, дом 820 кв. 302», выполненный ОАО «Бюро проверки и разработки ПСД Забайкалстроя»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55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лот № 6:</w:t>
      </w:r>
      <w:r>
        <w:rPr>
          <w:sz w:val="24"/>
          <w:szCs w:val="24"/>
        </w:rPr>
        <w:t xml:space="preserve"> Отчет № 139/15 «Об оценке рыночной стоимости арендной платы за пользование нежилыми помещениями на 2 и 3 этажах общественно – торгового центра, расположенного по адресу: Забайкальский край, г.Краснокаменск, пр. Ветеранов, дом 13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5 руб. за 1 кв.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 xml:space="preserve">Отчет № 139/15 «Об оценке рыночной стоимости арендной платы за пользование нежилыми помещениями на 2 и 3 этажах общественно – торгового центра, расположенного по адресу: Забайкальский край, г.Краснокаменск, пр. Ветеранов, дом 13», выполненный ОАО «Бюро проверки и разработки ПСД Забайкалстроя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5 руб. за 1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240 х 29,7 кв.м. =  7 128,00 (семь тысяч сто двадцать восемь) рублей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40 х 51,9 кв.м. = 12 456,00 (двенадцать тысяч четыреста пятьдесят шесть) рублей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254 х 70,2 кв.м =17 830,80 (семнадцать тысяч восемьсот тридцать) рублей 8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218 х 92,8 = 20 230,00 (двадцать тысяч двести тридцать) рублей 0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255 х 58,7 кв.м. = 14 968,50 (четырнадцать тысяч девятьсот шестьдесят восемь) рублей 50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375 х 14,5 кв.м. = 5 437,50 (пять тысяч четыреста тридцать семь) рублей 5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>375 х 29,5 кв.м. = 11 062,50 (одиннадцать тысяч шестьдесят два) рубля 5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на 5 ле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 – </w:t>
      </w:r>
      <w:r>
        <w:rPr>
          <w:sz w:val="24"/>
          <w:szCs w:val="24"/>
        </w:rPr>
        <w:t>на 5 ле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 – </w:t>
      </w:r>
      <w:r>
        <w:rPr>
          <w:sz w:val="24"/>
          <w:szCs w:val="24"/>
        </w:rPr>
        <w:t>на 11 месяцев 30 дн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 </w:t>
      </w:r>
      <w:r>
        <w:rPr>
          <w:sz w:val="24"/>
          <w:szCs w:val="24"/>
        </w:rPr>
        <w:t>- на 5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 – </w:t>
      </w:r>
      <w:r>
        <w:rPr>
          <w:sz w:val="24"/>
          <w:szCs w:val="24"/>
        </w:rPr>
        <w:t xml:space="preserve">на 11 месяцев 30 дн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- на 5 ле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 xml:space="preserve"> - на 5 ле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21 384,00 (двадцать одна тысяча триста восемьдесят четыре) рубля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37 368,00 (тридцать семь тысяч триста шестьдесят восемь) рублей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53 492,40 (пятьдесят три тысячи четыреста девяносто два) рубля 4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60 690,00 (шестьдесят тысяч шестьсот девяносто) рублей 0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44 905,50 (сорок четыре тысячи девятьсот пять) рублей 50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6: </w:t>
      </w:r>
      <w:r>
        <w:rPr>
          <w:sz w:val="24"/>
          <w:szCs w:val="24"/>
        </w:rPr>
        <w:t>16 312,50 (шестнадцать тысяч триста двенадцать) рублей 5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>33 187,50 (тридцать три тысячи сто восемьдесят семь) рублей 5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356,40 (триста пятьдесят шесть) рублей 4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622,80 (шестьсот двадцать два) рубля 8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891,54 (восемьсот девяносто один) рубль 54 копей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1 011,50 (одна тысяча одиннадцать) рублей 5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748,43 (семьсот сорок восемь) рублей 43копей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6: </w:t>
      </w:r>
      <w:r>
        <w:rPr>
          <w:sz w:val="24"/>
          <w:szCs w:val="24"/>
        </w:rPr>
        <w:t>271,88 (двести семьдесят один) рубль 88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>553,13 (пятьсот пятьдесят три) рубля 13 копее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казание на то, что участниками аукциона могут являться только субъекты малого и среднего предпринимательства, имеющие право на поддержку органами местного самоуправления или организации, образующие инфраструктуру поддержки субъектов малого и среднего предпринимательства, в случаях проведения аукциона в отношении имущества, права на которое передаются в соответствии с Федеральным законом "О развитии малого и среднего предпринимательства в Российской Федерации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 исполняющий обязанности председателя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проект договора аренд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рекомендуемая участникам форма декларации о соответствии требованиям, установленным для субъектов малого и средне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утверждение рекомендуемой участникам формы декларации о соответствии требованиям, установленным для субъектов малого и среднего предпринимательства (приложение № 9 к настоящему протоколу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а председатель комиссии Селюнина Н.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4» июля 2015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июля 2015 г. на 13-3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7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_______________ Селюн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                                 _______________ Федосеев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ириллова Е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имонова О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Шумкина О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уратова С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1" w:leader="none"/>
                <w:tab w:val="left" w:pos="244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 июня 2015 г.</w:t>
        <w:tab/>
        <w:tab/>
        <w:t xml:space="preserve">                                                                </w:t>
        <w:tab/>
        <w:t xml:space="preserve">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2.06.2015 года № 540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часть нежилого помещения № 1 в пристройке к жилому дому № 709, расположенное по адресу: Забайкальский край, г.Краснокаменск, дом № 709/1, помещение 1, общей площадью 29,7 кв.м., в том числе: 25,5 кв.м. – арендуемое помещение и 4,2 кв.м. площади общего пользования.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часть нежилого помещение № 1 в пристройке к жилому дому № 709, расположенное по адресу: Забайкальский край, г.Краснокаменск, дом 709/1, пом. 1, общей площадью 51,9 кв.м., в том числе: 45,6 кв.м. – арендуемое помещение и 6,3 кв.м.- площади общего пользования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>лот № 3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ежилое помещение № 2 в жилом доме № 619, расположенное по адресу: Забайкальский край, г.Краснокаменск, дом 619, пом. 2, общей площадью 70,2 кв.м. Целевое назначение - </w:t>
      </w:r>
      <w:r>
        <w:rPr>
          <w:sz w:val="26"/>
          <w:szCs w:val="26"/>
        </w:rPr>
        <w:t>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>лот № 4: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. 2, общей площадью 92,8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нежилое помещение в жилом доме № 820, расположенное по адресу: Забайкальский край, г.Краснокаменск, дом 820 кв. 302, общей площадью 58,7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6:</w:t>
      </w:r>
      <w:r>
        <w:rPr>
          <w:sz w:val="26"/>
          <w:szCs w:val="26"/>
        </w:rPr>
        <w:t xml:space="preserve"> 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14,5 кв.м., в том числе 9,6 кв.м. офисное помещение и 4,9 площади общего пользования; Целевое назначение – офисное помещ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нежилое помещение на 3-м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д. 13, общей площадью 29,5 кв.м., в том числе: 19,5 кв.м. офисное помещение и 10 кв.м. площади общего пользования. Целевое назначение – офисное помещ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7 128,00 (семь тысяч сто двадцать восемь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2 456,00 (двенадцать тысяч четыреста пятьдесят шест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7 830,80 (семнадцать тысяч восемьсот тридцать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20 230,00 (двадцать тысяч двести тридцать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14 968,50 (четырнадцать тысяч девятьсот шестьдесят восемь) рублей 50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6:</w:t>
      </w:r>
      <w:r>
        <w:rPr>
          <w:sz w:val="26"/>
          <w:szCs w:val="26"/>
        </w:rPr>
        <w:t xml:space="preserve"> 5 437,50 (пять тысяч четыреста тридцать семь) рублей 5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11 062,50 (одиннадцать тысяч шестьдесят два) рубля 5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1 384,00 (двадцать одна тысяча триста восемьдесят четыре) рубля 00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37 368,00 (тридцать семь тысяч триста шестьдесят восемь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3 492,40 (пятьдесят три тысячи четыреста девяносто два) рубля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60 690,00 (шестьдесят тысяч шестьсот девяносто) рублей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44 905,50 (сорок четыре тысячи девятьсот пять) рублей 50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16 312,50 (шестнадцать тысяч триста двенадца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33 187,50 (тридцать три тысячи сто восемьдесят сем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356,40 (триста пятьдесят шесть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22,80 (шестьсот двадцать два) рубля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891,54 (восемьсот девяносто один) рубль 5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 011,50 (одна тысяча одиннадцать) рублей 5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 xml:space="preserve">748,43 (семьсот сорок восемь) рублей 43копейк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271,88 (двести семьдесят один) рубль 88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553,13 (пятьсот пятьдесят три) рубля 13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Определить срок действия договора аренды с победителе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 – </w:t>
      </w:r>
      <w:r>
        <w:rPr>
          <w:sz w:val="26"/>
          <w:szCs w:val="26"/>
        </w:rPr>
        <w:t>на 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 – </w:t>
      </w:r>
      <w:r>
        <w:rPr>
          <w:sz w:val="26"/>
          <w:szCs w:val="26"/>
        </w:rPr>
        <w:t>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 xml:space="preserve">лот № 3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 </w:t>
      </w:r>
      <w:r>
        <w:rPr>
          <w:sz w:val="26"/>
          <w:szCs w:val="26"/>
        </w:rPr>
        <w:t>- на 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 – </w:t>
      </w:r>
      <w:r>
        <w:rPr>
          <w:sz w:val="26"/>
          <w:szCs w:val="26"/>
        </w:rPr>
        <w:t>на 11 месяцев 30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6</w:t>
      </w:r>
      <w:r>
        <w:rPr>
          <w:sz w:val="26"/>
          <w:szCs w:val="26"/>
        </w:rPr>
        <w:t xml:space="preserve"> - на 5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7</w:t>
      </w:r>
      <w:r>
        <w:rPr>
          <w:sz w:val="26"/>
          <w:szCs w:val="26"/>
        </w:rPr>
        <w:t xml:space="preserve"> - на 5 ле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ибольший размер арендной платы, за аренду помещения предложенный участниками аукциона, с сохранением целевого исполь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левое назначение – указано в описании лотов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отов №№ 1, 2, 4 ,6 ,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ля лотов №№ 3,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29.06.2015 по 22.07.2015 г. по  адресу: Забайкальский край, г. Краснокаменск, 505, каб.113,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7.2015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9.07.2015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уведомление об отзыве заяв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по каждому лот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7. Утвердить рекомендованную форму декларации о соответствии требованиям, установленным для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конкурс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7.2015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             </w:t>
        <w:tab/>
        <w:tab/>
        <w:tab/>
        <w:tab/>
        <w:t xml:space="preserve">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43:00Z</dcterms:created>
  <dc:creator>TaranEN</dc:creator>
  <dc:description/>
  <cp:keywords/>
  <dc:language>en-US</dc:language>
  <cp:lastModifiedBy>Кириллова Елена Викторовна</cp:lastModifiedBy>
  <cp:lastPrinted>2015-06-26T13:32:00Z</cp:lastPrinted>
  <dcterms:modified xsi:type="dcterms:W3CDTF">2015-06-26T05:55:00Z</dcterms:modified>
  <cp:revision>7</cp:revision>
  <dc:subject/>
  <dc:title>Утверждаю</dc:title>
</cp:coreProperties>
</file>