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24 февраля 2015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2.06.2015г № 540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kumi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 торги выставляются семь лотов.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лотов №№ 3, 5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лотов №№ 1, 2, 4 ,6 ,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, </w:t>
      </w:r>
      <w:r>
        <w:rPr>
          <w:rStyle w:val="FontStyle20"/>
          <w:sz w:val="28"/>
          <w:szCs w:val="28"/>
        </w:rPr>
        <w:t>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8"/>
          <w:szCs w:val="28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8"/>
          <w:szCs w:val="28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0"/>
          <w:sz w:val="28"/>
          <w:szCs w:val="2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- 400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. </w:t>
      </w:r>
      <w:r>
        <w:rPr>
          <w:rStyle w:val="FontStyle20"/>
          <w:sz w:val="28"/>
          <w:szCs w:val="28"/>
        </w:rPr>
        <w:t>Заявки на участие, поданные участниками, не являющимися субъектами мало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ты №№ 1. 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1, 2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мещение, расположенное по адресу: Забайкальский край, г.Краснокаменск, дом 709/1, пом. 1, общей площадью нежилого помещения 200,4 кв.м. Фундамент: ленточный бетонный. Наружные стены: кирпич. Перегородки: кирпич, деревянные. Перекрытия: ж/б плиты. Крыша: рулонная. Полы: глазурованная плитка, линолеум. Проемы: окна – остекленные, металлические решетки, двери – филенчатые, двустворчатые, металлические решетки. Отделка: стены – окраска, обои, глазурованная плитка, потолки – подвесной потолок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91г.        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участок с кадастровым номером 75:09:3004381:2, по адресу: Забайкальский край, г.Краснокаменск, дом 709/1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т № 1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ередаваемая в аренду част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жилого помещения № 1 в пристройке к жилому дому № 709, площадью 29,7 кв.м., в том числе: 25,5 кв.м. арендуемое помещение и 4,2 кв.м. – площади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 128,00 (семь тысяч сто двадцать восемь) рублей 0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1 384,00 (двадцать одна тысяча триста восемьдесят четыре) рубля 00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56,40 (триста пятьдесят шесть) рублей 4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лот № 2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едаваемая в аренду част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жилого помещения № 1 в пристройке к жилому дому № 709, площадью 51,9 кв.м., в том числе: 45,6 кв.м. – арендуемое помещение и 6,3 кв.м. – площади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 456,00 (двенадцать тысяч четыреста пятьдесят шесть) рублей 0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37 368,00 (тридцать семь тысяч триста шестьдесят восемь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622,80 (шестьсот двадцать два) рубля 8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 xml:space="preserve">Лот № 3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жилое помещение № 2 в жилом доме № 619, расположенное по адресу: Забайкальский край, г.Краснокаменск, дом 619, пом. 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: нежилое помещение № 2 на 1 этаже 5-ти этажного дома, общая площадь помещения – 70,2 кв.м. Фундамент: сборные бетонные блоки, ж/б стаканы, монолитный бетон. Наружные и внутренние капитальные стены: панели газозолбетонные. Перегородки: гипсобетон, ГКЛ по металлическим оцинкованным стойкам. Перекрытия: сборные ж/б плиты. Крыша: рулонная. Полы: бетон, линолеум. Проемы: окна – деревянные с двойным остеклением,                 двери – металлические, деревянные. Отделка: внутренняя – побелка, окраска, штукатурка. Наличие благоустройств: центральное отопление, электричество, вентиляция, канализация, водопровод, горячее водоснабжение, телефон. Год постройки – 197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7 830,80 (семнадцать тысяч восемьсот тридцать) рублей 8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53 492,40 (пятьдесят три тысячи четыреста девяносто два) рубля 40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891,54 (восемьсот девяносто один) рубль 54 коп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№ 4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жилое помещение № 2 в пристройке к жилому дому № 709, расположенное по адресу: Забайкальский край, г.Краснокаменск, дом 709/1, пом.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: нежилое помещение № 2 в пристройке к жилому дому № 709, этажность - 1, общая площадь помещения – 92,8 кв.м. Фундамент: ленточный, бетонный. Наружные стены: кирпич. Перегородки: кирпич. Перекрытия: ж/б плиты. Крыша: рулонная. Полы: линолеум, метлахская, мраморная, бетонная плитка. Проемы: окна – остекленные, металлические решетки, двери – филенчатые, двустворчатые, металлические решетки. Отделка: окраска, глазурованная плит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91г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участок с кадастровым номером 75:09:3004381:2, по адресу: Забайкальский край, г.Краснокаменск, дом 709/1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 230,00 (двадцать тысяч двести тридцать) рублей 0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60 690,00 (шестьдесят тысяч шестьсот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011,50 (одна тысяча одиннадцать) рублей 5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 xml:space="preserve">Лот № 5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жилое помещение в жилом доме № 820, расположенное по адресу: Забайкальский край, г.Краснокаменск, дом 820 кв. 302, общей площадью 58,7 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4 968,50 (четырнадцать тысяч девятьсот шестьдесят восемь) рублей 5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ок, на который будет заключаться договор аренды нежилого помещения – 11 месяцев 30 дн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4 905,50 (сорок четыре тысячи девятьсот пять) рублей 50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748,43 (семьсот сорок восемь) рублей 43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ты №№ 6, 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6, 7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: Часть здания Общественно-торгового центра 4 «А» микрорайона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о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лот № 6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жилое помещение на 3 этаже части здания Общественно – торгового центра – 4 «А» микрорайона,  общей площадью 14,5 кв.м., в том числе: 9,6 кв.м. офисное помещение и 4,9 кв.м. – площади общего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 437,50 (пять тысяч четыреста тридцать семь) рублей 5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6 312,50 (шестнадцать тысяч триста двенадцать) рублей 5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71,88 (двести семьдесят один) рубль 88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- лот № 7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жилое помещение на 3 этаже в части здания Общественно – торгового центра – 4 «А» микрорайона, общей площадью 29,5 кв.м, в том числе: 19,5 кв. м офисное помещение и 10,0 кв. 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 062,50 (одиннадцать тысяч шестьдесят два) рубля 50 копее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33 187,50 (тридцать три тысячи сто восемьдесят семь) рублей 50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553,13 (пятьсот пятьдесят три) рубля 13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рок с «29» июня 2015 по «22» июля 2015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ием заявок для участия в аукционе осуществляется организатором в период с «29» июня 2015 по «22» июля 2015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ам №№ 1, 2, 4, 6, 7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ам №№ 1, 2, 4, 6, 7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1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ончательный срок приема заявок – 16-30 час. по местному времени «22» июля 2015 г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цион состоится  «29» июля 2015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 Торгов вправе отказаться от проведения аукциона не позднее, чем 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»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газете «Слава труду»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;Times New Roman" w:hAnsi="Times New Roman;Times New Roman" w:cs="Times New Roman;Times New Roman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39:00Z</dcterms:created>
  <dc:creator>Кириллова Елена Викторовна</dc:creator>
  <dc:description/>
  <cp:keywords/>
  <dc:language>en-US</dc:language>
  <cp:lastModifiedBy>user</cp:lastModifiedBy>
  <cp:lastPrinted>2015-06-26T12:36:00Z</cp:lastPrinted>
  <dcterms:modified xsi:type="dcterms:W3CDTF">2015-06-26T07:25:00Z</dcterms:modified>
  <cp:revision>8</cp:revision>
  <dc:subject/>
  <dc:title/>
</cp:coreProperties>
</file>