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1 к решению Совета  от 24.12. 2014 года № 131 в редакции решения Совета от 28.10.2015 года №____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right="34" w:firstLine="284"/>
        <w:jc w:val="center"/>
        <w:rPr/>
      </w:pPr>
      <w:r>
        <w:rPr/>
        <w:t>Перечень источников доходов бюджета муниципального района, закрепленных  за главными администраторами доходов бюджета муниципального района "Город Краснокаменск и Краснокаменский район" Забайкальского края - исполнительными органами государственной власти Российской Федерации и органами государственной власти Забайкальского края на 2015 год и плановый период 2016 и 2017 годов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355"/>
        <w:gridCol w:w="49"/>
        <w:gridCol w:w="5850"/>
      </w:tblGrid>
      <w:tr>
        <w:trPr>
          <w:trHeight w:val="491" w:hRule="atLeast"/>
        </w:trPr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491" w:hRule="atLeast"/>
        </w:trPr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д бюджетной классификации доходов бюджета муниципального района</w:t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Министерство финансов Забайкальского края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Министерство здравоохранения Забайкальского края</w:t>
            </w:r>
          </w:p>
        </w:tc>
      </w:tr>
      <w:tr>
        <w:trPr>
          <w:trHeight w:val="8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осударственная служба занятости населения Забайкальского края</w:t>
            </w:r>
          </w:p>
        </w:tc>
      </w:tr>
      <w:tr>
        <w:trPr>
          <w:trHeight w:val="92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>
          <w:trHeight w:val="13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08 071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водительских удостоверений</w:t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иональная служба по тарифам и ценообразованию Забайкальского края</w:t>
            </w:r>
          </w:p>
        </w:tc>
      </w:tr>
      <w:tr>
        <w:trPr>
          <w:trHeight w:val="1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2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осударственная финансовая инспекция Забайкальского края</w:t>
            </w:r>
          </w:p>
        </w:tc>
      </w:tr>
      <w:tr>
        <w:trPr>
          <w:trHeight w:val="9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</w:tr>
      <w:tr>
        <w:trPr>
          <w:trHeight w:val="7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503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2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территориях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4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</w:tr>
      <w:tr>
        <w:trPr>
          <w:trHeight w:val="4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5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водного законодательства Российской Федерации на водных объектах, находящихся в собственности муниципальных районов</w:t>
            </w:r>
          </w:p>
        </w:tc>
      </w:tr>
      <w:tr>
        <w:trPr>
          <w:trHeight w:val="10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43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2 01000 01 0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а за негативное воздействие на окружающую среду</w:t>
            </w:r>
          </w:p>
        </w:tc>
      </w:tr>
      <w:tr>
        <w:trPr>
          <w:trHeight w:val="77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Ф о недра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4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5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б охране и использования животного мир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>
          <w:trHeight w:val="5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0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54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9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>
          <w:trHeight w:val="6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8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4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Межрайонная инспекция Федеральной налоговой службы № 4 по Забайкальскому краю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доходы физических лиц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цизы по подакцизным товарам (продукции), производимым на территории РФ*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5 02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5 03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ый сельскохозяйствен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5 04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6 01000 05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имущество физических лиц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портный налог*</w:t>
            </w:r>
          </w:p>
        </w:tc>
      </w:tr>
      <w:tr>
        <w:trPr>
          <w:trHeight w:val="3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налог*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7 0100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добычу полезных ископаемых*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8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6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ёты по отменённым налогам, сборам и иным обязательным платежам*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3000 00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9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6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82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раснокаменский городской отдел внутренних дел</w:t>
            </w:r>
          </w:p>
        </w:tc>
      </w:tr>
      <w:tr>
        <w:trPr>
          <w:trHeight w:val="12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08 071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водительских удостоверений</w:t>
            </w:r>
          </w:p>
        </w:tc>
      </w:tr>
      <w:tr>
        <w:trPr>
          <w:trHeight w:val="8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6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8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0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7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9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0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ая служба безопасности Российской Федерации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ая миграционная служба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>
          <w:trHeight w:val="9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едеральное медико-биологическое агентство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40 01 0000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50 01 0000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4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2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правление по технологическому и экологическому надзору Федеральной службы по экологическому, технологическому и атомному надзору по Забайкальскому краю</w:t>
            </w:r>
          </w:p>
        </w:tc>
      </w:tr>
      <w:tr>
        <w:trPr>
          <w:trHeight w:val="48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2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6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ходы, закрепляемые за всеми администраторами доходов  бюджета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6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18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*  В части доходов, зачисляемых в бюджет район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34" w:firstLine="284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от 24.12.2014 года № 131 в редакции решения Совета от 28.10.2015 г №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аменский район" Забайкальского края на 2015 год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6"/>
        <w:gridCol w:w="437"/>
        <w:gridCol w:w="413"/>
        <w:gridCol w:w="6"/>
        <w:gridCol w:w="700"/>
        <w:gridCol w:w="428"/>
        <w:gridCol w:w="701"/>
        <w:gridCol w:w="8"/>
        <w:gridCol w:w="711"/>
        <w:gridCol w:w="4869"/>
        <w:gridCol w:w="1118"/>
      </w:tblGrid>
      <w:tr>
        <w:trPr>
          <w:trHeight w:val="379" w:hRule="atLeast"/>
        </w:trPr>
        <w:tc>
          <w:tcPr>
            <w:tcW w:w="4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5 833,4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4 014,7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94 014,7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</w:rPr>
              <w:t>4 757,5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 757,5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2 267,4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1 240,2</w:t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77,2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9 541,8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 687,1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0 420,5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4 434,2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 879,2</w:t>
            </w:r>
          </w:p>
        </w:tc>
      </w:tr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 951,0</w:t>
            </w:r>
          </w:p>
        </w:tc>
      </w:tr>
      <w:tr>
        <w:trPr>
          <w:trHeight w:val="10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7 151,0</w:t>
            </w:r>
          </w:p>
        </w:tc>
      </w:tr>
      <w:tr>
        <w:trPr>
          <w:trHeight w:val="4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6 000,0</w:t>
            </w:r>
          </w:p>
        </w:tc>
      </w:tr>
      <w:tr>
        <w:trPr>
          <w:trHeight w:val="3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 536,2</w:t>
            </w:r>
          </w:p>
        </w:tc>
      </w:tr>
      <w:tr>
        <w:trPr>
          <w:trHeight w:val="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5 536,2</w:t>
            </w:r>
          </w:p>
        </w:tc>
      </w:tr>
      <w:tr>
        <w:trPr>
          <w:trHeight w:val="5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940,5</w:t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1 879,6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2 060,9</w:t>
            </w:r>
          </w:p>
        </w:tc>
      </w:tr>
      <w:tr>
        <w:trPr>
          <w:trHeight w:val="4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 500,0</w:t>
            </w:r>
          </w:p>
        </w:tc>
      </w:tr>
      <w:tr>
        <w:trPr>
          <w:trHeight w:val="10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8 400,0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 900,0</w:t>
            </w:r>
          </w:p>
        </w:tc>
      </w:tr>
      <w:tr>
        <w:trPr>
          <w:trHeight w:val="29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5,1</w:t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545,1</w:t>
            </w:r>
          </w:p>
        </w:tc>
      </w:tr>
      <w:tr>
        <w:trPr>
          <w:trHeight w:val="420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55 460,6</w:t>
            </w:r>
          </w:p>
        </w:tc>
      </w:tr>
      <w:tr>
        <w:trPr>
          <w:trHeight w:val="420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0 372,8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5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4.12.2014 г. № 131</w:t>
      </w:r>
    </w:p>
    <w:p>
      <w:pPr>
        <w:pStyle w:val="Normal"/>
        <w:widowControl w:val="false"/>
        <w:autoSpaceDE w:val="false"/>
        <w:jc w:val="right"/>
        <w:rPr/>
      </w:pPr>
      <w:r>
        <w:rPr/>
        <w:t>в редакции решения Сов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.10.2015 г. № 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5 год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 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940,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37,2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12.2014 г года № 1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28.10.2015г №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5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342"/>
        <w:gridCol w:w="13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9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 01 03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7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7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8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3 01 00 05 0000 8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2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 01 05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01 00 0000 5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 20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 20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 01 00 0000 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 92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 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 92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 01 06 01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6 01 00 00 0000 6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 06 01 00 05 0000 6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66,5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 Совета    от 24.12.2014г № 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от 28.10.2015г №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5 году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78"/>
        <w:gridCol w:w="5811"/>
        <w:gridCol w:w="1418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1 501,8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1 787,2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 357,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1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 357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1003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4 036,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008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 предоставление социальных выплат молодым семьям для приобретения жилья или строительство индивидуального жилья за счет средств бюджета Забайкальского кр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1,5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009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051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 реализацию федеральных целевых программ  (предоставление социальных выплат молодым семьям для приобретения жилья или строительство индивидуального жиль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653,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051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 реализацию федеральных целевых программ  ("Доступная среда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0,8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051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 реализацию федеральных целевых программ  (создание в общеобразовательных организациях условий для инклюзивного образования детей-инвалидов в Забайкальском крае в 2015 го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683,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077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(из федераль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 391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999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реализацию мероприятий по развитию системы отдыха и оздоровления детей в Забайкальском кра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223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2 02 02999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6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999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 964,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999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3 776,7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2999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424,6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II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6 233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15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14,1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1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 979,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7 539,5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1,8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1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717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государственного управления охраной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2,7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4,7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8,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498,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192,1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,8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429,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 270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9,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1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9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8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8 033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Дошкольное образование, всего,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3 720,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ФОТ с начисл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8 369,2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Общее образование, всего,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4 313,6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ФОТ с начисл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6 032,7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а администрирование исполняемого государственного полномоч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 928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на содержание ребенка в семье опеку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 312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а назначение и выплату вознаграждения опекунам (попечител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а содержание ребенка в  приемной семь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 096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а выплату вознаграждени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36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2 02 0302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197,2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 160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4014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49,2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на исполнение полномочий по формированию, исполнению и контролю  исполнения 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149,2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2 04025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,7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 221,2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05000 05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7 506,6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2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решению Совета " от 24.12.2014 года №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8.10.2015 года №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15 ГОД   ПО   РАЗДЕЛАМ, ПОДРАЗДЕЛАМ, ЦЕЛЕВЫМ СТАТЬЯМ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8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60"/>
        <w:gridCol w:w="780"/>
        <w:gridCol w:w="1180"/>
        <w:gridCol w:w="680"/>
        <w:gridCol w:w="1560"/>
      </w:tblGrid>
      <w:tr>
        <w:trPr>
          <w:trHeight w:val="57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3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7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4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6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3,1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9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3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92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3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40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0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в  том числ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реализацию мероприятий по развитию  скотоводства в сельских посел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1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1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1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 02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капитальных вложений  в объекты государственной (муниципальной)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70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0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81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8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 21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 21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71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1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1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4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4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7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7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46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5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5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04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5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0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6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8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7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7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7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5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31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4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2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2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32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32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8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 программы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 программа «Формирование доступной среды для инвалидов и маломобильных групп населения муниципального района «Город Краснокаменск и Краснокаменский район» Забайкальского края на 2013-2015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оведению оздоровительной  кампании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6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 иные меры социальной поддержки  граждан, кроме публичных нормативных обязательств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ежемесячным выплатам за осуществление функций классного руководите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выплате компенсации затрат родителей (законных представителей) на  воспитанию и обучению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24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2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0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3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60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и выплаты  вознаграждения опекунам (попечителям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Забайкальского кра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рограммы Российской Федерации "Доступная сред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2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2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2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 77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77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7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бюджетам муниципальных районов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9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9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9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 70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0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 нераспределен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СЕГО  РАСХОДОВ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 927,7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4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от 24.12. 2014 года №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8.10.2015 года №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15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9"/>
        <w:gridCol w:w="567"/>
        <w:gridCol w:w="567"/>
        <w:gridCol w:w="1134"/>
        <w:gridCol w:w="567"/>
        <w:gridCol w:w="1458"/>
      </w:tblGrid>
      <w:tr>
        <w:trPr>
          <w:trHeight w:val="30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4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1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,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особия, 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3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 44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9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1,9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2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1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,3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9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развитию  скотоводства в сельских посел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4,3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4,3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ый фонд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 50 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0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ам сельских поселений  на реализацию мероприятий  по подготовке к отопительному периоду 2015-2016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2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81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88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88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8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чреждения культуры и 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ая целевая программа "Жилище" на  2011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евая долгосрочная целевая программа "Жилище" на 2012-201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9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90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901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бюджетам муниципальных районов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9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91,9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 50 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9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5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02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уровня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 01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3,9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13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3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9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0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 51 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2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0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02 04 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39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206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3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0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ых функций, связанных</w:t>
              <w:br/>
              <w:t>с общегосударственным управлением (управлением органов местного само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обязательств государства (органов местного само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выплаты по сокращению шт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5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7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 353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10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71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1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1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2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4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43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4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72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3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3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5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5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931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5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0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63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4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1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9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6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 99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6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3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75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1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6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1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50 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313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5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4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2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2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32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328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2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5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 7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ые  программы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 программа «Формирование доступной среды для инвалидов и маломобильных групп населения муниципального района «Город Краснокаменск и Краснокаменский район» Забайкальского края на 2013-201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5 0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68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9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9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9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27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44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4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5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5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6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 иные меры социальной поддержки  граждан, кроме публичных нормативных обязательст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 99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полномочий , переданных органам местного самоуправления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 02 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ежемесячным выплатам за осуществление функций классно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3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 1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выплаты лицам из числа детей-сирот и детей, оставшихся без попечения родителей, достигшим 18 лет, но продолжающим обучение по очной  форме обучения в общеобразовательном учрежд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Забайкальского кр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02 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7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по борьбе с беспризорностью ,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4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на содержание ребенка в приемной семь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обия ,компенсации, меры социальной поддержки  по публичным нормативным обязательств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 13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я государственной программы Российской Федерации "Доступная среда" на 2011-2015 годы (создание в общеобразовательных организациях условий для инклюзивного образования детей-инвалид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5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3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8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2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1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,3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2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1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2 1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33 927,7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6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  от  24.12.2014г. № 131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4.06.2015г №_____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15 году и плановом периоде 2016 и 2017 годов по формам межбюджетных трансферто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55"/>
        <w:gridCol w:w="1559"/>
        <w:gridCol w:w="1134"/>
        <w:gridCol w:w="1134"/>
      </w:tblGrid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6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</w:tr>
      <w:tr>
        <w:trPr>
          <w:trHeight w:val="17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</w:tr>
      <w:tr>
        <w:trPr>
          <w:trHeight w:val="11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реализацию мероприятий по развитию социальной инфраструктуры городского поселения "Город Краснокаменск" и  муниципального района "Город Краснокаменск и Краснокамен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 3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9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83,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четно-подушевая дотация за счет средств бюджета Забайка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4,0</w:t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9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21,0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комплектование книжных фонд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7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строительство, модернизацию, ремонт и содержание дорог общего пользования, в том числе дорог в поселениях (за исключение автомобильных дорог федерального значения) за счет средств дорожного фонд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федеральный бюдже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молодым семьям социальных выплат на приобретение жилья и строительство индивидуального жилья (бюджет Забайкальского кр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государственной программы Российской Федерации "Доступ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 на реализацию федеральной программы "Развитие физической культуры и спорта в Российской Федерации" на 2006-201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 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 1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4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372,7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№ 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 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2.2014 г. № 1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редакции решения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0.2015г №______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и из бюджета Забайкальского края  на исполнение государственных полномочий по содержанию военно-учетных столов на территориях, где отсутствуют военные комиссариаты на 2015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6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льское поселение «Среднеаргу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льское поселение «Соктуй-Милоза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льское поселение «Целинн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льское поселение «Юбилейн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льское поселение «Ковылин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ельское поселение «Кайластуй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ельское поселение «Богданов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льское поселение «Маргуцек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 Сельское поселение «Капцегайтуйское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76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588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1:00Z</dcterms:created>
  <dc:creator>IvanovaVG</dc:creator>
  <dc:description/>
  <cp:keywords/>
  <dc:language>en-US</dc:language>
  <cp:lastModifiedBy>rhadmin</cp:lastModifiedBy>
  <cp:lastPrinted>2015-07-03T13:23:00Z</cp:lastPrinted>
  <dcterms:modified xsi:type="dcterms:W3CDTF">2015-10-20T01:51:00Z</dcterms:modified>
  <cp:revision>3</cp:revision>
  <dc:subject/>
  <dc:title/>
</cp:coreProperties>
</file>