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4 февраля 2015г.</w:t>
      </w:r>
      <w:r>
        <w:rPr>
          <w:rFonts w:cs="Times New Roman" w:ascii="Times New Roman" w:hAnsi="Times New Roman"/>
          <w:sz w:val="28"/>
          <w:szCs w:val="28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8.12.2015г. № 1159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орги выставляется 9 лотов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. </w:t>
      </w:r>
      <w:r>
        <w:rPr>
          <w:rFonts w:cs="Times New Roman" w:ascii="Times New Roman" w:hAnsi="Times New Roman"/>
          <w:sz w:val="28"/>
          <w:szCs w:val="28"/>
        </w:rPr>
        <w:t xml:space="preserve">Часть нежилого помещения № 6, расположенного по адресу: Забайкальский край, Краснокаменский район, г. Краснокаменск, д. 455, пом.6.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25,4 кв.м., в том числе площадь, передаваемая в аренду 205,4 кв.м. Фундамент: сборные бетонные блоки; наружные и внутренние капитальные стены: кирпич; перегородки: кирпич; перекрытия чердачные: сборные железобетонные плиты; крыша: рулонная, утепленная; полы: бетонные, линолеум; проемы окна: аллюминевые витражи с двойным остеклением, металлические решетки;  двери:  деревянные, металлопластик; отделка внутренняя: штукатурка, окраска, обои, побелка, стеновые панели;  наружная: облицовка декоративной плиткой; наличие благоустройств: центральное отопление, электроснабжение, водопровод, вентиляция, канализация,  горячее водоснабжение, телефон. Год постройки – 1983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торговое, офисное, оказание различного рода услуг населению. 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на котором расположен объект, с кадастровым номером 75:09:300435:1, общей площадью 883,0 кв.м., расположенный по адресу: Забайкальский край, г. Краснокаменск, дом 455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 507,20 (тридцать четыре тысячи пятьсот семь) рублей 20 копеек.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03 521,60 (сто три тысячи пятьсот двадцать один) рубль 6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725,36 (одна тысяча семьсот двадцать пять) рублей 36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№ 4, расположенное по адресу: Забайкальский край, г.Краснокаменск, д. 115, пом. 4, общей площадью 695,8 кв.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Этажность – 2(два). Фундамент: сборные железобетонные блоки; наружные и внутренние капитальные стены: кирпич; перегородки: кирпич, панели гипсобетон; перекрытия чердачные: железобетонные плиты; крыша: рулонная; полы: бетонные, мозаичные, линолеум; проемы окна: металлические переплеты с двойным остеклением; двери: филенчатые, металлические; отделка внутренняя: масляная окраска, побелка; наличие благоустройств: центральное отопление, электроснабжение, водопровод холодной и горячей воды, канализация, телефон. Год постройки – 1971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е обременения объекта – не имеются. Целевое назначение – торговое, оказание различного рода услуг населению, офис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емельный участок, на котором расположен объект, с кадастровым номером 75:09:300417:1, общей площадью 10500 кв.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9 998,20 (сто тридцать девять тысяч девятьсот девяносто восемь) рублей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19 994,60 (четыреста девятнадцать тысяч девятьсот девяносто четыре) рубля 6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6 999,91 (шесть тысяч девятьсот девяносто девять) рублей 91 копей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. </w:t>
      </w:r>
      <w:r>
        <w:rPr>
          <w:rFonts w:cs="Times New Roman" w:ascii="Times New Roman" w:hAnsi="Times New Roman"/>
          <w:sz w:val="28"/>
          <w:szCs w:val="28"/>
        </w:rPr>
        <w:t xml:space="preserve">Здание холодного склада, расположенное по адресу: Забайкальский край, Краснокаменский район, г. Краснокаменск, ул.Октябрьская,5.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здания 534,8 кв.м. Фундамент: ленточный бетон; наружные и внутренние капитальные стены: кирпич; перегородки: кирпич, гипсобетон; крыша: рулонная, утепленная; полы: бетонные, линолеум; проемы окна: деревянные переплеты с двойным остеклением, окрашены; двери: обыкновенные, дощатые, металлические ворота; отделка внутренняя: тканевая драпировка, кафельная плитка, окраска; наружная: окраска; наличие благоустройств: центральное отопление, электроснабжение, водопровод, канализация,  горячее водоснабжение. Год постройки – 1971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складское, производственное. </w:t>
      </w: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на котором расположен объект, с кадастровым номером 75:09:300411:2, общей площадью 2370,00 кв.м., расположенный по адресу: Забайкальский край, Краснокаменский район, г.Краснокаменск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 967,20 (шестьдесят тысяч девятьсот шестьдесят семь) рублей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82 901,60 (сто восемьдесят две тысячи девятьсот один) рубль 6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048,36 (три тысячи сорок восемь) рублей 36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4. </w:t>
      </w:r>
      <w:r>
        <w:rPr>
          <w:rFonts w:cs="Times New Roman" w:ascii="Times New Roman" w:hAnsi="Times New Roman"/>
          <w:sz w:val="28"/>
          <w:szCs w:val="28"/>
        </w:rPr>
        <w:t>Одно машиноме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жном боксе № 21 на 2 автомашины, расположенное по адресу: Забайкальский край, Краснокаменский район, г.Краснокаменск, ул. Молодежная, 4, стр. 2, гар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53,6кв.м., в том числе площадь сдаваемого в аренду гаражного бокса – 26,8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хранение автотранспорта. </w:t>
      </w: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на котором расположен объект, с кадастровым номером 75:09:300406:14, общей площадью 733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768,80 (одна тысяча семьсот шестьдесят восемь) рублей 8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5 306,40 (пять тысяч триста шесть) рублей 4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88,44 (восемьдесят восемь) рублей 44 копей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.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№ 3, расположенное по адресу: Забайкальский край, Краснокаменский район, г.Краснокаменск, проспект Ветеранов, д.5, пом.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413,2 кв.м. Фундамент: сборные железо бетонные блоки; наружные и внутренние капитальные стены: кирпич; перегородки: кирпич; перекрытия чердачные, междуэтажные, подвальные: сборные железобетонные плиты; крыша: рулонная, отепленная; полы: бетонные, линолеум; проемы окна: аллюминевые витражи с двойным остеклением, металлические решетки;  двери:  деревянные, металлические; отделка внутренняя: штукатурка, окраска, обои, побелка, подвесной потолок, глазурованная плитка, потолочная плитка;  наружная: расшивка швов; наличие благоустройств: центральное отопление, электроснабжение, водопровод, вентиляция, канализация,  горячее водоснабжение, телефон; крыльца: монолитный бетон; лестницы: железобетонные марши. Год постройки – 1980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торговое, офисное, оказание различного рода услуг населению. 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на котором расположен объект, с кадастровым номером 75:09:300431:2, общей площадью 822,0 кв.м., расположенный по адресу: Забайкальский край, Краснокаменский район, г. Краснокаменск, 4-А микрорайон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91,20 (шестьдесят восемь тысяч пятьсот девяносто один) рубль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05 773,60 (двести пять тысяч семьсот семьдесят три) рубля 6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429,56 (три тысячи четыреста двадцать девять) рублей 56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6.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№ 1, расположенное по адресу: Забайкальский край, Краснокаменский район, г.Краснокаменск, д. 433, пом.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66,4кв.м. Фундамент: сборные бетонные блоки, ж/б монолит; наружные стены: панели; перегородки: гипсобетон; перекрытия: сборные железобетонные плиты; крыша: рулонная; полы: керамическая плитка; проемы окна: с двойным остеклением, металлические решетки, роль - ставни; двери: металлопластиковые, роль - ставни; отделка стен: стеновые панели, глазурованная плитка, подвесной потолок; наличие благоустройств: центральное отопление, электроснабжение, водопровод, вентиляция, канализация,  горячее водоснабжение, телефон; крыльца: монолитный бетон. Год постройки – 1979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е обременения объекта – не имеются. Целевое назначение – офисное, оказание различного рода услуг населению. </w:t>
      </w: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 598,40 (тридцать три тысячи пятьсот девяносто восемь) рублей 4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00 795,20 (сто тысяч семьсот девяносто пять) рублей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679,92 (одна тысяча шестьсот семьдесят девять) рублей 92 копей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ы №№ 7,8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7,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помещения расположены на 1 этаже пяти этажного дома. Фундамент: сборные ж/б блоки, ж/б стаканы, монолитный бетон; наружные и внутренние капитальные стены: панели газозолбетонные, ж/б колонны; перегородки: гипсобетон; перекрытия чердачные, междуэтажные, подвальные: сборные ж/б плиты; крыша: асбестоцементные листы по деревянным стропилам; полы: линолеум, металлический лист; проемы окна: деревянные с двойным остеклением, двери: металлические, деревянные; отделка внутренняя: побелка, окраска, обои, глазурованная плитка, потолочная плитка, наружная: расшивка швов;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71г.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7. </w:t>
      </w:r>
      <w:r>
        <w:rPr>
          <w:rFonts w:cs="Times New Roman" w:ascii="Times New Roman" w:hAnsi="Times New Roman"/>
          <w:sz w:val="28"/>
          <w:szCs w:val="28"/>
        </w:rPr>
        <w:t>Нежилое помещение № 4, расположенное по адресу: Забайкальский край, г.Краснокаменск, д. 117, пом. 4, общей площадью – 46,7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 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 013,10 (девять тысяч тринадцать) рублей 1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7 039,30 (двадцать семь тысяч тридцать девять) рублей 3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450,66 (четыреста пятьдесят) рублей 66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8. </w:t>
      </w:r>
      <w:r>
        <w:rPr>
          <w:rFonts w:cs="Times New Roman" w:ascii="Times New Roman" w:hAnsi="Times New Roman"/>
          <w:sz w:val="28"/>
          <w:szCs w:val="28"/>
        </w:rPr>
        <w:t xml:space="preserve">Часть нежилого помещения № 2, расположенного по адресу: Забайкальский край, г.Краснокаменск, д. 117, пом. 2, общей площадью 82,9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офисное, оказание различного рода услуг населению. 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 025,70 (одиннадцать тысяч двадцать пять) рублей 7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33 077,10 (тридцать три тысячи семьдесят семь) рублей 1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551,29 (пятьсот пятьдесят один) рубль 29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9.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№ 5, расположенное по адресу: Забайкальский край, Краснокаменский район, г. Краснокаменск, д. 455, пом.5.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85,2 кв.м. Фундамент: сборные бетонные блоки; наружные и внутренние капитальные стены: кирпич; перегородки: кирпич; перекрытия чердачные: сборные железобетонные плиты; крыша: рулонная, утепленная; полы: бетонные, линолеум; проемы окна: аллюминевые витражи с двойным остеклением, металлические решетки;  двери:  деревянные, металлопластик; отделка внутренняя: штукатурка, окраска, обои, побелка, стеновые панели;  наружная: облицовка декоративной плиткой; наличие благоустройств: центральное отопление, электроснабжение, водопровод, вентиляция, канализация, горячее водоснабжение, телефон. Год постройки – 1983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обременения объекта – действующий правообладатель. Целевое назначение – торговое, офисное, оказание различного рода услуг населению. 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, на котором расположен объект, с кадастровым номером 75:09:300435:1, общей площадью 883,0 кв.м., расположенный по адресу: Забайкальский край, г. Краснокаменск, дом 455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 802,40 (тринадцать тысяч восемьсот два) рубля 4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1 407,20 (сорок одна тысяча четыреста семь) рублей 2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690,12 (шестьсот девяносто) рублей 12 копе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8"/>
          <w:szCs w:val="28"/>
        </w:rPr>
        <w:t xml:space="preserve"> в срок с «30» декабря 2015 по «26» января 2016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заявок для участия в аукционе осуществляется организатором в период с «30» декабря 2015 по «26» января 2016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пись представленных документов в 2-х экземплярах.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ончательный срок приема заявок – 16-30 час. по местному времени «26» января 2016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укцион состоится  «02» февраля 2016 г. в 13 час. 30 мин. по местному времени по адресу: Забайкальский край,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размер ежемесячной арендной платы, за аренду нежилого помещения, предложенный участником аукциона, при условии сохранения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газете «Слава труду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4:00Z</dcterms:created>
  <dc:creator>Кириллова Елена Викторовна</dc:creator>
  <dc:description/>
  <cp:keywords/>
  <dc:language>en-US</dc:language>
  <cp:lastModifiedBy>user</cp:lastModifiedBy>
  <cp:lastPrinted>2015-12-28T16:24:00Z</cp:lastPrinted>
  <dcterms:modified xsi:type="dcterms:W3CDTF">2015-12-28T07:27:00Z</dcterms:modified>
  <cp:revision>12</cp:revision>
  <dc:subject/>
  <dc:title/>
</cp:coreProperties>
</file>