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    _____________        2015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ов аренды 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5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г. № 15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28 декабря 2015г. № 1159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орги выставляется 9 лот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частниками Аукциона может быть любое юридическое лицо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. 141 Приказа ФАС № 67 от 10.02.2010г., действующий правообладатель при проведении процедуры торгов может воспользоваться  правом заключить договор аренды по цене, установленной в ходе проведения аукцион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 xml:space="preserve">– на право заключения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от № 1. </w:t>
      </w:r>
      <w:r>
        <w:rPr>
          <w:rFonts w:cs="Times New Roman" w:ascii="Times New Roman" w:hAnsi="Times New Roman"/>
          <w:sz w:val="26"/>
          <w:szCs w:val="26"/>
        </w:rPr>
        <w:t xml:space="preserve">Часть нежилого помещения № 6, расположенного по адресу: Забайкальский край, Краснокаменский район, г. Краснокаменск, д. 455, пом. 6.               Наименование имущества и иные, позволяющие его индивидуализировать данные (характеристики имущества): общая площадь нежилого помещения 225,4 кв.м., в том числе площадь, передаваемая в аренду 205,4 кв.м. Фундамент: сборные бетонные блоки; наружные и внутренние капитальные стены: кирпич; перегородки: кирпич; перекрытия чердачные: сборные железобетонные плиты; крыша: рулонная, утепленная; полы: бетонные, линолеум; проемы окна: аллюминевые витражи с двойным остеклением, металлические решетки;  двери:  деревянные, металлопластик; отделка внутренняя: штукатурка, окраска, обои, побелка, стеновые панели;  наружная: облицовка декоративной плиткой; наличие благоустройств: центральное отопление, электроснабжение, водопровод, вентиляция, канализация,  горячее водоснабжение, телефон. Год постройки – 1983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ся  обременения объекта – действующий правообладат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торговое, офисно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, на котором расположен объект, с кадастровым номером 75:09:300435:1, общей площадью 883,0 кв.м., расположенный по адресу: Забайкальский край, г. Краснокаменск, дом 455, будет предоставлен победителю аукциона по договору аренды земельного участка с множественностью лиц на стороне арендатор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 xml:space="preserve">нежилое помещение № 4, расположенное по адресу: Забайкальский край, г.Краснокаменск, д. 115, пом. 4, общей площадью 695,8 кв. м.  Наименование имущества и иные, позволяющие его индивидуализировать данные (характеристики имущества): Этажность – 2(два). Фундамент: сбор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елезобетонные блоки; наружные и внутренние капитальные стены: кирпич; перегородки: кирпич, панели гипсобетон; перекрытия чердачные: железобетонные плиты; крыша: рулонная; полы: бетонные, мозаичные, линолеум; проемы окна: металлические переплеты с двойным остеклением; двери: филенчатые, металлические; отделка внутренняя: масляная окраска, побелка; наличие благоустройств: центральное отопление, электроснабжение, водопровод холодной и горячей воды, канализация, телефон. Год постройки – 1971г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регистрированные обременения объекта – не имеют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евое назначение – торговое, оказание различного рода услуг населению, офис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Земельный участок, на котором расположен объект, с кадастровым номером 75:09:300417:1, общей площадью 10500 кв.м., расположенный по адресу: Забайкальский край, Краснокаменский район, г. Краснокаменск, 1-й микрорайон, д.115, будет предоставлен победителю аукциона по договору аренды земельного участка с множественностью лиц на стороне аренда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от № 3. </w:t>
      </w:r>
      <w:r>
        <w:rPr>
          <w:rFonts w:cs="Times New Roman" w:ascii="Times New Roman" w:hAnsi="Times New Roman"/>
          <w:sz w:val="26"/>
          <w:szCs w:val="26"/>
        </w:rPr>
        <w:t xml:space="preserve">Здание холодного склада, расположенное по адресу: Забайкальский край, Краснокаменский район, г. Краснокаменск, ул. Октябрьская,5.                                           Наименование имущества и иные, позволяющие его индивидуализировать данные (характеристики имущества): общая площадь здания 534,8 кв.м. Фундамент: ленточный бетон; наружные и внутренние капитальные стены: кирпич; перегородки: кирпич, гипсобетон; крыша: рулонная, утепленная; полы: бетонные, линолеум; проемы окна: деревянные переплеты с двойным остеклением, окрашены; двери: обыкновенные, дощатые, металлические ворота; отделка внутренняя: тканевая драпировка, кафельная плитка, окраска; наружная: окраска; наличие благоустройств: центральное отопление, электроснабжение, водопровод, канализация,  горячее водоснабжение. Год постройки – 1971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ся  обременения объекта – действующий правообладат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складское, производствен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, на котором расположен объект, с кадастровым номером 75:09:300411:2, общей площадью 2370,00 кв.м., расположенный по адресу: Забайкальский край, Краснокаменский район, г.Краснокаменск, будет предоставлен победителю аукциона по договору аренды земельного участка с множественностью лиц на стороне арендатор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от № 4.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дно машиномест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аражном боксе № 21 на 2 автомашины, расположенный по адресу: Забайкальский край, Краснокаменский район, г.Краснокаменск, ул. Молодежная, 4, стр. 2, гар. 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общая площадь гаражного бокса 53,6кв.м., в том числе площадь сдаваемого в аренду гаражного бокса – 26,8 кв.м.; этажность – 1(один). Фундамент: ленточно - бетонный; наружные и внутренние капитальные стены: панели; перегородки: кирпич; перекрытия чердачные: железобетонные плиты; крыша: рулонная; полы: бетонные, заливные; проемы двери:  металлические ворота; наличие благоустройств: центральное отопление, электроснабжение. Год постройки – 1993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ся обременения объекта – действующий правообладат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хранение автотран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, на котором расположен объект, с кадастровым номером 75:09:300406:14, общей площадью 733,00 кв.м., расположенный по адресу: Забайкальский край, Краснокаменский район, г.Краснокаменск, с западной стороны ГСК - 1, будет предоставлен победителю аукциона по договору аренды земельного участка с множественностью лиц на стороне арендатор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от № 5. </w:t>
      </w:r>
      <w:r>
        <w:rPr>
          <w:rFonts w:cs="Times New Roman" w:ascii="Times New Roman" w:hAnsi="Times New Roman"/>
          <w:sz w:val="26"/>
          <w:szCs w:val="26"/>
        </w:rPr>
        <w:t xml:space="preserve">Нежилое помещение № 3, расположенное по адресу: Забайкальский край, Краснокаменский район, г.Краснокаменск, проспект Ветеранов, д.5, пом. 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413,2кв.м., в том числе: подвальное помещение и помещение на техническом (чердак) этаже Фундамент: сборные железо бетонные блоки; наружные и внутренние капитальные стены: кирпич; перегородки: кирпич; перекрытия чердачные, междуэтажные, подвальные: сборные железобетонные плиты; крыша: рулонная, отепленная; полы: бетонные, линолеум; проемы окна: аллюминевые витражи с двойным остеклением, металлические решетки;  двери:  деревянные, металлические; отделка внутренняя: штукатурка, окраска, обои, побелка, подвесной потолок, глазурованная плитка, потолочная плитка;  наружная: расшивка швов; наличие благоустройств: центральное отопление, электроснабжение, водопровод, вентиляция, канализация,  горячее водоснабжение, телефон; крыльца: монолитный бетон; лестницы: железобетонные марши. Год постройки – 1980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ся  обременения объекта – действующий правообладат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торговое, офисно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, на котором расположен объект, с кадастровым номером 75:09:300431:2, общей площадью 822,0 кв.м., расположенный по адресу: Забайкальский край, Краснокаменский район, г. Краснокаменск, 4-А микрорайон, будет предоставлен победителю аукциона по договору аренды земельного участка с множественностью лиц на стороне арендатор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от № 6. </w:t>
      </w:r>
      <w:r>
        <w:rPr>
          <w:rFonts w:cs="Times New Roman" w:ascii="Times New Roman" w:hAnsi="Times New Roman"/>
          <w:sz w:val="26"/>
          <w:szCs w:val="26"/>
        </w:rPr>
        <w:t xml:space="preserve">Нежилое помещение № 1, расположенное по адресу: Забайкальский край, Краснокаменский район, г.Краснокаменск, д. 433, пом.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66,4кв.м. Фундамент: сборные бетонные блоки, ж/б монолит; наружные стены: панели; перегородки: гипсобетон; перекрытия: сборные железобетонные плиты; крыша: рулонная; полы: керамическая плитка; проемы окна: с двойным остеклением, металлические решетки, роль - ставни; двери: металлопластиковые, роль - ставни; отделка стен: стеновые панели, глазурованная плитка, подвесной потолок; наличие благоустройств: центральное отопление, электроснабжение, водопровод, вентиляция, канализация,  горячее водоснабжение, телефон; крыльца: монолитный бетон. Год постройки – 1979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ые обременения объекта – не име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офисно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11 месяцев 30 д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от № 7. </w:t>
      </w:r>
      <w:r>
        <w:rPr>
          <w:rFonts w:cs="Times New Roman" w:ascii="Times New Roman" w:hAnsi="Times New Roman"/>
          <w:sz w:val="26"/>
          <w:szCs w:val="26"/>
        </w:rPr>
        <w:t xml:space="preserve">Нежилое помещение № 4, расположенное по адресу: Забайкальский край, г.Краснокаменск, д. 117, пом. 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46,7кв.м. Фундамент: сборные бетонные плиты, монолит и сборные железобетонные; наружные стены: панели; перегородки: гипсобетон; перекрытия: сборные железобетонные; крыша: асбестоцементные листы; полы: дощаты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мы окна: двойные створчатые; двери: обыкновенные деревянные; отделка стен: окраска, обои; отделка потолков: побелка, окраска; наличие благоустройств: центральное отопление, электроснабжение, водопровод, вентиляция, канализация,  горячее водоснабжение, телефон. Год ввода в эксплуатацию – 1971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ся  обременения объекта – действующий правообладат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офисно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8. </w:t>
      </w:r>
      <w:r>
        <w:rPr>
          <w:rFonts w:cs="Times New Roman" w:ascii="Times New Roman" w:hAnsi="Times New Roman"/>
          <w:sz w:val="26"/>
          <w:szCs w:val="26"/>
        </w:rPr>
        <w:t xml:space="preserve">Часть нежилого помещения № 2, расположенного по адресу: Забайкальский край, г.Краснокаменск, д. 117, пом. 2, общей площадью 82,9 кв.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104,6кв.м., площадь передаваемого помещения 82,9 кв.м. Фундамент: сборные бетонные плиты, монолит и сборные железобетонные; наружные стены: панели; перегородки: гипсобетон; перекрытия: сборные железобетонные; крыша: асбестоцементные листы; полы: дощатые; проемы окна: двойные створчатые; двери: обыкновенные деревянные; отделка стен: окраска, обои; отделка потолков: побелка, окраска; наличие благоустройств: центральное отопление, электроснабжение, водопровод, вентиляция, канализация,  горячее водоснабжение, телефон. Год ввода в эксплуатацию – 1971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ся  обременения объекта – действующий правообладат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офисно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от № 9. </w:t>
      </w:r>
      <w:r>
        <w:rPr>
          <w:rFonts w:cs="Times New Roman" w:ascii="Times New Roman" w:hAnsi="Times New Roman"/>
          <w:sz w:val="26"/>
          <w:szCs w:val="26"/>
        </w:rPr>
        <w:t xml:space="preserve">Нежилое помещение № 5, расположенное по адресу: Забайкальский край, Краснокаменский район, г. Краснокаменск, д. 455, пом. 5.               Наименование имущества и иные, позволяющие его индивидуализировать данные (характеристики имущества): общая площадь нежилого помещения 85,2 кв.м. Фундамент: сборные бетонные блоки; наружные и внутренние капитальные стены: кирпич; перегородки: кирпич; перекрытия чердачные: сборные железобетонные плиты; крыша: рулонная, утепленная; полы: бетонные, линолеум; проемы окна: аллюминевые витражи с двойным остеклением, металлические решетки;  двери:  деревянные, металлопластик; отделка внутренняя: штукатурка, окраска, обои, побелка, стеновые панели;  наружная: облицовка декоративной плиткой; наличие благоустройств: центральное отопление, электроснабжение, водопровод, вентиляция, канализация, горячее водоснабжение, телефон. Год постройки – 1983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ся  обременения объекта – действующий правообладат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торговое, офисно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, на котором расположен объект, с кадастровым номером 75:09:300435:1, общей площадью 883,0 кв.м., расположенный по адресу: Забайкальский край, г. Краснокаменск, дом 455, будет предоставлен победителю аукциона по договору аренды земельного участка с множественностью лиц на стороне арендатора.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без учета НДС и коммунальных услуг составляет в сумме ежемесяч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1: </w:t>
      </w:r>
      <w:r>
        <w:rPr>
          <w:rFonts w:cs="Times New Roman" w:ascii="Times New Roman" w:hAnsi="Times New Roman"/>
          <w:sz w:val="26"/>
          <w:szCs w:val="26"/>
        </w:rPr>
        <w:t>34 507,20 (тридцать четыре тысячи пятьсот семь) рублей 2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 xml:space="preserve">139 998,20 (сто тридцать девять тысяч девятьсот девяносто восемь) рублей 20копеек;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этаж – 119 480,40 (сто девятнадцать тысяч четыреста восемьдесят) рублей 40 копее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 этаж – 20 517,80 (двадцать  тысяч пятьсот семнадцать) рублей 8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- лот № 3:</w:t>
      </w:r>
      <w:r>
        <w:rPr>
          <w:rFonts w:cs="Times New Roman" w:ascii="Times New Roman" w:hAnsi="Times New Roman"/>
          <w:sz w:val="26"/>
          <w:szCs w:val="26"/>
        </w:rPr>
        <w:t xml:space="preserve"> 60 967,20 (шестьдесят тысяч девятьсот шестьдесят семь) рублей 2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- лот № 4:</w:t>
      </w:r>
      <w:r>
        <w:rPr>
          <w:rFonts w:cs="Times New Roman" w:ascii="Times New Roman" w:hAnsi="Times New Roman"/>
          <w:sz w:val="26"/>
          <w:szCs w:val="26"/>
        </w:rPr>
        <w:t xml:space="preserve"> 1 768,80 (одна тысяча семьсот шестьдесят восемь) рублей 8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5: </w:t>
      </w:r>
      <w:r>
        <w:rPr>
          <w:rFonts w:cs="Times New Roman" w:ascii="Times New Roman" w:hAnsi="Times New Roman"/>
          <w:sz w:val="26"/>
          <w:szCs w:val="26"/>
        </w:rPr>
        <w:t>68 591,20 (шестьдесят восемь тысяч пятьсот девяносто один) рубль 20 копее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6: </w:t>
      </w:r>
      <w:r>
        <w:rPr>
          <w:rFonts w:cs="Times New Roman" w:ascii="Times New Roman" w:hAnsi="Times New Roman"/>
          <w:sz w:val="26"/>
          <w:szCs w:val="26"/>
        </w:rPr>
        <w:t>33 598,40 (тридцать три тысячи пятьсот девяносто восемь) рублей 4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- лот № 7:</w:t>
      </w:r>
      <w:r>
        <w:rPr>
          <w:rFonts w:cs="Times New Roman" w:ascii="Times New Roman" w:hAnsi="Times New Roman"/>
          <w:sz w:val="26"/>
          <w:szCs w:val="26"/>
        </w:rPr>
        <w:t xml:space="preserve"> 9 013,10 (девять тысяч тринадцать) рублей 1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8: </w:t>
      </w:r>
      <w:r>
        <w:rPr>
          <w:rFonts w:cs="Times New Roman" w:ascii="Times New Roman" w:hAnsi="Times New Roman"/>
          <w:sz w:val="26"/>
          <w:szCs w:val="26"/>
        </w:rPr>
        <w:t>11 025,70 (одиннадцать тысяч двадцать пять) рублей 7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- лот № 9:</w:t>
      </w:r>
      <w:r>
        <w:rPr>
          <w:rFonts w:cs="Times New Roman" w:ascii="Times New Roman" w:hAnsi="Times New Roman"/>
          <w:sz w:val="26"/>
          <w:szCs w:val="26"/>
        </w:rPr>
        <w:t xml:space="preserve"> 13 802,40 (тринадцать тысяч восемьсот два) рубля 4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keepNext w:val="true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ем заявок для участия в аукционе осуществляется с «30» декабря 2015 г. по «26» января 2016г. с 8-30 до 16-30 часов по местному времени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30 мин. по местному времени «26» января 2016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02» февраля 2016 г. в 13 час. 30 мин. по местному времени по адресу: Забайкальский край, г. Краснокаменск, 505, зал засе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аждая заявка на участие в аукционе, поступившая в срок, указанный в извещении и документации об аукционе, регистрируется организатором аукциона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рядке ее поступления в Журнале регистрации заявок на участие в аукционе.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ConsPlusNormal"/>
        <w:ind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ind w:firstLine="2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</w:t>
      </w:r>
    </w:p>
    <w:p>
      <w:pPr>
        <w:pStyle w:val="ConsPlusNormal"/>
        <w:ind w:firstLine="2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«26» января 2016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30 час. 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в газете «Слава труду»,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1: </w:t>
      </w:r>
      <w:r>
        <w:rPr>
          <w:rFonts w:cs="Times New Roman" w:ascii="Times New Roman" w:hAnsi="Times New Roman"/>
          <w:sz w:val="26"/>
          <w:szCs w:val="26"/>
        </w:rPr>
        <w:t>1 725,36 (одна тысяча семьсот двадцать пять) рублей 36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>6 999,91 (шесть тысяч девятьсот девяносто девять) рублей 91 копей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- лот № 3:</w:t>
      </w:r>
      <w:r>
        <w:rPr>
          <w:rFonts w:cs="Times New Roman" w:ascii="Times New Roman" w:hAnsi="Times New Roman"/>
          <w:sz w:val="26"/>
          <w:szCs w:val="26"/>
        </w:rPr>
        <w:t xml:space="preserve"> 3 048,36 (три тысячи сорок восемь) рублей 36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4: </w:t>
      </w:r>
      <w:r>
        <w:rPr>
          <w:rFonts w:cs="Times New Roman" w:ascii="Times New Roman" w:hAnsi="Times New Roman"/>
          <w:sz w:val="26"/>
          <w:szCs w:val="26"/>
        </w:rPr>
        <w:t>88,44 (восемьдесят восемь) рублей 44 коп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5: </w:t>
      </w:r>
      <w:r>
        <w:rPr>
          <w:rFonts w:cs="Times New Roman" w:ascii="Times New Roman" w:hAnsi="Times New Roman"/>
          <w:sz w:val="26"/>
          <w:szCs w:val="26"/>
        </w:rPr>
        <w:t>3 429,56 (три тысячи четыреста двадцать девять) рублей 56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6:  </w:t>
      </w:r>
      <w:r>
        <w:rPr>
          <w:rFonts w:cs="Times New Roman" w:ascii="Times New Roman" w:hAnsi="Times New Roman"/>
          <w:sz w:val="26"/>
          <w:szCs w:val="26"/>
        </w:rPr>
        <w:t>1 679,92 (одна тысяча шестьсот семьдесят девять) рублей 92 копей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7: </w:t>
      </w:r>
      <w:r>
        <w:rPr>
          <w:rFonts w:cs="Times New Roman" w:ascii="Times New Roman" w:hAnsi="Times New Roman"/>
          <w:sz w:val="26"/>
          <w:szCs w:val="26"/>
        </w:rPr>
        <w:t>450,66 (четыреста пятьдесят) рублей 66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8: </w:t>
      </w:r>
      <w:r>
        <w:rPr>
          <w:rFonts w:cs="Times New Roman" w:ascii="Times New Roman" w:hAnsi="Times New Roman"/>
          <w:sz w:val="26"/>
          <w:szCs w:val="26"/>
        </w:rPr>
        <w:t>551,29 (пятьсот пятьдесят один) рубль 29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9: </w:t>
      </w:r>
      <w:r>
        <w:rPr>
          <w:rFonts w:cs="Times New Roman" w:ascii="Times New Roman" w:hAnsi="Times New Roman"/>
          <w:sz w:val="26"/>
          <w:szCs w:val="26"/>
        </w:rPr>
        <w:t>690,12 (шестьсот девяносто) рублей 12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28» января 2016г. в 13час.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8. Место, дата и время проведения открытого аукциона: </w:t>
      </w:r>
      <w:r>
        <w:rPr>
          <w:rFonts w:cs="Times New Roman" w:ascii="Times New Roman" w:hAnsi="Times New Roman"/>
          <w:sz w:val="26"/>
          <w:szCs w:val="26"/>
        </w:rPr>
        <w:t>«02» февраля 2016 г. в 13 час.30 ми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 xml:space="preserve"> квартальной начальной арендной платы, без учета НДС и коммунальных услуг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1: </w:t>
      </w:r>
      <w:r>
        <w:rPr>
          <w:rFonts w:cs="Times New Roman" w:ascii="Times New Roman" w:hAnsi="Times New Roman"/>
          <w:sz w:val="26"/>
          <w:szCs w:val="26"/>
        </w:rPr>
        <w:t>103 521,60 (сто три тысячи пятьсот двадцать один) рубль 60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>419 994,60 (четыреста девятнадцать тысяч девятьсот девяносто четыре) рубля 60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3: </w:t>
      </w:r>
      <w:r>
        <w:rPr>
          <w:rFonts w:cs="Times New Roman" w:ascii="Times New Roman" w:hAnsi="Times New Roman"/>
          <w:sz w:val="26"/>
          <w:szCs w:val="26"/>
        </w:rPr>
        <w:t>182 901,60 (сто восемьдесят две тысячи девятьсот один) рубль 6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4: </w:t>
      </w:r>
      <w:r>
        <w:rPr>
          <w:rFonts w:cs="Times New Roman" w:ascii="Times New Roman" w:hAnsi="Times New Roman"/>
          <w:sz w:val="26"/>
          <w:szCs w:val="26"/>
        </w:rPr>
        <w:t>5 306,40 (пять тысяч триста шесть) рублей 4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5: </w:t>
      </w:r>
      <w:r>
        <w:rPr>
          <w:rFonts w:cs="Times New Roman" w:ascii="Times New Roman" w:hAnsi="Times New Roman"/>
          <w:sz w:val="26"/>
          <w:szCs w:val="26"/>
        </w:rPr>
        <w:t>205 773,60 (двести пять тысяч семьсот семьдесят семь) рублей 60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6: </w:t>
      </w:r>
      <w:r>
        <w:rPr>
          <w:rFonts w:cs="Times New Roman" w:ascii="Times New Roman" w:hAnsi="Times New Roman"/>
          <w:sz w:val="26"/>
          <w:szCs w:val="26"/>
        </w:rPr>
        <w:t>100 795,20 (сто тысяч семьсот девяносто пять) рублей 2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7: </w:t>
      </w:r>
      <w:r>
        <w:rPr>
          <w:rFonts w:cs="Times New Roman" w:ascii="Times New Roman" w:hAnsi="Times New Roman"/>
          <w:sz w:val="26"/>
          <w:szCs w:val="26"/>
        </w:rPr>
        <w:t>27 039,30 (двадцать семь тысяч тридцать девять) рублей 3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- лот № 8:</w:t>
      </w:r>
      <w:r>
        <w:rPr>
          <w:rFonts w:cs="Times New Roman" w:ascii="Times New Roman" w:hAnsi="Times New Roman"/>
          <w:sz w:val="26"/>
          <w:szCs w:val="26"/>
        </w:rPr>
        <w:t xml:space="preserve"> 33 077,10 (тридцать три тысячи семьдесят семь) рублей 10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9: </w:t>
      </w:r>
      <w:r>
        <w:rPr>
          <w:rFonts w:cs="Times New Roman" w:ascii="Times New Roman" w:hAnsi="Times New Roman"/>
          <w:sz w:val="26"/>
          <w:szCs w:val="26"/>
        </w:rPr>
        <w:t>41 107,20 (сорок одна тысяча сто семь) рублей 20 копеек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30» декабря 2015г. по «26» января 2016г. Сумма внесенного задатка засчитывается победителю аукциона в счет оплаты за пользование помещение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 Требование обеспечения исполнения договора – не установл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44:00Z</dcterms:created>
  <dc:creator>Кириллова Елена Викторовна</dc:creator>
  <dc:description/>
  <cp:keywords/>
  <dc:language>en-US</dc:language>
  <cp:lastModifiedBy>user</cp:lastModifiedBy>
  <cp:lastPrinted>2015-12-28T15:03:00Z</cp:lastPrinted>
  <dcterms:modified xsi:type="dcterms:W3CDTF">2015-12-28T07:30:00Z</dcterms:modified>
  <cp:revision>18</cp:revision>
  <dc:subject/>
  <dc:title/>
</cp:coreProperties>
</file>