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28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>___ 2015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елюнина Н.А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С.Н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тян О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ков В.И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Д.Н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асть нежилого помещения № 6, расположенного по адресу: Забайкальский край, Краснокаменский район, г. Краснокаменск, д. 455, пом. 6, общей площадью 205,4 кв.м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4, расположенное по адресу: Забайкальский край, г.Краснокаменск, д. 115, пом. 4, общей площадью 695,8 кв. м., в том числе 1 этаж – 577,2 кв.м., 2 этаж – 118,6 кв.м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дание холодного склада, расположенное по адресу: Забайкальский край, Краснокаменский район, г. Краснокаменск, ул. Октябрьская,5, общей площадью 534,8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дно машиномес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аражном боксе № 21 на 2 автомашины, расположенный по адресу: Забайкальский край, Краснокаменский район, г.Краснокаменск, ул. Молодежная, 4, стр. 2, гар. 21,общей площадью 26,8 кв.м. Целевое назначение – хранение автотранспор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3, расположенное по адресу: Забайкальский край, Краснокаменский район, г.Краснокаменск, проспект Ветеранов, д.5, пом. 3, общей площадью 413,2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1, расположенное по адресу: Забайкальский край, Краснокаменский район, г.Краснокаменск, д. 433, пом. 1, общей площадью 66,4кв.м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4, расположенное по адресу: Забайкальский край, г.Краснокаменск, д. 117, пом. 4, общей площадью 46,7 кв.м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асть нежилого помещения № 2, расположенного по адресу: Забайкальский край, г.Краснокаменск, д. 117, пом. 2, общей площадью 82,9 кв.м., в том числе 74,4 кв.м. – арендуемое помещение и 8,5 кв.м. – площади общего поль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жилое помещение № 5, расположенное по адресу: Забайкальский край, Краснокаменский район, г. Краснокаменск, д. 455, пом. 5, общей площадью 85,2кв.м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8» декабря 2015 года № 1159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ы об оценке рыночной стоимости арендной платы за пользование нежилыми помеще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№ 6, расположенного по адресу: Забайкальский край, Краснокаменский район, г. Краснокаменск, д. 455, пом. 6.                 общей площадью 205,4 кв.м. Целевое назначение – торговое, офисное, оказание различного рода услуг насе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. 115, пом. 4, общей площадью 695,8 кв. м.  Целевое назначение – торговое, оказание различного рода услуг населению, офисно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>Здание холодного склада, расположенное по адресу: Забайкальский край, Краснокаменский район, г. Краснокаменск, ул. Октябрьская,5,                                             общей площадью 534,8 кв.м. Целевое назначение – складское, производственно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4. </w:t>
      </w:r>
      <w:r>
        <w:rPr>
          <w:sz w:val="26"/>
          <w:szCs w:val="26"/>
        </w:rPr>
        <w:t>Одно машиномес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аражном боксе № 21 на 2 автомашины, расположенное по адресу: Забайкальский край, Краснокаменский район, г.Краснокаменск, ул. Молодежная, 4, стр. 2, гар. 21,общей площадью 26,8 кв.м. Целевое назначение – хранение автотранспорт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5. </w:t>
      </w:r>
      <w:r>
        <w:rPr>
          <w:sz w:val="26"/>
          <w:szCs w:val="26"/>
        </w:rPr>
        <w:t>Нежилое помещение № 3, расположенное по адресу: Забайкальский край, Краснокаменский район, г.Краснокаменск, проспект Ветеранов, д.5, пом. 3, общей площадью 413,2 кв.м. Целевое назначение – торговое, офисное, оказание различного рода услуг населе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6. </w:t>
      </w:r>
      <w:r>
        <w:rPr>
          <w:sz w:val="26"/>
          <w:szCs w:val="26"/>
        </w:rPr>
        <w:t>Нежилое помещение № 1, расположенное по адресу: Забайкальский край, Краснокаменский район, г.Краснокаменск, д. 433, пом. 1,  общей площадью 66,4кв.м. Целевое назначение – офисное, оказание различного рода услуг населе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 7.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. 117, пом. 4, общей площадью 46,7кв.м. Целевое назначение –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Лот № 8. </w:t>
      </w:r>
      <w:r>
        <w:rPr>
          <w:sz w:val="26"/>
          <w:szCs w:val="26"/>
        </w:rPr>
        <w:t>Часть нежилого помещения № 2, расположенного по адресу: Забайкальский край, г.Краснокаменск, д. 117, пом. 2, общей площадью 82,9 кв.м., в том числе: 74,4 кв.м. – арендуемое помещение и 8,5 кв.м. – площади общего пользования. Целевое назначение – офисное, оказание различного рода услуг насе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9. </w:t>
      </w:r>
      <w:r>
        <w:rPr>
          <w:sz w:val="26"/>
          <w:szCs w:val="26"/>
        </w:rPr>
        <w:t>Нежилое помещение № 5, расположенное по адресу: Забайкальский край, Краснокаменский район, г.Краснокаменск, д. 455, пом. 5,                 общей площадью 85,2 кв.м. Целевое назначение – торговое, офисное, оказание различного рода услуг насел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30.12.2015 по 26.01.2016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8» января 2016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02» февраля 2015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248/а «Об определении рыночной стоимости объекта оценки: величина ежемесячной арендной платы за пользование 1 кв.м. площади для объекта недвижимости нежилого помещения № 6, общей площадью 225,4 кв.м., расположенного по адресу: Россия, Забайкальский край, Краснокаменский район, г.Краснокаменск, д. 455, пом. 6», выполненный ООО «Агентство по оценке имущества» </w:t>
      </w:r>
      <w:r>
        <w:rPr>
          <w:b/>
          <w:sz w:val="26"/>
          <w:szCs w:val="26"/>
        </w:rPr>
        <w:t>168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Отчет № 252/а «Об определении рыночной стоимости объекта оценки: величина ежемесячной арендной платы за пользование 1 кв.м. площади для объекта недвижимости нежилого помещения № 4, общей площадью 695,8 кв.м., расположенного по адресу: Россия, Забайкальский край, г.Краснокаменск, д. 115, пом. 4», выполненный ООО «Агентство по оценке имущества» </w:t>
      </w:r>
      <w:r>
        <w:rPr>
          <w:b/>
          <w:sz w:val="26"/>
          <w:szCs w:val="26"/>
        </w:rPr>
        <w:t>207,00 руб. за 1 кв.м. в отношении площади 1 этажа</w:t>
      </w:r>
      <w:r>
        <w:rPr>
          <w:sz w:val="26"/>
          <w:szCs w:val="26"/>
        </w:rPr>
        <w:t xml:space="preserve">; </w:t>
      </w:r>
      <w:r>
        <w:rPr>
          <w:b/>
          <w:sz w:val="26"/>
          <w:szCs w:val="26"/>
        </w:rPr>
        <w:t>173,00 руб. за 1 кв.м. в отношении площади 2 этаж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 xml:space="preserve">Отчет № 250/а «Об определении рыночной стоимости объекта оценки: величина ежемесячной арендной платы за пользование 1 кв.м. площади для объекта недвижимости – Здание холодного склада, общей площадью 534,84 кв.м., расположенного по адресу: Россия, Забайкальский край, Краснокаменский район, г.Краснокаменск, ул. Октябрьская, 5», выполненный ООО «Агентство по оценке имущества» </w:t>
      </w:r>
      <w:r>
        <w:rPr>
          <w:b/>
          <w:sz w:val="26"/>
          <w:szCs w:val="26"/>
        </w:rPr>
        <w:t>114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 xml:space="preserve">Отчет № 245/а «Об определении рыночной стоимости объекта оценки: величина ежемесячной арендной платы за пользование 1 кв.м. площади для объекта недвижимости – Гаражный бокс № 21, общей площадью 53,6 кв.м., расположенного по адресу: Россия, Забайкальский край, Краснокаменский район, г.Краснокаменск, ул. Молодежная, 4, стр. 2, гар. 21», выполненный ООО «Агентство по оценке имущества» </w:t>
      </w:r>
      <w:r>
        <w:rPr>
          <w:b/>
          <w:sz w:val="26"/>
          <w:szCs w:val="26"/>
        </w:rPr>
        <w:t>66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 xml:space="preserve">Отчет № 249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3, общей площадью 413,2 кв.м., расположенного по адресу: Россия, Забайкальский край, г.Краснокаменск, проспект Ветеранов, д. 5, пом. 3», выполненный ООО «Агентство по оценке имущества» </w:t>
      </w:r>
      <w:r>
        <w:rPr>
          <w:b/>
          <w:sz w:val="26"/>
          <w:szCs w:val="26"/>
        </w:rPr>
        <w:t>166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 xml:space="preserve">Отчет № 243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1, общей площадью 66,4 кв.м., расположенного по адресу: Россия, Забайкальский край, г.Краснокаменск, д. 433, пом. 1», выполненный ООО «Агентство по оценке имущества» </w:t>
      </w:r>
      <w:r>
        <w:rPr>
          <w:b/>
          <w:sz w:val="26"/>
          <w:szCs w:val="26"/>
        </w:rPr>
        <w:t>506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 xml:space="preserve">Отчет № 239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4, общей площадью 46,7 кв.м., расположенного по адресу: Россия, Забайкальский край, г.Краснокаменск, д. 117, пом. 4», выполненный ООО «Агентство по оценке имущества» </w:t>
      </w:r>
      <w:r>
        <w:rPr>
          <w:b/>
          <w:sz w:val="26"/>
          <w:szCs w:val="26"/>
        </w:rPr>
        <w:t>193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 xml:space="preserve">Отчет № 246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2, общей площадью 104,6 кв.м., расположенного по адресу: Россия, Забайкальский край, г.Краснокаменск, д. 117, пом. 2», выполненный ООО «Агентство по оценке имущества» </w:t>
      </w:r>
      <w:r>
        <w:rPr>
          <w:b/>
          <w:sz w:val="26"/>
          <w:szCs w:val="26"/>
        </w:rPr>
        <w:t>133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9: </w:t>
      </w:r>
      <w:r>
        <w:rPr>
          <w:sz w:val="26"/>
          <w:szCs w:val="26"/>
        </w:rPr>
        <w:t xml:space="preserve">Отчет № 242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5, общей площадью 85,2 кв.м., расположенного по адресу: Россия, Забайкальский край, Краснокаменский район, г.Краснокаменск, д. 455, пом. 5», выполненный ООО «Агентство по оценке имущества» </w:t>
      </w:r>
      <w:r>
        <w:rPr>
          <w:b/>
          <w:sz w:val="26"/>
          <w:szCs w:val="26"/>
        </w:rPr>
        <w:t>162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68,00 х 205,4 кв.м. = 34 507,20 (тридцать четыре тысячи пятьсот семь) рублей 2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139 998,20 (сто тридцать девять тысяч девятьсот девяносто восемь) рублей 20 копеек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таж: 207,00 х 577,2 кв.м. = 119 480,40 (сто девятнадцать тысяч четыреста восемьдесят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таж: 173,00 х 118,6 кв.м. = 20 517,80 (двадцать тысяч пятьсот семнадцать) рублей 8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14,00 х 534,8 кв.м. = 60 967,20 (шестьдесят тысяч девятьсот шестьдесят сем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66,00 х 26,8 кв.м. = 1 768,80 (одна тысяча семьсот шестьдесят восемь) рублей  8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166,00 х 413,2кв.м. = 68 591,20 (шестьдесят восемь тысяч пятьсот девяносто один) рубль 20 копеек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506,00 х 66,4 кв.м. = 33 598,40 (тридцать три тысячи пятьсот девяносто восемь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 лот № 7:</w:t>
      </w:r>
      <w:r>
        <w:rPr>
          <w:sz w:val="26"/>
          <w:szCs w:val="26"/>
        </w:rPr>
        <w:t xml:space="preserve"> 193,00 х 46,7 кв.м. = 9 013,10 (девять тысяч тринадцать) рублей 1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133,00 х 82,9 кв.м. = 11 025,70 (одиннадцать тысяч двадцать пять) рублей 7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162,00 х 85,2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3 802,40 (тринадцать тысяч восемьсот два) рубля 40 копеек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03 521,60 (сто три тысячи пятьсот двадцать один) рубль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419 994,60 (четыреста девятнадцать тысяч девятьсот девяносто четыре) рубля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82 901,60 (сто восемьдесят две тысячи девятьсот один) рубль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5 306,40 (пять тысяч триста шесть) рублей 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205 773,60 (двести пять тысяч семьсот семьдесят три) рубля 6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100 795,20</w:t>
      </w:r>
      <w:r>
        <w:rPr>
          <w:b/>
          <w:sz w:val="26"/>
          <w:szCs w:val="26"/>
        </w:rPr>
        <w:t xml:space="preserve"> ( </w:t>
      </w:r>
      <w:r>
        <w:rPr>
          <w:sz w:val="26"/>
          <w:szCs w:val="26"/>
        </w:rPr>
        <w:t>сто тысяч семьсот девяносто пять) рублей 2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7: </w:t>
      </w:r>
      <w:r>
        <w:rPr>
          <w:sz w:val="26"/>
          <w:szCs w:val="26"/>
        </w:rPr>
        <w:t>27 039,30 (двадцать семь тысяч тридцать девять) рублей 30 копее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33 077,10 (тридцать три тысячи семьдесят семь) рублей 1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41 407,20 (сорок одна тысяча четыреста семь) рублей 2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 725,36 (одна тысяча семьсот двадцать пять) рублей 3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 999,91 (шесть тысяч девятьсот девяносто девять) рублей 91 копей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3 048,36 (три тысячи сорок восемь) рублей 3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88,44 (восемьдесят восемь) рублей  44 копей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3 429,56 (три тысячи четыреста двадцать девять) рублей 5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6: </w:t>
      </w:r>
      <w:r>
        <w:rPr>
          <w:sz w:val="26"/>
          <w:szCs w:val="26"/>
        </w:rPr>
        <w:t>1 679,92 (одна тысяча шестьсот семьдесят девять)( рублей 92 копейк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7: </w:t>
      </w:r>
      <w:r>
        <w:rPr>
          <w:sz w:val="26"/>
          <w:szCs w:val="26"/>
        </w:rPr>
        <w:t>450,66 (четыреста пятьдесят) рублей 6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8: </w:t>
      </w:r>
      <w:r>
        <w:rPr>
          <w:sz w:val="26"/>
          <w:szCs w:val="26"/>
        </w:rPr>
        <w:t>551,29 (пятьсот пятьдесят один) рубль 29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9: </w:t>
      </w:r>
      <w:r>
        <w:rPr>
          <w:sz w:val="26"/>
          <w:szCs w:val="26"/>
        </w:rPr>
        <w:t>690,12 (шестьсот девяносто) рублей 12 копеек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: по лотам №№ 1-5, 7-9 на 5 лет, по лоту № 6 на 11 месяцев 30 дней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УМИ Г.В.Федосеев. 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8» января 2016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8» января 2016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__________________ Н.А.Селю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Шумкина О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Давтян О.П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2:00Z</dcterms:created>
  <dc:creator>TaranEN</dc:creator>
  <dc:description/>
  <cp:keywords/>
  <dc:language>en-US</dc:language>
  <cp:lastModifiedBy>user</cp:lastModifiedBy>
  <cp:lastPrinted>2015-12-28T15:26:00Z</cp:lastPrinted>
  <dcterms:modified xsi:type="dcterms:W3CDTF">2015-12-28T06:27:00Z</dcterms:modified>
  <cp:revision>23</cp:revision>
  <dc:subject/>
  <dc:title>Утверждаю</dc:title>
</cp:coreProperties>
</file>