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3686"/>
        <w:gridCol w:w="2693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Краснокаменск и Краснокаменский район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ого кр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 12.2015 года №102</w:t>
            </w:r>
          </w:p>
        </w:tc>
      </w:tr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 местного зна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моч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а на доку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1 пункта 1 статьи 6 Федерального закона от 27.07.2010 г. N 190-ФЗ "О теплоснабжен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потребителей по вопросам надежности теплоснабжения в порядке, установленном правилами организации теплоснабжения, утвержденными Правительством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2 пункта 1 статьи 6 Федерального закона от 27.07.2010 г. N 190-ФЗ "О теплоснабжен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, установленных правилами оценки готовности поселений, городских округов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4 пункта 1 статьи 6 Федерального закона от 27.07.2010 г. N 190-ФЗ "О теплоснабжен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ывода источников тепловой энергии, тепловых сетей в ремонт и из эксплуа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5 пункта 1 статьи 6 Федерального закона от 27.07.2010 г. N 190-ФЗ "О теплоснабжен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1 пункта 1 статьи 6 Федерального закона от 07.12.2011 г. № 416-ФЗ "О водоснабжении и водоотведен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ля централизованной системы холодного водоснабжения и (или) водоотведения поселения гарантирующей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2 пункта 1 статьи 6 Федерального закона от 07.12.2011 г. № 416-ФЗ "О водоснабжении и водоотведен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ывода объектов централизованных систем горячего водоснабжения, холодного водоснабжения и (или) водоотведения в ремонт и из эксплу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3 пункта 1 статьи 6 Федерального закона от 07.12.2011 г. № 416-ФЗ "О водоснабжении и водоотведен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об условиях осуществления регулируемой деятельности в сфере водоснабжения и водоотведения в случаях, предусмотренных настоящим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9 пункта 1 статьи 6 Федерального закона от 07.12.2011 г. № 416-ФЗ "О водоснабжении и водоотведен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еречня автомобильных дорог общего пользования местного значения, перечня автомобильных дорог не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статьи 13 Федерального закона от 08.11.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местного значения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6 статьи 13 Федерального закона от 08.11.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пользователей автомобильными дорогами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0 статьи 13 Федерального закона от 08.11.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обеспечению безопасности дорожного движения на автомобильных дорогах местного значения, в том числе на объектах улично-дорожной сети, в границах населенных пунктов поселения при осуществлении дорожной деятельности, включая 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поселения в целях обеспечения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4 статьи 6 Федерального закона от 10.12.1995 г. № 196-ФЗ "О безопасности дорожного движени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бюджетных средств и иных не запрещенных законом источников денежных средств для улучшения жилищных условий граждан, в том числе путем предоставления в установленном порядке субсидий для приобретения или строительства жилых поме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 статьи 2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становленном порядке предоставление гражданам жилых помещений по договорам социального найма или договорам найма жилых помещений государственного или муниципального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 статьи 2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жилищного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4 статьи 2 Федерального Закона от 29.12.2004 г.№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прав и законных интересов граждан, приобретающих жилые помещения и пользующихся ими на законных основаниях, потребителей коммунальных услуг, а также услуг, касающихся обслуживания жилищн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 статьи 2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муниципального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2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2.1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2.2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в установленном порядке учета граждан в качестве 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3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учета граждан, нуждающихся в предоставлении жилых помещений по договорам найма жилых помещений жилищного фонда социального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3.1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рядка предоставления жилых помещений муниципального специализированного жилищн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4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установленном порядк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5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в установленном порядке решений о переводе жилых помещений в нежилые помещения и нежилых помещений в жил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6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ереустройства и перепланировки жилых поме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7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униципального жилищн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9 пункта 1 статьи 14 Федерального Закона от 29.12.2004 г.№ 188-ФЗ "Жилищ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дготовки и содержания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а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решений о проведении эвакуационных мероприятий в чрезвычайных ситуациях и организуют их проведени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б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 информирования населения о чрезвычай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в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аварийно-спасательных и других неотложных работ, а также поддержание общественного порядка при их проведении; при недостаточности собственных сил и средств обращение за помощью к органам исполнительной власти субъектов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е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устойчивому функционированию организаций в чрезвычай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ж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й от чрезвычайных ситуаций ( работники, отдел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з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режима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на территории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и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местного уровня реаг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к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поддержание в постоянной готовности муниципальные системы оповещения и информирования населения о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м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бора информации в области защиты населения и территорий от чрезвычайных ситуаций и обмен такой информацией, обеспечение, в том числе с использованием комплексной системы экстренного оповещения населения, своевременное оповещение населения об угрозе возникновения или о возникновении чрезвычайных ситу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н) пункта 2 статьи 11 Федерального Закона от 21.12.94 г. № 68-ФЗ (в ред. ФЗ от 21.07.2014г. №271)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ие в организации деятельности по сбору (в том числе раздельному сбору) и транспортированию твердых коммунальных отх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участие в организации деятельности по сбору (в том числе раздельному сбору) и транспортированию твердых коммунальных отхо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 статьи 8 Федерального закона от 24.06.98г. №89-ФЗ "Об отходах производства и потреблени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утверждение документов территориального планирования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 пункта 1 статьи 8 Федерального Закона от 29.12.2004г. №190-ФЗ "Градостроитель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местных нормативов градостроительного проектирования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2 пункта 1 статьи 8 Федерального Закона от 29.12.2004г. №190-ФЗ "Градостроитель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правил землепользования и застройки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3 пункта 1 статьи 8 Федерального Закона от 29.12.2004г. №190-ФЗ "Градостроитель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подготовленной на основании документов территориального планирования поселений документации по планировке территории, за исключением случаев, предусмотренных настоящим Коде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4 пункта 1 статьи 8 Федерального Закона от 29.12.2004г. №190-ФЗ "Градостроитель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ирование земель, изъятие, в том числе путем выкупа, земельных участков для муниципальных нужд,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, территорий других муниципальных образований, разработка и реализация местных программ использования и охраны земель, а также иные полномочия на решение вопросов местного значения в области использования и охраны земел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 статьи 11 Федерального Закона от 25.10.2001 г. №136-ФЗ "Земель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земельными участками, находящимися в муниципальной собственности,  осуществление муниципального земельного контроля за использованием зем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 статьи 11 Федерального Закона от 25.10.2001 г. №136-ФЗ "Земельный Кодекс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ециализированных служб по вопросам похоронного дела . Издание правовых актов по организации ритуальных услуг, правил содержания кладбищ, установление перечня ритуальных услуг, предоставляемых физическими и юридическими лицами различных форм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 статьи 25 Федерального Закона от 12.01.1996г. №8-ФЗ "О погребении и похоронном дел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одготовки и обучения населения в области гражданской обороны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2 пункта 2 статьи 8 Федерального Закона от 12.02.98г. №28-ФЗ "О гражданской оборон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, защитные сооружения и другие объекты гражданской оборо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3 пункта 2 статьи 8 Федерального Закона от 12.02.98г. №28-ФЗ "О гражданской оборон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одготовке к эвакуации населения, материальных и культурных ценностей в безопасные райо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4 пункта 2 статьи 8 Федерального Закона от 12.02.98г. №28-ФЗ "О гражданской оборон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ервоочередных мероприятий по поддержанию устойчивого функционирования организаций в военное врем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5 пункта 2 статьи 8 Федерального Закона от 12.02.98г. №28-ФЗ "О гражданской оборон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содержание в целях гражданской обороны запасов продовольствия, медицинских средств индивидуальной защиты и и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6 пункта 2 статьи 8 Федерального Закона от 12.02.98г. №28-ФЗ "О гражданской оборон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воевременного оповещения населения, в том числе экстренного оповещения населения,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7 пункта 2 статьи 8 Федерального Закона от 12.02.98г. №28-ФЗ "О гражданской оборон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профессиональных аварийно-спасательных служб, профессиональных аварийно-спасательных формирова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 статьи 7 Федерального Закона от 22.08.95г. №151-ФЗ "Об аварийно-спасательных службах и статусе спасател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остава и структуры аварийно-спасательных служб и аварийно-спасательных формир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8 Федерального Закона от 22.08.95г. №151-ФЗ "Об аварийно-спасательных службах и статусе спасател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аварийно-спасательных  служб и аварийно-спасательных формир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0 Федерального Закона от 22.08.95г. №151-ФЗ "Об аварийно-спасательных службах и статусе спасател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готовности аварийно-спасательных служб и аварийно-спасательных формирований к реагированию на чрезвычайные ситуации и готовности к проведению работ по их ликвид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 статьи 11 Федерального Закона от 22.08.95г. №151-ФЗ "Об аварийно-спасательных службах и статусе спасател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ерное содействие аварийно-спасательным службам, аварийно-спасательным формированиям, следующим в зоны чрезвычайных ситуаций и проводящим работы по ликвидации чрезвычайных ситуаций, в том числе предоставление  им необходимых  транспортных  и материаль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 статьи 16 Федерального Закона от 22.08.95г. №151-ФЗ "Об аварийно-спасательных службах и статусе спасател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П Забайкальского края </w:t>
              <w:br/>
              <w:t>от 4 мая 2009 г. N 186 Об утверждении правил охраны жизни людей на водных объектах Забайкальского края</w:t>
              <w:br/>
              <w:t>п.2.,п,7. ,9, главы 2,3,6,7,8 (п.63)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в пределах, установленных вод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, полномочий собственника водных объектов, информирование населения об ограничениях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, пользование, распоряжение такими водными объект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 пункта 1 статьи 27 Федерального Закона от 03.06.2006г. №74-ФЗ "водный Кодекс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 по предотвращению негативного воздействия вод и ликвидации его последств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2 пункта 1 статьи 27 Федерального Закона от 03.06.2006г. №74-ФЗ "водный Кодекс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 по охране таких водных объ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3 пункта 1 статьи 27 Федерального Закона от 03.06.2006г. №74-ФЗ "водный Кодекс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тавок платы за пользование такими водными объектами, порядка расчета и взимания этой пл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4 пункта 1 статьи 27 Федерального Закона от 03.06.2006г. №74-ФЗ "водный Кодекс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информации об ограничениях водопользования на водных объектах общего пользования, расположенных на территориях муниципальных образ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 статьи 27 Федерального Закона от 03.06.2006г. №74-ФЗ "водный Кодекс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противодействию коррупции в границах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противодействию коррупции в границах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в обществе нетерпимости к коррупционному повед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 статьи 6 Федерального Закона от 25.12.2008 №273-ФЗ "О противодействии корруп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экспертиза правовых актов и их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 статьи 6 Федерального Закона от 25.12.2008 №273-ФЗ "О противодействии корруп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.1 статьи 6 Федерального Закона от 25.12.2008 №273-ФЗ "О противодействии корруп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в установленном законом порядке квалификационных требований к гражданам, претендующим на замещение государственных или муниципальных должностей и должностей государственной или муниципальной службы, а также проверка в установленном порядке сведений, представляемых указанными гражда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 статьи 6 Федерального Закона от 25.12.2008 №273-ФЗ "О противодействии корруп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в качестве основания для освобождения от замещаемой должности и (или) увольнения лица, замещающего должность государственной или муниципальной службы, включенную в перечень, установленный нормативными правовыми актами Российской Федерации,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4 статьи 6 Федерального Закона от 25.12.2008 №273-ФЗ "О противодействии корруп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в практику кадровой работы  правила, в соответствии с которым длительное,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воинского или специального звания, классного чина, дипломатического ранга или при его поощр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 статьи 6 Федерального Закона от 25.12.2008 №273-ФЗ "О противодействии корруп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е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26C63CB8791FD05401DAAD3C5D4777FD04D91FDF36781365C8E8AC6AAE8504904CE62B5203BEAjBZEF" TargetMode="External"/><Relationship Id="rId3" Type="http://schemas.openxmlformats.org/officeDocument/2006/relationships/hyperlink" Target="consultantplus://offline/ref=93E26C63CB8791FD05401DAAD3C5D4777FD04D91FDF36781365C8E8AC6AAE8504904CE62B5203BEAjBZEF" TargetMode="External"/><Relationship Id="rId4" Type="http://schemas.openxmlformats.org/officeDocument/2006/relationships/hyperlink" Target="consultantplus://offline/ref=1C0F05603EB9AE784AFE5258AE3ED3E6B79E37DD4C3DF1D8B66350CD73B13B1429F1F3C8883FSDF" TargetMode="External"/><Relationship Id="rId5" Type="http://schemas.openxmlformats.org/officeDocument/2006/relationships/hyperlink" Target="consultantplus://offline/ref=1C0F05603EB9AE784AFE5258AE3ED3E6B79E37DD4C3DF1D8B66350CD733BS1F" TargetMode="External"/><Relationship Id="rId6" Type="http://schemas.openxmlformats.org/officeDocument/2006/relationships/hyperlink" Target="consultantplus://offline/ref=7C4751F58620697498A779D5EB5B6F79C5B052929D7A3796AC7EA8435ECB5B47C30EC0CA2083381Ak9mA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5:20:00Z</dcterms:created>
  <dc:creator>temp</dc:creator>
  <dc:description/>
  <cp:keywords/>
  <dc:language>en-US</dc:language>
  <cp:lastModifiedBy>user</cp:lastModifiedBy>
  <cp:lastPrinted>2015-12-16T14:38:00Z</cp:lastPrinted>
  <dcterms:modified xsi:type="dcterms:W3CDTF">2015-12-23T07:20:00Z</dcterms:modified>
  <cp:revision>14</cp:revision>
  <dc:subject/>
  <dc:title/>
</cp:coreProperties>
</file>