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ложение №1 к проекту решения Совета 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«О бюджете муниципального района «Город Краснокаменск и 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раснокаменский район»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байкальского края на 2016 год»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т __________________ года № ______</w:t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еречень источников доходов бюджета муниципального района, закрепленных  за главными администраторами доходов бюджета муниципального района "Город Краснокаменск и Краснокаменский район" Забайкальского края - исполнительными органами государственной власти Российской Федерации и органами государственной власти Забайкальского края на 2016 год </w:t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355"/>
        <w:gridCol w:w="49"/>
        <w:gridCol w:w="5850"/>
      </w:tblGrid>
      <w:tr>
        <w:trPr>
          <w:trHeight w:val="491" w:hRule="atLeast"/>
        </w:trPr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Наименование </w:t>
            </w:r>
          </w:p>
        </w:tc>
      </w:tr>
      <w:tr>
        <w:trPr>
          <w:trHeight w:val="491" w:hRule="atLeast"/>
        </w:trPr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3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администратора доход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бюджетной классификации доходов бюджета муниципального района</w:t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инистерство финансов Забайкальского края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3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3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инистерство здравоохранения Забайкальского края</w:t>
            </w:r>
          </w:p>
        </w:tc>
      </w:tr>
      <w:tr>
        <w:trPr>
          <w:trHeight w:val="8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Государственная служба занятости населения Забайкальского края</w:t>
            </w:r>
          </w:p>
        </w:tc>
      </w:tr>
      <w:tr>
        <w:trPr>
          <w:trHeight w:val="92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</w:tr>
      <w:tr>
        <w:trPr>
          <w:trHeight w:val="1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 071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водительских удостоверений</w:t>
            </w:r>
          </w:p>
        </w:tc>
      </w:tr>
      <w:tr>
        <w:trPr>
          <w:trHeight w:val="7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9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Региональная служба по тарифам и ценообразованию Забайкальского края</w:t>
            </w:r>
          </w:p>
        </w:tc>
      </w:tr>
      <w:tr>
        <w:trPr>
          <w:trHeight w:val="1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Государственная служба по охране, контролю и регулированию использования объектов животного мира Забайкальского края</w:t>
            </w:r>
          </w:p>
        </w:tc>
      </w:tr>
      <w:tr>
        <w:trPr>
          <w:trHeight w:val="7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503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2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б особо охраняемых территориях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4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</w:tr>
      <w:tr>
        <w:trPr>
          <w:trHeight w:val="4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85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водного законодательства Российской Федерации на водных объектах, находящихся в собственности муниципальных районов</w:t>
            </w:r>
          </w:p>
        </w:tc>
      </w:tr>
      <w:tr>
        <w:trPr>
          <w:trHeight w:val="10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43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2 01000 01 0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а за негативное воздействие на окружающую среду</w:t>
            </w:r>
          </w:p>
        </w:tc>
      </w:tr>
      <w:tr>
        <w:trPr>
          <w:trHeight w:val="77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Ф о недрах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4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5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об охране и использования животного мира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едеральная служба по надзору в сфере транспорта</w:t>
            </w:r>
          </w:p>
        </w:tc>
      </w:tr>
      <w:tr>
        <w:trPr>
          <w:trHeight w:val="5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0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54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9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>
          <w:trHeight w:val="6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8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45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7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ежрайонная инспекция Федеральной налоговой службы № 4 по Забайкальскому краю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1 02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*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3 02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цизы по подакцизным товарам (продукции), производимым на территории РФ*</w:t>
            </w:r>
          </w:p>
        </w:tc>
      </w:tr>
      <w:tr>
        <w:trPr>
          <w:trHeight w:val="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200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3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400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 01000 05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имущество физических лиц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 0400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й налог*</w:t>
            </w:r>
          </w:p>
        </w:tc>
      </w:tr>
      <w:tr>
        <w:trPr>
          <w:trHeight w:val="3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 06000 00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налог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7 01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бычу полезных ископаемых*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 03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6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9 00000 00 0000 00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олженность и перерасчёты по отменённым налогам, сборам и иным обязательным платежам*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3000 00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9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6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82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раснокаменский городской отдел внутренних дел</w:t>
            </w:r>
          </w:p>
        </w:tc>
      </w:tr>
      <w:tr>
        <w:trPr>
          <w:trHeight w:val="12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 071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водительских удостоверений</w:t>
            </w:r>
          </w:p>
        </w:tc>
      </w:tr>
      <w:tr>
        <w:trPr>
          <w:trHeight w:val="8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6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8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>
          <w:trHeight w:val="2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1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7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лесного законодательства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9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0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едеральная служба безопасности Российской Федерации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едеральная миграционная служба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едеральная служба судебных приставов</w:t>
            </w:r>
          </w:p>
        </w:tc>
      </w:tr>
      <w:tr>
        <w:trPr>
          <w:trHeight w:val="9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1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8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едеральное медико-биологическое агентство</w:t>
            </w:r>
          </w:p>
        </w:tc>
      </w:tr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40 01 0000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50 01 0000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4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2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Забайкальскому краю</w:t>
            </w:r>
          </w:p>
        </w:tc>
      </w:tr>
      <w:tr>
        <w:trPr>
          <w:trHeight w:val="48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2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6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оходы, закрепляемые за всеми администраторами доходов  бюджета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6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8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9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3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200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3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*  В части доходов, зачисляемых в бюджет района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ложение №2 к проекту решения Совета 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О бюджете муниципального района «Город Краснокаменск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и Краснокаменский район» Забайкальского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края на 2016 год» от __________________ года № 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еречень главных администраторов доходов бюджета муниципального района "Город Краснокаменск и Краснокаменский район" Забайкальского края на 2016 год </w:t>
      </w:r>
    </w:p>
    <w:p>
      <w:pPr>
        <w:pStyle w:val="Normal"/>
        <w:tabs>
          <w:tab w:val="clear" w:pos="708"/>
          <w:tab w:val="left" w:pos="2213" w:leader="none"/>
        </w:tabs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11"/>
        <w:gridCol w:w="5586"/>
      </w:tblGrid>
      <w:tr>
        <w:trPr>
          <w:trHeight w:val="491" w:hRule="atLeast"/>
        </w:trPr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Наименование доходов</w:t>
            </w:r>
          </w:p>
        </w:tc>
      </w:tr>
      <w:tr>
        <w:trPr>
          <w:trHeight w:val="491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администратора доход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доходов бюджета муниципального района</w:t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нтрольно - счетная палата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ых район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финанса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203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208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3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5 02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5 0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202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100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я бюджетам муниципальных районов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1003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1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тации бюджетам муниципальных районов</w:t>
            </w:r>
          </w:p>
        </w:tc>
      </w:tr>
      <w:tr>
        <w:trPr>
          <w:trHeight w:val="4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08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обеспечение жильём молодых семей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0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4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5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7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округа</w:t>
            </w:r>
          </w:p>
        </w:tc>
      </w:tr>
      <w:tr>
        <w:trPr>
          <w:trHeight w:val="3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 02074 05 0000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8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77 05 0000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78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10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 0210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204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субсид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 0300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9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07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1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2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0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24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27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2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компенсацию части родительской  платы за содержание ребенка в муниципальных обще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5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денежные выплаты медицинскому 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 03078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6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субвенции бюджетам  муниципальных районов</w:t>
            </w:r>
          </w:p>
        </w:tc>
      </w:tr>
      <w:tr>
        <w:trPr>
          <w:trHeight w:val="27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07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ёрских городов и посёлков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1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14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из бюджетов поселений  на  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2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2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реализацию дополнительных мероприятий, в сфере занятости населения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5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53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10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7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8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размещения</w:t>
            </w:r>
          </w:p>
        </w:tc>
      </w:tr>
      <w:tr>
        <w:trPr>
          <w:trHeight w:val="6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907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 от бюджета Фонда социального страхование Российской Федераци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3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8 0500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8 0501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6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8 0501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8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9 0500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управлению муниципальным имущество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1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1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2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3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701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8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904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 06013 10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1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от продажи квартир, находящихся в собственности муниципальных районов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3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3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3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от распоряжения и реализации конфискованного и иного имущества, обращенного в доход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3050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от распоряжения и реализации конфискованного и иного имущества, обращенного в доход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4050 05 0000 4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97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6025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1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200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9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экономического и территориального развития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2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8 07150 01 0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молодёжной политики, культуры и спорта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1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0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200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управлению образование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1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200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2213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3 к проекту решения Совета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«О бюджете муниципального района «Город Краснокаменск 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 Краснокаменский район» Забайкальского края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2016 год» от __________________ года № 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Краснокаменский район" Забайкальского края на 2016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33 597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6 953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126 953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>4 592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4 592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 866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52 838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7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4 24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1 648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81 111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11 48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 6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6 294,0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18 144,0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16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 7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3 7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00,9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800,9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 6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5 5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 9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83 303,0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 294,9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 к проекту  решения Сов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Город Краснокаменск и Краснокаменский </w:t>
      </w:r>
    </w:p>
    <w:p>
      <w:pPr>
        <w:pStyle w:val="Normal"/>
        <w:widowControl w:val="false"/>
        <w:autoSpaceDE w:val="false"/>
        <w:jc w:val="right"/>
        <w:rPr/>
      </w:pPr>
      <w:r>
        <w:rPr/>
        <w:t>район» Забайкальского края   на 2016 год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___»________2015 г. №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0,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«О бюджете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«Город Краснокаменск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каменский район» н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_______2015 года №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х администраторов источников внутреннего финансирования дефицита бюджета муниципального района «Город Краснокаменск и Краснокаменский район» Забайкальского края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8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ов источников внутреннего финансирования бюджета муниципального района «Город Краснокаменск и Краснокаменский район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финансам Администрации муниципального района «Город Краснокаменск и Краснокаменский район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2 01 03 00 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 01 05 00 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5 02 01 05 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 бюджетов муниципальных  район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5 02  01 05 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Администрации муниципального района «Город Краснокаменск и Краснокаменский район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 01 06 01 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7 01 06 01 00 00 0000 6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 06 01 00 05 0000 6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екту решения Совета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Гор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каменск и Краснокаменск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» Забайкальского края на  2016 год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«____» _______2015 г года № 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6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4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9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65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65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 55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 577,6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7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  решения   Совета  " О бюджете муниципального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"Город Краснокаменск и Краснокаменский район"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байкальского края на 2016 год "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от "_____"__________2015г №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межбюджетных трансфертов, получаемых из других бюджетов бюджетной системы  в 2016 году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03"/>
        <w:gridCol w:w="5103"/>
        <w:gridCol w:w="1415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7 059,9</w:t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7 059,9</w:t>
            </w:r>
          </w:p>
        </w:tc>
      </w:tr>
      <w:tr>
        <w:trPr>
          <w:trHeight w:val="21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 973,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 973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5 000,0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 000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II 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01 924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3015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6,9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67 989,0</w:t>
            </w:r>
          </w:p>
        </w:tc>
      </w:tr>
      <w:tr>
        <w:trPr>
          <w:trHeight w:val="21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46,7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666,7</w:t>
            </w:r>
          </w:p>
        </w:tc>
      </w:tr>
      <w:tr>
        <w:trPr>
          <w:trHeight w:val="20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установлению нормативов формирования расходов на содержание органов местного самоуправления посел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государственного управления охраной труд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7,7</w:t>
            </w:r>
          </w:p>
        </w:tc>
      </w:tr>
      <w:tr>
        <w:trPr>
          <w:trHeight w:val="19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5,9</w:t>
            </w:r>
          </w:p>
        </w:tc>
      </w:tr>
      <w:tr>
        <w:trPr>
          <w:trHeight w:val="12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 на осуществление  государственного  полномочия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4,4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591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433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администрирование государственных полномочий по обеспечению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, всего, в  том числ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 327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субвенция на исполнение государственного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9 209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расходы на содержание муниципальных служащих, осуществляющих передаваемые  государственные полномоч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18,0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, в том числе 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5,4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исполнение государственных полномочий по предоставлению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48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расходы на администрирование передаваемые  государственные полномоч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26,6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5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6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4</w:t>
            </w:r>
          </w:p>
        </w:tc>
      </w:tr>
      <w:tr>
        <w:trPr>
          <w:trHeight w:val="27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 347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, всего, в том числ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 185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93 384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, всего, в том числ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 161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49 671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исполняемого государственного полномоч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, всего, в том числ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 157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на содержание ребенка в семье опекуна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3 264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назначение и выплату вознаграждения опекунам (попечителям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содержание ребенка в  приемной семь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4 713,1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выплату вознаграждения приемным родителя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3 068,2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 840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государственного полномочия по выплате денежных средств на содержание ребенка в патронатных семьях, всего, в том числе :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назначение и выплату денежного вознаграждения патронатным родителя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 162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401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 том числ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14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14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4025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муниципальных образова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проекту  решения Совета " О бюджете муниципального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 "Город Краснокаменск и Краснокаменский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район" на 2016 год от "____"_____ 2015 года №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16 ГОД   ПО   РАЗДЕЛАМ, ПОДРАЗДЕЛАМ, ЦЕЛЕВЫМ СТАТЬЯМ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8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09"/>
        <w:gridCol w:w="708"/>
        <w:gridCol w:w="1134"/>
        <w:gridCol w:w="709"/>
        <w:gridCol w:w="1233"/>
      </w:tblGrid>
      <w:tr>
        <w:trPr>
          <w:trHeight w:val="570" w:hRule="atLeast"/>
        </w:trPr>
        <w:tc>
          <w:tcPr>
            <w:tcW w:w="5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78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25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0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1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9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9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1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1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73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7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1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9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57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7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1 5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9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 437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88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88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68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 829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8 829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220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220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216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 666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иды транспо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7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7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7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7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 90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90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90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90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90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20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 02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 02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8 928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8 928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2 947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6 761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6 761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6 761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 964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 964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 796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 796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 185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 185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932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932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 253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 253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0 395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5 304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9 299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889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889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889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23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1 123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068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 151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 720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 720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9 43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9 43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 004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 485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 032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 032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 452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 452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 496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 496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 496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 767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 767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 729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 729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4 161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 723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 723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 722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0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1 057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 990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 990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 066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 066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433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44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04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04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9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9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проведению оздоровительной  кампании дет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 488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974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974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580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580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574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1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1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9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1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ебно-методические кабинеты,централизованные бухгалтерии,группы хозяйственного обслужи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 609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 609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 927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 927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 887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682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682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5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316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 иные меры социальной поддержки  граждан, кроме публичных нормативных обязательст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9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236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236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226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4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4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2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2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выплате компенсации затрат родителей (законных представителей) на  воспитанию и обучению детей-инвалидов на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 63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 63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 294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376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2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063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063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063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063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917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917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917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917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917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 342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0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572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572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528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528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524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769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769,5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686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686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684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 0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 450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 450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718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1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718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1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718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1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718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1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718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1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718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5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5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33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5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33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5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33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5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33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5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33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федеральный бюдже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бюджет Забайкальского края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9 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9 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 337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 130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 (за счет средств местного бюджет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978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значение и выплаты  вознаграждения опекунам (попечител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Забайкальского края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 04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713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713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713,1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 264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 264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 264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государственной программы Российской Федерации "Доступная среда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5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5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9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9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8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3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3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3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 285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 285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 48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 486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 590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 590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 590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 590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1 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1 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 не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1 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 090,8</w:t>
            </w:r>
          </w:p>
        </w:tc>
      </w:tr>
      <w:tr>
        <w:trPr/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ВСЕГО  РАСХОДОВ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0 002,1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 Совета "О бюджете муниципального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"Город Краснокаменск и Краснокаменский район"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Забайкальского края на 2016 год" от "____"_____2015 года №_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16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60"/>
        <w:gridCol w:w="600"/>
        <w:gridCol w:w="560"/>
        <w:gridCol w:w="1040"/>
        <w:gridCol w:w="660"/>
        <w:gridCol w:w="1240"/>
      </w:tblGrid>
      <w:tr>
        <w:trPr>
          <w:trHeight w:val="30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8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3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2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8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4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4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4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4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9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71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0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5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8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8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7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9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5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51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51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0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Учреждения культуры и 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285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59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59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59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59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1 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9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811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3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988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иблиоте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4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0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7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7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69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69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8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8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84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2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2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9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9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8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4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2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67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67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67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98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98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9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82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6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7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7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7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 94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 60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 94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76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76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76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6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6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79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79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3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3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25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25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 07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304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 29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89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89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89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15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72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72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43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43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8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2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2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52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52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175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175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175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6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6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0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0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 161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2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2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2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 05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99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99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06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06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3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 48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74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74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8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7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0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0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2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92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88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8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8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1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полномочий , переданных органам местного самоуправления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1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2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3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3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0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7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7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40 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Забайкальского кра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4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1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1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1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2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2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2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2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2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4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8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1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1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1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1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 002,1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проекту решения  Совета "О бюджете  муниципального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"Город Краснокаменск и     Краснокаменский район"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Забайкальского края  на 2016 год "  от  ___ _____  2015г. № _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16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159"/>
        <w:gridCol w:w="1843"/>
      </w:tblGrid>
      <w:tr>
        <w:trPr>
          <w:trHeight w:val="10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53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9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95,0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счетно- подушевая дотация за счет средств бюджета Забайкаль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09,0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6,0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90,8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комплектование книжных фондов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23,20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147,9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11 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 проекту решения  Совета "О бюджете  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района "Город Краснокаменск и     Краснокаменский район" 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байкальского края   на 2016 год"  от  ____._____.2015 года №_____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Распределение  дотаций  из Районного фонда финансовой поддержки поселений между поселениями  муниципального района "Город Краснокаменск и Краснокаменский район"  за счет средств бюджета Забайкальского края                     на 2016 год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840"/>
        <w:gridCol w:w="3580"/>
      </w:tblGrid>
      <w:tr>
        <w:trPr>
          <w:trHeight w:val="4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" Город Краснокаменск"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25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гдановское"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пцегайтуйское"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Соктуй-Милозанское"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Маргуцекское"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вылинское"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Среднеаргунское"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Юбилейнинское"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Целиннинское"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йластуйское"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09,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 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Город  Краснокаменск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каме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байкальского края   на 2016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._____.2015  г. № ______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и из бюджета Забайкальского края  на исполнение государственных полномочий по содержанию военно-учетных столов на территориях, где отсутствуют военные комиссариаты на 2016 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trHeight w:val="6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ельское поселение «Среднеаргу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ельское поселение «Соктуй-Милоза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льское поселение «Целинн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ельское поселение «Юбилейн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ельское поселение «Ковыл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ельское поселение «Кайластуй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ельское поселение «Богданов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ельское поселение «Маргуцек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. Сельское поселение «Капцегайтуй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>
          <w:trHeight w:val="27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6,9</w:t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3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роекту решения  Совета  "О бюджете муниципального района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Город Краснокаменск и Краснокаменский район"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Забайкальского края  на 2016 год" от ____.____.2015 года №_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16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6"/>
        <w:gridCol w:w="1701"/>
        <w:gridCol w:w="1843"/>
        <w:gridCol w:w="1770"/>
      </w:tblGrid>
      <w:tr>
        <w:trPr>
          <w:trHeight w:val="33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всего  (тыс.руб.)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дотации на выравнивание бюджетной обеспеченност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счет иных межбюджетных трансферт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равнивание уровня бюджетной обеспеченности</w:t>
            </w:r>
          </w:p>
        </w:tc>
      </w:tr>
      <w:tr>
        <w:trPr>
          <w:trHeight w:val="1501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Богд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1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62,6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апцегайт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0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44,2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Соктуй-Милоза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1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09,2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Маргуцек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81,8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овыл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9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94,2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Среднеаргу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7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80,6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Юбилей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43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95,7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Целин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80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41,4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айласт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84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81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48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423,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 090,8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  Совета  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«Гор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каменск и Краснокаменск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» Забайкальского края  н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._____.2015 г. №  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 внутренних 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района  «Город Краснокаменск  и Краснокаменски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Настоящая программа муниципальных заимствований муниципального района «Город Краснокаменск и Краснокаменский  район» составлена в соответствии с Бюджетным кодексом Российской Федерации и устанавливает перечень и объем заимствований, осуществляемых  и направляемых в 2016 году на финансирование дефицита районного бюджета, на покрытие временных кассовых разрывов, возникающих в процессе исполнения местного бюджета, и исполнение долговых обязательств муниципального района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071"/>
        <w:gridCol w:w="1222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 бюджетов других уровн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55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е долговых обязатель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55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результате планируемого погашения муниципальных обязательств, объем муниципального внутреннего долга  муниципального района на 1 января 2017 года предусматривается в размере  не более  15% от  утвержденного общего объема доходов бюджета без учета утвержденного объема безвозмездных поступлений.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29:00Z</dcterms:created>
  <dc:creator>IvanovaVG</dc:creator>
  <dc:description/>
  <cp:keywords/>
  <dc:language>en-US</dc:language>
  <cp:lastModifiedBy>rhadmin</cp:lastModifiedBy>
  <cp:lastPrinted>2015-11-30T08:50:00Z</cp:lastPrinted>
  <dcterms:modified xsi:type="dcterms:W3CDTF">2015-12-03T04:29:00Z</dcterms:modified>
  <cp:revision>3</cp:revision>
  <dc:subject/>
  <dc:title/>
</cp:coreProperties>
</file>