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5812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ложение №2 к решению Совета от 23.12.2016 года № 106 в редакции решения Совета  от  27.04.2016  года № ______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Перечень главных администраторов доходов бюджета муниципального района "Город Краснокаменск и Краснокаменский район" Забайкальского края на 2016 год </w:t>
      </w:r>
    </w:p>
    <w:p>
      <w:pPr>
        <w:pStyle w:val="Normal"/>
        <w:tabs>
          <w:tab w:val="clear" w:pos="708"/>
          <w:tab w:val="left" w:pos="2213" w:leader="none"/>
        </w:tabs>
        <w:ind w:left="-284" w:hanging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213" w:leader="none"/>
        </w:tabs>
        <w:ind w:left="-284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511"/>
        <w:gridCol w:w="5586"/>
      </w:tblGrid>
      <w:tr>
        <w:trPr>
          <w:trHeight w:val="491" w:hRule="atLeast"/>
        </w:trPr>
        <w:tc>
          <w:tcPr>
            <w:tcW w:w="4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5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317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317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317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>Наименование доходов</w:t>
            </w:r>
          </w:p>
        </w:tc>
      </w:tr>
      <w:tr>
        <w:trPr>
          <w:trHeight w:val="491" w:hRule="atLeast"/>
        </w:trPr>
        <w:tc>
          <w:tcPr>
            <w:tcW w:w="4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>Код администратора доходов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>Код доходов бюджета муниципального района</w:t>
            </w:r>
          </w:p>
        </w:tc>
        <w:tc>
          <w:tcPr>
            <w:tcW w:w="5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78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6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1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чие доходы от оказания платных услуг  (работ) получателями средств бюджетов муниципальных районов </w:t>
            </w:r>
          </w:p>
        </w:tc>
      </w:tr>
      <w:tr>
        <w:trPr>
          <w:trHeight w:val="3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2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90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7 0503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34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нтрольно - счетная палата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2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90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63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55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6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2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4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6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90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5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6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выясненные поступления, зачисляемые в бюджеты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ых районов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митет по финансам Администрации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63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2033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31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2085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3050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1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оказания платных услуг  (работ) получателями средств бюджетов муниципальных районов</w:t>
            </w:r>
          </w:p>
        </w:tc>
      </w:tr>
      <w:tr>
        <w:trPr>
          <w:trHeight w:val="4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2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5 02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33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202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3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5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6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1001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тация бюджетам муниципальных районов на выравнивание бюджетной обеспеченности</w:t>
            </w:r>
          </w:p>
        </w:tc>
      </w:tr>
      <w:tr>
        <w:trPr>
          <w:trHeight w:val="51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1003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1999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тации бюджетам муниципальных районов</w:t>
            </w:r>
          </w:p>
        </w:tc>
      </w:tr>
      <w:tr>
        <w:trPr>
          <w:trHeight w:val="4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2008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на обеспечение жильём молодых семей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2009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9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2041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1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2051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2070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Забайкальского края на выполнение комплекса мероприятий по развитию транспортной и социальной инфраструктуры Читинской области и Агинского Бурятского округа</w:t>
            </w:r>
          </w:p>
        </w:tc>
      </w:tr>
      <w:tr>
        <w:trPr>
          <w:trHeight w:val="35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02 02074 05 0000 15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8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2077 05 0000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>
          <w:trHeight w:val="7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2078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7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2102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15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02 02105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2204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3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2999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субсидии бюджетам муниципальных районов</w:t>
            </w:r>
          </w:p>
        </w:tc>
      </w:tr>
      <w:tr>
        <w:trPr>
          <w:trHeight w:val="15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02 03002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93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3007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5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3015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венции  бюджетам муниципальных районов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61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3021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70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3024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5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3027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2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3029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венции бюджетам муниципальных районов на компенсацию части родительской  платы за содержание ребенка в муниципальных обще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9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3055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венции бюджетам муниципальных районов на денежные выплаты медицинскому 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12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02 03078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6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3121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  <w:tr>
        <w:trPr>
          <w:trHeight w:val="36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3999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субвенции бюджетам  муниципальных районов</w:t>
            </w:r>
          </w:p>
        </w:tc>
      </w:tr>
      <w:tr>
        <w:trPr>
          <w:trHeight w:val="27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4007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бюджетные трансферты, передаваемые бюджетам муниципальных районов на реализацию программ местного развития и обеспечение занятости для шахтёрских городов и посёлков</w:t>
            </w:r>
          </w:p>
        </w:tc>
      </w:tr>
      <w:tr>
        <w:trPr>
          <w:trHeight w:val="3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4012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1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4014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бюджетные трансферты, передаваемые бюджетам муниципальных районов из бюджетов поселений  на  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4025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9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4029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бюджетные трансферты, передаваемые бюджетам муниципальных районов на реализацию дополнительных мероприятий, в сфере занятости населения</w:t>
            </w:r>
          </w:p>
        </w:tc>
      </w:tr>
      <w:tr>
        <w:trPr>
          <w:trHeight w:val="47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4999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7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4052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и сельских поселений</w:t>
            </w:r>
          </w:p>
        </w:tc>
      </w:tr>
      <w:tr>
        <w:trPr>
          <w:trHeight w:val="47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4053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</w:tc>
      </w:tr>
      <w:tr>
        <w:trPr>
          <w:trHeight w:val="101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4070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>
          <w:trHeight w:val="23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4081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размещения</w:t>
            </w:r>
          </w:p>
        </w:tc>
      </w:tr>
      <w:tr>
        <w:trPr>
          <w:trHeight w:val="67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09072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очие безвозмездные поступления в бюджеты муниципальных районов от бюджета Фонда социального страхование Российской Федерации</w:t>
            </w:r>
          </w:p>
        </w:tc>
      </w:tr>
      <w:tr>
        <w:trPr>
          <w:trHeight w:val="12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3 0503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3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7 0503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08 0500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3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8 05010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</w:tr>
      <w:tr>
        <w:trPr>
          <w:trHeight w:val="6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8 0501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оходы бюджетов муниципальных районов от возврата бюджетными учреждениями остатков субсидий прошлых лет </w:t>
            </w:r>
          </w:p>
        </w:tc>
      </w:tr>
      <w:tr>
        <w:trPr>
          <w:trHeight w:val="57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8 0503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9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9 05000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митет по управлению муниципальным имуществом Администрации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10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1050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0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5013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3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5013 10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3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5013 13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3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5025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5035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7015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2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8050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17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9045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1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оказания платных услуг  (работ) получателями средств бюджетов муниципальных районов</w:t>
            </w:r>
          </w:p>
        </w:tc>
      </w:tr>
      <w:tr>
        <w:trPr>
          <w:trHeight w:val="4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2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 06013 05 0000 4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55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 06013 10 0000 4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5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 06013 13 0000 4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5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01050 05 0000 4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бюджетов от продажи квартир, находящихся в собственности муниципальных районов</w:t>
            </w:r>
          </w:p>
        </w:tc>
      </w:tr>
      <w:tr>
        <w:trPr>
          <w:trHeight w:val="13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02052 05 0000 4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12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02052 05 0000 4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3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02053 05 0000 4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1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02053 05 0000 4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реализации иного имущества, находящегося в собственности муниципальных районов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03050 05 0000 4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ства от распоряжения и реализации конфискованного и иного имущества, обращенного в доход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9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03050 05 0000 4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ства от распоряжения и реализации конфискованного и иного имущества, обращенного в доход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5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04050 05 0000 4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97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06025 05 0000 4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0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21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9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23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3200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0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33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90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7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5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митет экономического и территориального развития Администрации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22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8 07150 01 0000 1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7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1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чие доходы от оказания платных услуг  (работ) получателями средств бюджетов муниципальных районов </w:t>
            </w:r>
          </w:p>
        </w:tc>
      </w:tr>
      <w:tr>
        <w:trPr>
          <w:trHeight w:val="3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2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8 07174 01 0000 1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90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4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митет молодёжной политики, культуры и спорта Администрации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6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13 01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оказания платных услуг  (работ) получателями средств бюджетов муниципальных район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2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21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08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23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3200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9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33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90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4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5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7 0503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6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митет по управлению образованием Администрации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13 01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оказания платных услуг  (работ) получателями средств бюджетов муниципальных районов</w:t>
            </w:r>
          </w:p>
        </w:tc>
      </w:tr>
      <w:tr>
        <w:trPr>
          <w:trHeight w:val="4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2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21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9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23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7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3200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0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33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90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поступления от денежных взысканий (штрафов) и иных сумм в возмещение ущерб а, зачисляемые в бюджеты муниципальных районов</w:t>
            </w:r>
          </w:p>
        </w:tc>
      </w:tr>
      <w:tr>
        <w:trPr>
          <w:trHeight w:val="4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5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7 0503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5529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ложение №3 к решению Совета от 23.12.2015 года № 106 в редакции решения Совета  от 27.04.2016 года № ______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сновные источники поступлений собственных доходов бюджета</w:t>
      </w:r>
    </w:p>
    <w:p>
      <w:pPr>
        <w:pStyle w:val="Normal"/>
        <w:ind w:left="425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униципального района "Город Краснокаменск и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Краснокаменский район" Забайкальского края на 2016 год</w:t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9"/>
        <w:gridCol w:w="560"/>
        <w:gridCol w:w="419"/>
        <w:gridCol w:w="700"/>
        <w:gridCol w:w="419"/>
        <w:gridCol w:w="700"/>
        <w:gridCol w:w="560"/>
        <w:gridCol w:w="5035"/>
        <w:gridCol w:w="1119"/>
      </w:tblGrid>
      <w:tr>
        <w:trPr>
          <w:trHeight w:val="379" w:hRule="atLeast"/>
        </w:trPr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Код бюджетной классификации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групп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групп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стать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стать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элемен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вида до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03 662,3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ПРИБЫЛЬ,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89 500,4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ходы физических л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89 500,4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0"/>
                <w:szCs w:val="20"/>
                <w:lang w:eastAsia="en-US"/>
              </w:rPr>
              <w:t>4 592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4 592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СОВОКУПНЫЙ ДОХ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3 866,0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52 838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Единый сельскохозяйственный нало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78,0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95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8 192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общераспространенны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1 648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прочи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85 061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полезных ископаемых в виде уг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11 483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ГОСУДАРСТВЕННАЯ ПОШЛ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 65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6 294,0</w:t>
            </w:r>
          </w:p>
        </w:tc>
      </w:tr>
      <w:tr>
        <w:trPr>
          <w:trHeight w:val="10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, получаемые в виде арендной 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18 144,0</w:t>
            </w:r>
          </w:p>
        </w:tc>
      </w:tr>
      <w:tr>
        <w:trPr>
          <w:trHeight w:val="4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2 150,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11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16 000,0</w:t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 700,0</w:t>
            </w:r>
          </w:p>
        </w:tc>
      </w:tr>
      <w:tr>
        <w:trPr>
          <w:trHeight w:val="3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3 700,0</w:t>
            </w:r>
          </w:p>
        </w:tc>
      </w:tr>
      <w:tr>
        <w:trPr>
          <w:trHeight w:val="5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81,9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 xml:space="preserve">Доходы от оказания платных услуг (работ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800,9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281,0</w:t>
            </w:r>
          </w:p>
        </w:tc>
      </w:tr>
      <w:tr>
        <w:trPr>
          <w:trHeight w:val="4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8 640,0</w:t>
            </w:r>
          </w:p>
        </w:tc>
      </w:tr>
      <w:tr>
        <w:trPr>
          <w:trHeight w:val="10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8 54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ШТРАФЫ, САНКЦИИ, ВОЗМЕЩЕНИЕ УЩЕРБ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 900,0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РОЧИЕ НЕНАЛОГОВЫЕ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49 800,4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не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3 861,9</w:t>
            </w:r>
          </w:p>
        </w:tc>
      </w:tr>
    </w:tbl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213" w:leader="none"/>
        </w:tabs>
        <w:spacing w:lineRule="auto" w:line="276" w:before="0" w:after="200"/>
        <w:ind w:left="-284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213" w:leader="none"/>
        </w:tabs>
        <w:spacing w:lineRule="auto" w:line="276" w:before="0" w:after="200"/>
        <w:ind w:left="-284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213" w:leader="none"/>
        </w:tabs>
        <w:spacing w:lineRule="auto" w:line="276" w:before="0" w:after="200"/>
        <w:ind w:left="-284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213" w:leader="none"/>
        </w:tabs>
        <w:spacing w:lineRule="auto" w:line="276" w:before="0" w:after="200"/>
        <w:ind w:left="-284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213" w:leader="none"/>
        </w:tabs>
        <w:spacing w:lineRule="auto" w:line="276" w:before="0" w:after="200"/>
        <w:ind w:left="-284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213" w:leader="none"/>
        </w:tabs>
        <w:spacing w:lineRule="auto" w:line="276" w:before="0" w:after="200"/>
        <w:ind w:left="-284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213" w:leader="none"/>
        </w:tabs>
        <w:spacing w:lineRule="auto" w:line="276" w:before="0" w:after="200"/>
        <w:ind w:left="-284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 к  решению Совета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муниципального района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Город Краснокаменск и Краснокаменский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район» Забайкальского края   на 2016 год»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7.04.2016 г. № 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бъема доходов от платных услуг, оказываемых казенными учреждениями, компенсации затрат государства, средств от безвозмездных поступлений по главным администраторам доходов бюджета муниципального района «Город Краснокаменск и Краснокаменский район» Забайкальского края на 2016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5"/>
        <w:gridCol w:w="2410"/>
      </w:tblGrid>
      <w:tr>
        <w:trPr>
          <w:tblHeader w:val="true"/>
          <w:trHeight w:val="115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дминистратора доходов бюдже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ых администраторов доходов бюджета  муниципального райо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тыс. рублей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5"/>
        <w:gridCol w:w="2410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доходов от платных услуг, оказываемых казенными  учреждениями, </w:t>
            </w:r>
            <w:r>
              <w:rPr>
                <w:b/>
                <w:sz w:val="22"/>
                <w:szCs w:val="22"/>
              </w:rPr>
              <w:t xml:space="preserve">компенсации затрат государства, средств от безвозмездных поступлений по главным администраторам доходов бюджета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муниципального района «Город Краснокаменск и Краснокаменский район»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том числе по главным администраторам доходов бюджета муниципального района 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81,9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района «Город Краснокаменск и Краснокаменский район» Забайкальского кр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управлению образованием муниципального района «Город Краснокаменск и Краснокаменский район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3.12.2015 г года № 10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от 27.04.2016 года № 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/>
      </w:pPr>
      <w:r>
        <w:rPr/>
        <w:t>на 2016 год.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859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55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55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55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415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 310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 310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 72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 726,0</w:t>
            </w:r>
          </w:p>
        </w:tc>
      </w:tr>
    </w:tbl>
    <w:p>
      <w:pPr>
        <w:pStyle w:val="Normal"/>
        <w:ind w:right="175" w:hanging="0"/>
        <w:rPr/>
      </w:pPr>
      <w:r>
        <w:rPr/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7 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  решению  Совета   от 23.12.2015г № 106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 от 27.04.2016 года №____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пределение межбюджетных трансфертов, получаемых из других бюджетов бюджетной системы  в 2016 году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9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00"/>
        <w:gridCol w:w="5548"/>
        <w:gridCol w:w="1560"/>
      </w:tblGrid>
      <w:tr>
        <w:trPr>
          <w:trHeight w:val="45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д БК</w:t>
            </w:r>
          </w:p>
        </w:tc>
        <w:tc>
          <w:tcPr>
            <w:tcW w:w="5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, тыс.руб.</w:t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ЕЗВОЗМЕЗДНЫЕ ПОСТУПЛЕНИЯ, 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6 648,6</w:t>
            </w:r>
          </w:p>
        </w:tc>
      </w:tr>
      <w:tr>
        <w:trPr>
          <w:trHeight w:val="30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6 648,6</w:t>
            </w:r>
          </w:p>
        </w:tc>
      </w:tr>
      <w:tr>
        <w:trPr>
          <w:trHeight w:val="17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02 01000 00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от других бюджетов бюджетной системы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5 157,0</w:t>
            </w:r>
          </w:p>
        </w:tc>
      </w:tr>
      <w:tr>
        <w:trPr>
          <w:trHeight w:val="47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1001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 157,0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02 02000 00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от других бюджетов бюджетной системы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3 627,6</w:t>
            </w:r>
          </w:p>
        </w:tc>
      </w:tr>
      <w:tr>
        <w:trPr>
          <w:trHeight w:val="13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2999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реконструкция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 203,0</w:t>
            </w:r>
          </w:p>
        </w:tc>
      </w:tr>
      <w:tr>
        <w:trPr>
          <w:trHeight w:val="12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2999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развитию социальной инфраструктуры городского поселения "Город Краснокаменск" и  муниципального района "Город Краснокаменск и Краснокаменски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5 000,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2999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 424,6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III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02 03000 00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от других бюджетов бюджетной системы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05 607,9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07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8,4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15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84,5</w:t>
            </w:r>
          </w:p>
        </w:tc>
      </w:tr>
      <w:tr>
        <w:trPr>
          <w:trHeight w:val="8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02 03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исполнение переданных полномочий субъектов Российской Федерации, всего, в том 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04 281,1</w:t>
            </w:r>
          </w:p>
        </w:tc>
      </w:tr>
      <w:tr>
        <w:trPr>
          <w:trHeight w:val="18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государственного полномочия в соответствии с Законом Забайкальского края от 04.06.2009 г № 191-ЗЗК "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9,3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городское поселение "Город Краснокаменск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146,7</w:t>
            </w:r>
          </w:p>
        </w:tc>
      </w:tr>
      <w:tr>
        <w:trPr>
          <w:trHeight w:val="15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 666,7</w:t>
            </w:r>
          </w:p>
        </w:tc>
      </w:tr>
      <w:tr>
        <w:trPr>
          <w:trHeight w:val="15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администрирование государственного полномочия по  организации 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по  установлению нормативов формирования расходов на содержание органов местного самоуправления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органами  местного самоуправления отдельных полномочий в сфере государственного управления охраной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257,7</w:t>
            </w:r>
          </w:p>
        </w:tc>
      </w:tr>
      <w:tr>
        <w:trPr>
          <w:trHeight w:val="15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 исполнение органами местного самоуправления государственного полномочия по предоставлению компенсации части родительской платы за содержание ребенка в муниципальном образовательном учреждении, реализующем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5,9</w:t>
            </w:r>
          </w:p>
        </w:tc>
      </w:tr>
      <w:tr>
        <w:trPr>
          <w:trHeight w:val="12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 на осуществление  государственного  полномочия по созданию комиссий по делам несовершеннолетних и защите их прав и организации деятельности этих комисс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54,4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 администрирование государственных полномочий по выплате опекунских пособ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591,3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433,3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администрирование государственных полномочий по обеспечению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,9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исполнение органами  местного самоуправления  муниципальных районов государственных полномочий по расчету  и предоставлению дотаций поселениям на выравнивание уровня бюджетной обеспеченности, всего, в т.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 327,0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субвенция на исполнение государственного 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9 209,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расходы на содержание муниципальных служащих, осуществляющих передаваемые  государственные полномоч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118,0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государственных полномочий по воспитанию и обучению детей-инвалидов в муниципальных дошкольных учреждениях, в том числе 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5,4</w:t>
            </w:r>
          </w:p>
        </w:tc>
      </w:tr>
      <w:tr>
        <w:trPr>
          <w:trHeight w:val="9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исполнение государственных полномочий по предоставлению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148,8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расходы на администрирование передаваемые  государственные полномоч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26,6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7,5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 бюджетам муниципальных районов на ежемесячные денежные выплаты лицам из числа детей-сирот и детей, оставшихся без попечения родителей, достигшим 18 лет, но продолжающим обучение по очной форме обучения в общеобразовательном учрежден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,6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организации проведения мероприятий по содержанию безнадзорных животных, всего, 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81,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осуществление государственных полномочий по организации проведения мероприятий по содержанию безнадзорных животны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87,4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администрирование переданных государственных полномоч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3,6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, всего, 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51 732,2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ошкольное образование, всего, 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7 248,1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ФОТ с начисл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133 250,7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щее образование, всего, 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4 484,1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ФОТ с начисл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208 237,0</w:t>
            </w:r>
          </w:p>
        </w:tc>
      </w:tr>
      <w:tr>
        <w:trPr>
          <w:trHeight w:val="18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реализацию государственного полномочия по финансовому обеспечению исполнения вступивших в законную силу судебных постановлений о предоставлении жилых помещений по договорам социального найма, детям-сиротам и детям, оставшимся без попечения родителей, лицам из числа детей-сирот и детей, оставшихся без попечения родителей, всего, в том числе на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 135,5</w:t>
            </w:r>
          </w:p>
        </w:tc>
      </w:tr>
      <w:tr>
        <w:trPr>
          <w:trHeight w:val="18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осуществление государственного полномочия  по финансовому обеспечению исполнения вступивших в законную силу судебных постановлений о предоставлении жилых помещений по договорам социального найма,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 135,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 администрирование переданного государственного полномоч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</w:tr>
      <w:tr>
        <w:trPr>
          <w:trHeight w:val="11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, всего, в т.ч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21 157,6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- на содержание ребенка в семье опекун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13 264,7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назначение и выплату вознаграждения опекунам (попечител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111,6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содержание ребенка в  приемной семь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4 713,1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выплату вознаграждения приемным родител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3 068,2</w:t>
            </w:r>
          </w:p>
        </w:tc>
      </w:tr>
      <w:tr>
        <w:trPr>
          <w:trHeight w:val="15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 по представлению компенсации части родительской  платы за содержание ребенка (присмотр и уход за ребенком)  в обще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11 840,0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государственного полномочия по выплате денежных средств на содержание ребенка в патронатных семьях, всего, в том числе 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151,2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содержание детей-сирот и детей, оставшихся без попечения родителей, в патронатных семь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0,6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назначение и выплату денежного вознаграждения патронатным родител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0,6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121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ереданного государственного полномочия по подготовке и проведению Всероссийской сельскохозяйственной переписи 2016 год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83,9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 256,1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401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из бюджетов поселений бюджетам муниципальных районов на   осуществление части полномочий по решению вопросов местного значения в соответствии с заключенными соглашениями, всего, 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243,1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формированию, исполнению и контролю  за исполнением бюджетов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149,2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осуществлению внутреннего муниципального финансового контрол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3,9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4025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комплектование книжных фонд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,0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8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от 23.12.2015 года № 106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 от  27.04.2016 года №_____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Ы  БЮДЖЕТА     МУНИЦИПАЛЬНОГО  РАЙОНА  "ГОРОД  КРАСНОКАМЕНСК  И КРАСНОКАМЕНСКИЙ   РАЙОН" ЗАБАЙКАЛЬСКОГО КРАЯ    НА 2016 ГОД   ПО   РАЗДЕЛАМ, ПОДРАЗДЕЛАМ, ЦЕЛЕВЫМ СТАТЬЯМ   (ГОСУДАРСТВЕННЫМ ПРОГРАММАМ И НЕПРОГРАММНЫМ ВИДАМ ДЕЯТЕЛЬНОСТИ), ГРУППАМ И ПОДГРУППАМ  ВИДОВ  РАСХОДОВ КЛАССИФИКАЦИИ РАСХОДОВ   БЮДЖЕТОВ  РОССИЙСКОЙ  ФЕДЕРАЦИ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08"/>
        <w:gridCol w:w="567"/>
        <w:gridCol w:w="1418"/>
        <w:gridCol w:w="567"/>
        <w:gridCol w:w="1134"/>
      </w:tblGrid>
      <w:tr>
        <w:trPr>
          <w:trHeight w:val="570" w:hRule="atLeast"/>
        </w:trPr>
        <w:tc>
          <w:tcPr>
            <w:tcW w:w="5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55" w:hRule="atLeast"/>
        </w:trPr>
        <w:tc>
          <w:tcPr>
            <w:tcW w:w="5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4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633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33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3,3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333,3</w:t>
            </w:r>
          </w:p>
        </w:tc>
      </w:tr>
      <w:tr>
        <w:trPr>
          <w:trHeight w:val="27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3,3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3,3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3,3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,4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8</w:t>
            </w:r>
          </w:p>
        </w:tc>
      </w:tr>
      <w:tr>
        <w:trPr>
          <w:trHeight w:val="28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4,6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1,5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1,5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6,5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6,5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2,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7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седатель Совета муниципального района "Город Краснокаменск и Краснокаменский район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3,1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3,1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3,1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5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6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45,3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70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70,0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4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4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7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9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6,3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6,3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6,5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4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4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, при их передаче на уровень поселений в соответствии с заключенными соглашениям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4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4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4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 Забайкальского края "Экономическое развити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7</w:t>
            </w:r>
          </w:p>
        </w:tc>
      </w:tr>
      <w:tr>
        <w:trPr>
          <w:trHeight w:val="27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Анализ состояния условий и охраны труда, причин производственного травматизма и профессиональной заболеваемости на территории муниципальных образований Забайкальского края. Осуществление уведомительной регистрации  коллективных договоров организаций всех форм собственности и территориальных соглаш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7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7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300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2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3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7</w:t>
            </w:r>
          </w:p>
        </w:tc>
      </w:tr>
      <w:tr>
        <w:trPr>
          <w:trHeight w:val="54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4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4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0,4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</w:tr>
      <w:tr>
        <w:trPr>
          <w:trHeight w:val="36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79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0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0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22,7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0,4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0,4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9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659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9,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,4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6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6,6</w:t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7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9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рограмма Забайкальского края "Управление государственными финансами и государственным долгом на 2014–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ов местным бюджетам муниципальных образова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расчету и предоставлению дотаций посел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4,9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Расходы на осуществление переданных полномочий контрольно-счетного органа городского поселения "Город Краснокаменск" по осуществлению внешнего муниципального финансового контрол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47,1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ставление (изменение и допол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4,8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4,4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4,4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5,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5,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9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9</w:t>
            </w:r>
          </w:p>
        </w:tc>
      </w:tr>
      <w:tr>
        <w:trPr>
          <w:trHeight w:val="28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5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4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6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6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7</w:t>
            </w:r>
          </w:p>
        </w:tc>
      </w:tr>
      <w:tr>
        <w:trPr>
          <w:trHeight w:val="28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олнение других обязательств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4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4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4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4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01,8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7,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7,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6,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,3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7,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7,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81,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,6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, при их передаче на уровень поселений в соответствии с заключенными соглашениям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,6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,6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,6</w:t>
            </w:r>
          </w:p>
        </w:tc>
      </w:tr>
      <w:tr>
        <w:trPr>
          <w:trHeight w:val="300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0 0 00 5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9</w:t>
            </w:r>
          </w:p>
        </w:tc>
      </w:tr>
      <w:tr>
        <w:trPr>
          <w:trHeight w:val="435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5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9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5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5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8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7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7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, при их передаче на уровень поселений в соответствии с заключенными соглашениям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92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92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4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1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1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ан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95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иды тран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8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8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8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8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рограмма Забайкальского края "Развитие транспортной системы Забайкальского кра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6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транспортного комплекса на территории Забайкальского кра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6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Совершенствование организации пассажирских перевозок автомобильным и электрическим наземным транспортом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6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666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6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6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59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13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56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13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56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56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56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рограмма Забайкальского края "Развитие транспортной системы Забайкальского кра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0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дорожного хозяйства Забайкальского кра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0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Субсидии, предоставляемые из дорожного фонда Забайкальского края муниципальным образованиям Забайкальского кра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0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0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0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0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0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рограмма Забайкальского края "Развитие транспортной системы Забайкальского кра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транспортного комплекса на территории Забайкальского кра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Совершенствование организации пассажирских перевозок автомобильным и электрическим наземным транспортом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34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34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рограмма Забайкальского края "Развитие территорий и жилищная политика Забайкальско-го кра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6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территорий Забайкальского кра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6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бюджетных инвестиций в объекты капитального строительства государственной (муниципальной) собственности и в объекты недвижимого имущества, приобретаемые в государственную (муниципальную) собственность, в сфере жилищно-коммунального хозяйства, национальной экономики, национальной безопасности и правоохранительной деятельно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4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капитальные вложения в  объекты капитального строительства муниципальной собственности и в объекты недвижимого имущества, приобретаемые в муниципальную собствен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4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4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4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софинансирование объектов капитального строительства 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4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12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12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, за исключением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59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софинансирование объектов капитального строительства 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52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 802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 802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407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324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324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324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12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12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712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 712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рограмма Забайкальского края "Развитие образования Забайкальского края на 2014–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248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248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еализация основных общеобразовательных программ дошкольного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248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,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248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248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378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378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рограмма Забайкальского края "Развитие территорий и жилищная политика Забайкальско-го кра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территорий Забайкальского кра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 137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405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00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3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3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8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27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28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28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99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99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4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9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9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9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5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2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2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2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2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11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11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11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46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49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64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64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рограмма Забайкальского края "Развитие образования Забайкальского края на 2014–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484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 xml:space="preserve">00 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484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еализация основных общеобразовательных и дополнительных общеразвивающих программ, развитие современных механизмов и технологий общего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4 484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484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6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246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44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721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70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70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051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1 051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государственных гарантий по социальной поддержке детей, обучающихся в государственных общеобразовательных организациях, оказавшихся в трудной жизненной ситуаци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3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3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4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рограмма Забайкальского края "Развитие территорий и жилищная политика Забайкальско-го кра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4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территорий Забайкальского кра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4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4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2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2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2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1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1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1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S9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S9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0 0 00 S9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S9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S9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S9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160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5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5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0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0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4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2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69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69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74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74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82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7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5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5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рограмма Забайкальского края "Социальная поддержка граждан на 2014–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1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1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ринятие мер, направленных на расширение семейных форм устройства дете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1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1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6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6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рограмма Забайкальского края "Развитие образования Забайкальского края на 2014–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государственных гарантий по социальной поддержке детей, обучающихся в государственных общеобразовательных организациях, оказавшихся в трудной жизненной ситуаци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 образовательных учрежд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0 0 00 79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еализация основных общеобразовательных и дополнительных общеразвивающих программ, развитие современных механизмов и технологий общего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выплате компенсации затрат родителей (законных представителей) по  воспитанию и обучению детей-инвалидов на дом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Создание дополнительных мест в государственных (муниципальных) образовательных организациях, развитие вариативных форм дошкольного образования, социальная поддержка семей с детьми, посещающими дошкольные образовательные организаци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предоставлению компенсации части родительской платы за содержание ребенка в образовательных учреждениях, реализующих программу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5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Государственная программа Забайкальского края "Развитие территорий и жилищная политика Забайкальского кра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60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территорий Забайкальского кра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60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60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60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60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60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60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78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78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79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0 0 00 4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91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5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5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5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5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5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5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0 0 00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78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78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78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78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иблиоте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9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9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9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9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9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Государственная программа Забайкальского края "Развитие территорий и жилищная политика Забайкальского кра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территорий Забайкальского кра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 (2013-2017 го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8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8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8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2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2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8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8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3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85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85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8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8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8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8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Пенсии, выплачиваемые организациями   сектора государственного 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8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мощ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72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меры социальной поддержки  по публичным нормативным обязательствам  (за счет средств местного бюджет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8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8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8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за счет средств бюджета  муниципального район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8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рограмма Забайкальского края "Развитие образования Забайкальского края на 2014–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88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Создание дополнительных мест в государственных (муниципальных) образовательных организациях, развитие вариативных форм дошкольного образования, социальная поддержка семей с детьми, посещающими дошкольные образовательные организаци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за счет средств бюджета Забайкальского кра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еализация основных общеобразовательных и дополнительных общеразвивающих программ, развитие современных механизмов и технологий общего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рограмма Забайкальского края "Социальная поддержка граждан на 2014–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04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04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ринятие мер, направленных на расширение семейных форм устройства дете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69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ые выплаты лицам из числа детей-сирот и детей, оставшихся без попечения родителей, достигшим 18 лет, но продолжающим обучение по очной  форме обучения в общеобразовательном учрежден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собия ,компенсации, меры социальной поддержки  по публичным нормативным обязательствам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значение и выплаты  вознаграждения опекунам (попечителя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по борьбе с беспризорностью , по опеке и попечительств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97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латы на содержание ребенка в приемной семь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3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3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3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ание ребенка в патронатной семь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знаграждение, причитающееся приемному родител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8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8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8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лата денежного вознаграждения патронатным родител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4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4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собия ,компенсации, меры социальной поддержки  по публичным нормативным обязательствам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24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4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ансовое обеспечение исполнения вступивших в законную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 во исполнение вступивших в законную силу судебных постанов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Пособия, компенсации, меры социальной поддержки  по публичным нормативным обязательствам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4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 по финансовому обеспечению исполнения вступивших в законную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9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ссовый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80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80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95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внивание уровня бюджетной обеспеч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6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6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6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рограмма Забайкальского края "Управление государственными финансами и государственным долгом на 2014–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9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>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9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ов местным бюджетам муниципальных образова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>00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9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9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9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5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5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90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 нераспределенные межбюджетные трансферты на обеспечение мер поддержки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ВСЕГО  РАСХОДОВ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 170,5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  решению  Совета  от  23.12.2015 года  № 106</w:t>
      </w:r>
    </w:p>
    <w:p>
      <w:pPr>
        <w:pStyle w:val="Normal"/>
        <w:suppressAutoHyphens w:val="tru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редакции решения Совета от 27.04.2016 года №____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   МУНИЦИПАЛЬНОГО  РАЙОНА  "ГОРОД  КРАСНОКАМЕНСК  И КРАСНОКАМЕНСКИЙ   РАЙОН" ЗАБАЙКАЛЬСКОГО КРАЯ  НА 2016 ГОД  ПО   ВЕДОМСТВЕННОЙ СТРУКТУРЕ  РАСХОДОВ   БЮДЖЕТОВ  РОССИЙСКОЙ  ФЕДЕРАЦИИ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567"/>
        <w:gridCol w:w="425"/>
        <w:gridCol w:w="567"/>
        <w:gridCol w:w="1417"/>
        <w:gridCol w:w="709"/>
        <w:gridCol w:w="1276"/>
      </w:tblGrid>
      <w:tr>
        <w:trPr>
          <w:trHeight w:val="300" w:hRule="atLeast"/>
        </w:trPr>
        <w:tc>
          <w:tcPr>
            <w:tcW w:w="4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-во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 (тыс.руб.)</w:t>
            </w:r>
          </w:p>
        </w:tc>
      </w:tr>
      <w:tr>
        <w:trPr>
          <w:trHeight w:val="255" w:hRule="atLeast"/>
        </w:trPr>
        <w:tc>
          <w:tcPr>
            <w:tcW w:w="4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4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4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97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574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80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3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3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3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3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3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3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3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3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59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59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1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3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3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3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выплаты по сокращению штат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</w:tr>
      <w:tr>
        <w:trPr>
          <w:trHeight w:val="58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36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44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(изменение и допол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01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37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37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6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7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7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1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3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3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3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3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3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8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,дополнительное 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8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8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8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8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, выплачиваемые организациями   сектора государственного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8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50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50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50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50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,компенсации, меры социальной поддержки  по публичным нормативным обязательствам (средства местного бюджета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503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</w:tr>
      <w:tr>
        <w:trPr>
          <w:trHeight w:val="55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074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180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3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</w:rPr>
              <w:t xml:space="preserve"> в соответствии с заключенными соглашениями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50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6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50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6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50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6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0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0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0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130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862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862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419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419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46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52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8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8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9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рограмма Забайкальского края "Управление государственными финансами и государственным долгом на 2014–2020 годы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,5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Совершенствование межбюджетных отношений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00 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,5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ланирование и предоставление межбюджетных трансфертов местным бюджетам муниципальных образований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00 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,5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е органами местного самоуправления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0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0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0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работников муници</w:t>
            </w:r>
            <w:r>
              <w:rPr>
                <w:bCs/>
                <w:sz w:val="20"/>
                <w:szCs w:val="20"/>
              </w:rPr>
              <w:t>п</w:t>
            </w:r>
            <w:r>
              <w:rPr>
                <w:bCs/>
                <w:sz w:val="20"/>
                <w:szCs w:val="20"/>
              </w:rPr>
              <w:t>альных орган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0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0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е органами местного самоуправления государственных 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1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1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1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1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510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49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510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02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510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02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работников муници</w:t>
            </w:r>
            <w:r>
              <w:rPr>
                <w:bCs/>
                <w:sz w:val="20"/>
                <w:szCs w:val="20"/>
              </w:rPr>
              <w:t>п</w:t>
            </w:r>
            <w:r>
              <w:rPr>
                <w:bCs/>
                <w:sz w:val="20"/>
                <w:szCs w:val="20"/>
              </w:rPr>
              <w:t>альных орган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510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14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510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7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510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510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510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510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075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075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075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91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</w:rPr>
              <w:t xml:space="preserve"> в соответствии с заключенными соглашениями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50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35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50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35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50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35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093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093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093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4,5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4,5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4,5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511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4,5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511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4,5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511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4,5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511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4,5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51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00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18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00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18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00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18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18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18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18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1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</w:rPr>
              <w:t xml:space="preserve"> в соответствии с заключенными соглашениями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50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1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50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1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50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1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203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203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рограмма Забайкальского края "Развитие транспортной системы Забайкальского края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203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дорожного хозяйства Забайкальского края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00 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203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Субсидии, предоставляемые из дорожного фонда Забайкальского края муниципальным образованиям Забайкальского края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00 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203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431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203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431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203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431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203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431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203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634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8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51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8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51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8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51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8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336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рограмма Забайкальского края "Развитие территорий и жилищная политика Забайкальского края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336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территорий Забайкальского края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00 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336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существление бюджетных инвестиций в объекты капитального строительства государственной (муниципальной) собственности и в объекты недвижимого имущества, приобретаемые в государственную (муниципальную) собственность, в сфере жилищно-коммунального хозяйства, национальной экономики, национальной безопасности и правоохранительной деятельности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00 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424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а капитальные вложения в  объекты капитального строительства муниципальной собственности и в объекты недвижимого имущества, приобретаемые в муниципальную собствен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41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424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41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424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41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424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а софинансирование объектов капитального строительства  муниципальной собственност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41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424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00 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912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 (2013-2017 г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477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912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, кроме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477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159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а софинансирование объектов капитального строительства  муниципальной собственност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477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752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кинематография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,3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,3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чреждения культуры и мероприятия в сфере культуры, кинематографии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4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40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40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40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514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514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514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0606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0606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0606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580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695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1561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486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тации на выравнивание бюджетной обеспеченности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1561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486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рограмма Забайкальского края "Управление государственными финансами и государственным долгом на 2014–2020 годы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09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Совершенствование межбюджетных отношений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00 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09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ланирование и предоставление межбюджетных трансфертов местным бюджетам муниципальных образований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00 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09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806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09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806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09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885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5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885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50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090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2501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4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молодежной политики, культуры и спорт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146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4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4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4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4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0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0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работников муници</w:t>
            </w:r>
            <w:r>
              <w:rPr>
                <w:bCs/>
                <w:sz w:val="20"/>
                <w:szCs w:val="20"/>
              </w:rPr>
              <w:t>п</w:t>
            </w:r>
            <w:r>
              <w:rPr>
                <w:bCs/>
                <w:sz w:val="20"/>
                <w:szCs w:val="20"/>
              </w:rPr>
              <w:t>альных орган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6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99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99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23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99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23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99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23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99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23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99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23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99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872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474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4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778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40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778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40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778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40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778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40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778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блиоте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42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799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42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799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42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799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42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799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42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799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514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514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514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514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осударственная программа Забайкальского края "Развитие территорий и жилищная политика Забайкальского края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888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территорий Забайкальского края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00 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888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00 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888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 (2013-2017 г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477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888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477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888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477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888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477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888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398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96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96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48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48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работников муници</w:t>
            </w:r>
            <w:r>
              <w:rPr>
                <w:bCs/>
                <w:sz w:val="20"/>
                <w:szCs w:val="20"/>
              </w:rPr>
              <w:t>п</w:t>
            </w:r>
            <w:r>
              <w:rPr>
                <w:bCs/>
                <w:sz w:val="20"/>
                <w:szCs w:val="20"/>
              </w:rPr>
              <w:t>альных орган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71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3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02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02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98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98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93,5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0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3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9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1597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1597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1597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1597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,3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,3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работников муници</w:t>
            </w:r>
            <w:r>
              <w:rPr>
                <w:bCs/>
                <w:sz w:val="20"/>
                <w:szCs w:val="20"/>
              </w:rPr>
              <w:t>п</w:t>
            </w:r>
            <w:r>
              <w:rPr>
                <w:bCs/>
                <w:sz w:val="20"/>
                <w:szCs w:val="20"/>
              </w:rPr>
              <w:t>альных орган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управлению муниципальным имущество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29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729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46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46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46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44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44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работников муници</w:t>
            </w:r>
            <w:r>
              <w:rPr>
                <w:bCs/>
                <w:sz w:val="20"/>
                <w:szCs w:val="20"/>
              </w:rPr>
              <w:t>п</w:t>
            </w:r>
            <w:r>
              <w:rPr>
                <w:bCs/>
                <w:sz w:val="20"/>
                <w:szCs w:val="20"/>
              </w:rPr>
              <w:t>альных орган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46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9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3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2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09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2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090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2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090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090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090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5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090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090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090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090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экономического и территориального развит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942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786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рограмма Забайкальского края "Экономическое развитие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00 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Анализ состояния условий и охраны труда, причин производственного травматизма и профессиональной заболеваемости на территории муниципальных образований Забайкальского края. Осуществление уведомительной регистрации коллективных договоров организаций всех форм собственности и территориальных соглашений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00 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0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0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0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работников муници</w:t>
            </w:r>
            <w:r>
              <w:rPr>
                <w:bCs/>
                <w:sz w:val="20"/>
                <w:szCs w:val="20"/>
              </w:rPr>
              <w:t>п</w:t>
            </w:r>
            <w:r>
              <w:rPr>
                <w:bCs/>
                <w:sz w:val="20"/>
                <w:szCs w:val="20"/>
              </w:rPr>
              <w:t>альных орган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0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0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529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04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04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04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04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работников муници</w:t>
            </w:r>
            <w:r>
              <w:rPr>
                <w:bCs/>
                <w:sz w:val="20"/>
                <w:szCs w:val="20"/>
              </w:rPr>
              <w:t>п</w:t>
            </w:r>
            <w:r>
              <w:rPr>
                <w:bCs/>
                <w:sz w:val="20"/>
                <w:szCs w:val="20"/>
              </w:rPr>
              <w:t>альных орган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85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05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9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9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,5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7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5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5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5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государственных функций, связанных</w:t>
              <w:br/>
              <w:t>с общегосударственным управлением (управлением органов местного самоуправления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092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4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государства (органов местного самоуправления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092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4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092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4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092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4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092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4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47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47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18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18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47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7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47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47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47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2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47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47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47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47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47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47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708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53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53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53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31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31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работников муници</w:t>
            </w:r>
            <w:r>
              <w:rPr>
                <w:bCs/>
                <w:sz w:val="20"/>
                <w:szCs w:val="20"/>
              </w:rPr>
              <w:t>п</w:t>
            </w:r>
            <w:r>
              <w:rPr>
                <w:bCs/>
                <w:sz w:val="20"/>
                <w:szCs w:val="20"/>
              </w:rPr>
              <w:t>альных орган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4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2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295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137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628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137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628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137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628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рограмма Забайкальского края "Развитие транспортной системы Забайкальского края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66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транспортного комплекса на территории Забайкальского края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00 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66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Совершенствование организации пассажирских перевозок автомобильным и электрическим наземным транспортом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00 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66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00 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66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45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66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45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66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156,5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135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156,5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135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156,5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1353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156,5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рограмма Забайкальского края "Развитие транспортной системы Забайкальского края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транспортного комплекса на территории Забайкальского края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00 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Совершенствование организации пассажирских перевозок автомобильным и электрическим наземным транспортом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00 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5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5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5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работников муници</w:t>
            </w:r>
            <w:r>
              <w:rPr>
                <w:bCs/>
                <w:sz w:val="20"/>
                <w:szCs w:val="20"/>
              </w:rPr>
              <w:t>п</w:t>
            </w:r>
            <w:r>
              <w:rPr>
                <w:bCs/>
                <w:sz w:val="20"/>
                <w:szCs w:val="20"/>
              </w:rPr>
              <w:t>альных орган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5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5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управлению образование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9 176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9 703,5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 407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20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324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20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324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20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324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20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612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20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612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20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 712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20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 712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рограмма Забайкальского края "Развитие образования Забайкальского края на 2014–2020 годы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 248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00 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 248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Реализация основных общеобразовательных программ дошкольного образования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00 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 248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12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 248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12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870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12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870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12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 378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12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 378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осударственная программа Забайкальского края "Развитие территорий и жилищная политика Забайкальского края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35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территорий Забайкальского края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00 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35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00 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35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477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35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477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35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477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35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7 038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 0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 405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21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 400,5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21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21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21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21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21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21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23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21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23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21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21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68,3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21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21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21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21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21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927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21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128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21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128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21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799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21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799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219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4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219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19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219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19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219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19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219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85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219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32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219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32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219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452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219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452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23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 711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23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 711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23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 711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23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246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23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049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23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23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465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23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465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рограмма Забайкальского края "Развитие образования Забайкальского края на 2014–2020 годы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 484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00 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 484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Реализация основных общеобразовательных и дополнительных общеразвивающих программ, развитие современных механизмов и технологий общего образования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00 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 484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12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 484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12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246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12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246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12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244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12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12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00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12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5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12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5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12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3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12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6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12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 721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12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670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12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670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12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 051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12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 051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государственных гарантий по социальной поддержке детей, обучающихся в государственных общеобразовательных организациях, оказавшихся в трудной жизненной ситуации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00 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33,3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121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33,3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121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,3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121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,3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121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,3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121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44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121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4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121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4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121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9,3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121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9,3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осударственная программа Забайкальского края "Развитие территорий и жилищная политика Забайкальского края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004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территорий Забайкальского края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00 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004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00 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004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477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32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477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32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477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32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477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771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477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771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477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771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проведению оздоровительной компании дете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S943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S943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S943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S943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S943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S943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160,5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125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125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820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820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работников муници</w:t>
            </w:r>
            <w:r>
              <w:rPr>
                <w:bCs/>
                <w:sz w:val="20"/>
                <w:szCs w:val="20"/>
              </w:rPr>
              <w:t>п</w:t>
            </w:r>
            <w:r>
              <w:rPr>
                <w:bCs/>
                <w:sz w:val="20"/>
                <w:szCs w:val="20"/>
              </w:rPr>
              <w:t>альных орган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444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3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42,3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5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5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ебно-методические кабинеты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централизованные бухгалтерии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группы хозяйственного обслужива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52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769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769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774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774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282,5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427,3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95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95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2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93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9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рограмма Забайкальского края "Социальная поддержка граждан на 2014–2020 годы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91,3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00 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91,3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инятие мер, направленных на расширение семейных форм устройства детей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00 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91,3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91,3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66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66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работников муници</w:t>
            </w:r>
            <w:r>
              <w:rPr>
                <w:bCs/>
                <w:sz w:val="20"/>
                <w:szCs w:val="20"/>
              </w:rPr>
              <w:t>п</w:t>
            </w:r>
            <w:r>
              <w:rPr>
                <w:bCs/>
                <w:sz w:val="20"/>
                <w:szCs w:val="20"/>
              </w:rPr>
              <w:t>альных орган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10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6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4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4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7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рограмма Забайкальского края "Развитие образования Забайкальского края на 2014–2020 годы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00 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,5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государственных гарантий по социальной поддержке детей, обучающихся в государственных общеобразовательных организациях, оказавшихся в трудной жизненной ситуации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00 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 образовательных учреждениях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1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1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1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1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5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1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Реализация основных общеобразовательных и дополнительных общеразвивающих программ, развитие современных механизмов и технологий общего образования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00 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ирование государственного полномочия по  предоставлению компенсации затрат родителей (законных представителей) на воспитание и обучение детей инвалидов на дому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2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2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2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2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2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00 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Создание дополнительных мест в государственных (муниципальных) образовательных организациях, развитие вариативных форм дошкольного образования, социальная поддержка семей с детьми, посещающими дошкольные образовательные организации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00 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ирование государственного полномочия по  предоставлению компенсации части родительской платы за содержание ребенка в образовательных учреждениях, реализующих программу дошкольного образова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3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3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3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3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23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осударственная программа Забайкальского края "Развитие территорий и жилищная политика Забайкальского края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360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территорий Забайкальского края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00 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360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00 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360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477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360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477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360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477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360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472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472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енсация части  платы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50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78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50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50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50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50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18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50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18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за счет средств бюджета  муниципального район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50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18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рограмма Забайкальского края "Развитие образования Забайкальского края на 2014–2020 годы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988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00 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840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Создание дополнительных мест в государственных (муниципальных) образовательных организациях, развитие вариативных форм дошкольного образования, социальная поддержка семей с детьми, посещающими дошкольные образовательные организации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00 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840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енсация части  платы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12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840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12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00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840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12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840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за счет средств бюджета  Забайкальского края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12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840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00 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Реализация основных общеобразовательных и дополнительных общеразвивающих программ, развитие современных механизмов и технологий общего образования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00 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122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122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обия ,компенсации, меры социальной поддержки  по публичным нормативным обязательствам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122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рограмма Забайкальского края "Социальная поддержка граждан на 2014–2020 годы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504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00 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504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инятие мер, направленных на расширение семейных форм устройства детей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00 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369,4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месячные выплаты лицам из числа детей-сирот и детей, оставшихся без попечения родителей, достигшим 18 лет, но продолжающим обучение по очной  форме обучения в общеобразовательном учрежден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240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240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обия ,компенсации, меры социальной поддержки  по публичным нормативным обязательствам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240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ие и выплата вознаграждения опекунам (попечител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240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240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240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борьбе с беспризорностью , по опеке и попечительству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24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197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латы на содержание ребенка в приемной семь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24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713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24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713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обия ,компенсации, меры социальной поддержки  по публичным нормативным обязательствам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24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713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латы денежных средств на содержание ребенка в патронатной семь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241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241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обия ,компенсации, меры социальной поддержки  по публичным нормативным обязательствам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241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награждение, причитающееся приемному родителю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242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68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242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68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242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68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лата вознаграждения патронатным родителя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24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24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24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243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264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243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264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обия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компенсации, меры социальной поддержки  по публичным нормативным обязательствам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243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264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исполнения вступивших в законную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35,5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 во исполнение вступивших в законную силу судебных постановле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45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35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45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35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обия ,компенсации, меры социальной поддержки  по публичным нормативным обязательствам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45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35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ирование государственного полномочия  по финансовому обеспечению исполнения вступивших в законную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5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5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795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92,3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92,3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47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39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39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работников муници</w:t>
            </w:r>
            <w:r>
              <w:rPr>
                <w:bCs/>
                <w:sz w:val="20"/>
                <w:szCs w:val="20"/>
              </w:rPr>
              <w:t>п</w:t>
            </w:r>
            <w:r>
              <w:rPr>
                <w:bCs/>
                <w:sz w:val="20"/>
                <w:szCs w:val="20"/>
              </w:rPr>
              <w:t>альных орган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3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25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25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25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работников муници</w:t>
            </w:r>
            <w:r>
              <w:rPr>
                <w:bCs/>
                <w:sz w:val="20"/>
                <w:szCs w:val="20"/>
              </w:rPr>
              <w:t>п</w:t>
            </w:r>
            <w:r>
              <w:rPr>
                <w:bCs/>
                <w:sz w:val="20"/>
                <w:szCs w:val="20"/>
              </w:rPr>
              <w:t>альных орган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25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2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25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7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переданных полномочий конт</w:t>
            </w:r>
            <w:r>
              <w:rPr>
                <w:bCs/>
                <w:sz w:val="20"/>
                <w:szCs w:val="20"/>
              </w:rPr>
              <w:t>р</w:t>
            </w:r>
            <w:r>
              <w:rPr>
                <w:bCs/>
                <w:sz w:val="20"/>
                <w:szCs w:val="20"/>
              </w:rPr>
              <w:t>ольно-счетного органа городского поселения "Город Краснокаменск"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510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510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510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работников муници</w:t>
            </w:r>
            <w:r>
              <w:rPr>
                <w:bCs/>
                <w:sz w:val="20"/>
                <w:szCs w:val="20"/>
              </w:rPr>
              <w:t>п</w:t>
            </w:r>
            <w:r>
              <w:rPr>
                <w:bCs/>
                <w:sz w:val="20"/>
                <w:szCs w:val="20"/>
              </w:rPr>
              <w:t>альных орган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510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510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2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510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510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510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34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34,6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41,5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96,5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96,5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работников муници</w:t>
            </w:r>
            <w:r>
              <w:rPr>
                <w:bCs/>
                <w:sz w:val="20"/>
                <w:szCs w:val="20"/>
              </w:rPr>
              <w:t>п</w:t>
            </w:r>
            <w:r>
              <w:rPr>
                <w:bCs/>
                <w:sz w:val="20"/>
                <w:szCs w:val="20"/>
              </w:rPr>
              <w:t>альных орган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42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,7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,9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едатель Совета муниципального района "Город Краснокаменск и Краснокаменский район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11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93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11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93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11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93,1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работников муници</w:t>
            </w:r>
            <w:r>
              <w:rPr>
                <w:bCs/>
                <w:sz w:val="20"/>
                <w:szCs w:val="20"/>
              </w:rPr>
              <w:t>п</w:t>
            </w:r>
            <w:r>
              <w:rPr>
                <w:bCs/>
                <w:sz w:val="20"/>
                <w:szCs w:val="20"/>
              </w:rPr>
              <w:t>альных орган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11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9,5</w:t>
            </w:r>
          </w:p>
        </w:tc>
      </w:tr>
      <w:tr>
        <w:trPr/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211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,6</w:t>
            </w:r>
          </w:p>
        </w:tc>
      </w:tr>
      <w:tr>
        <w:trPr>
          <w:trHeight w:val="55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5 170,5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0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 от 23.12.2015 года № 106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 от 27.04.2016 года №_____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бъем межбюджетных трансфертов, предоставляемых бюджетам поселений  в 2016 году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8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136"/>
        <w:gridCol w:w="2162"/>
      </w:tblGrid>
      <w:tr>
        <w:trPr>
          <w:trHeight w:val="10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7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всего (тыс.рублей)</w:t>
            </w:r>
          </w:p>
        </w:tc>
      </w:tr>
      <w:tr>
        <w:trPr>
          <w:trHeight w:val="15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убвенции на осуществление государственного полномочия в соответствии с Законом Забайкальского  края от 04.06.2009 г. </w:t>
            </w:r>
            <w:r>
              <w:rPr>
                <w:rFonts w:eastAsia="Arial" w:cs="Arial" w:ascii="Arial" w:hAnsi="Arial"/>
                <w:sz w:val="20"/>
                <w:szCs w:val="20"/>
              </w:rPr>
              <w:t>№</w:t>
            </w:r>
            <w:r>
              <w:rPr>
                <w:rFonts w:cs="Arial"/>
                <w:sz w:val="20"/>
                <w:szCs w:val="20"/>
              </w:rPr>
              <w:t xml:space="preserve"> 191-ЗЗК "Об организации деятельности административных комиссий и о наделении органов местного самоуправления муниципальных  районов, городских округов, отдельных поселений государственным полномочием по созданию административных комиссий в Забайкальском крае"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,7</w:t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, в соответствии с Федеральным законом от 28 марта 1998 года </w:t>
            </w:r>
            <w:r>
              <w:rPr>
                <w:rFonts w:eastAsia="Arial" w:cs="Arial" w:ascii="Arial" w:hAnsi="Arial"/>
                <w:sz w:val="20"/>
                <w:szCs w:val="20"/>
              </w:rPr>
              <w:t>№</w:t>
            </w:r>
            <w:r>
              <w:rPr>
                <w:rFonts w:cs="Arial"/>
                <w:sz w:val="20"/>
                <w:szCs w:val="20"/>
              </w:rPr>
              <w:t xml:space="preserve"> 53-ФЗ "О воинской обязанности и военной службе"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4,5</w:t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 на реализацию мероприятий по развитию социальной инфраструктуры городского поселения "Город Краснокаменск" и  муниципального района "Город Краснокаменск и Краснокаменский район"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912,0</w:t>
            </w:r>
          </w:p>
        </w:tc>
      </w:tr>
      <w:tr>
        <w:trPr>
          <w:trHeight w:val="103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 на строительство, реконструкция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03,0</w:t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 на софинансирование капитальных вложений в объекты муниципальной собственности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24,6</w:t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, всего,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695,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- рассчетно-подушевая дотация за счет средств бюджета Забайкальского края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209,0</w:t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- дотация на выравнивание за счет средств бюджета муниципального района "Город Краснокаменск и Краснокаменский район"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86,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обеспечение мер поддержки  поселений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,6</w:t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90,8</w:t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комплектование книжных фондов муниципальных образований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0</w:t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23,2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538,70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588" w:right="70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4:15:00Z</dcterms:created>
  <dc:creator>IvanovaVG</dc:creator>
  <dc:description/>
  <cp:keywords/>
  <dc:language>en-US</dc:language>
  <cp:lastModifiedBy>rhadmin</cp:lastModifiedBy>
  <cp:lastPrinted>2016-04-15T12:54:00Z</cp:lastPrinted>
  <dcterms:modified xsi:type="dcterms:W3CDTF">2016-04-18T04:15:00Z</dcterms:modified>
  <cp:revision>2</cp:revision>
  <dc:subject/>
  <dc:title/>
</cp:coreProperties>
</file>