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ТОКОЛ № 3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седания комиссии по проведению Аукцион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продаже права на заключение договоров аренды нежилых помещений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даний, находящихся в муниципальной собственности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«Город Краснокаменск и Краснокаменски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йон» Забайкальского кр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«О проведении торгов на право заключения договоров аренды объектов недвижимости, находящихся в муниципальной собственности муниципального района «Город Краснокаменск и Краснокаменский район» Забайкальского кр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3 час. 30 мин.                                                         «_</w:t>
      </w:r>
      <w:r>
        <w:rPr>
          <w:sz w:val="26"/>
          <w:szCs w:val="26"/>
          <w:u w:val="single"/>
        </w:rPr>
        <w:t>22</w:t>
      </w:r>
      <w:r>
        <w:rPr>
          <w:sz w:val="26"/>
          <w:szCs w:val="26"/>
        </w:rPr>
        <w:t>_»__</w:t>
      </w:r>
      <w:r>
        <w:rPr>
          <w:sz w:val="26"/>
          <w:szCs w:val="26"/>
          <w:u w:val="single"/>
        </w:rPr>
        <w:t>декабря</w:t>
      </w:r>
      <w:r>
        <w:rPr>
          <w:sz w:val="26"/>
          <w:szCs w:val="26"/>
        </w:rPr>
        <w:t>___ 2016 г.                                         г. Краснокамен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560"/>
        <w:gridCol w:w="6655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седании присутствовали: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: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сеев Г.В.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5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паков С.Н.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 муниципального района - председатель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;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зых Е.К.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5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 - начальник отдела экономики и регулирования тарифов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;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чинников Д.Н.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5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 - начальник отдела по земельным вопросам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тян О.П.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5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 начальника юридического отдела Администрации муниципального района «Город Краснокаменск и Краснокаменский район» Забайкальского края;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кина О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а Е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това С.А.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5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бюджетного отдела Комитета по финанса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ков В.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5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 Совета муниципального района «Город Краснокаменск и Краснокаменский район» Забайкальского кра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Зам. председателя комиссии Г.В. Федосеев предложил проголосовать за открытие заседания, поскольку на заседании присутствуют все члены комиссии. </w:t>
      </w:r>
    </w:p>
    <w:p>
      <w:pPr>
        <w:pStyle w:val="Normal"/>
        <w:ind w:firstLine="546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ind w:firstLine="546"/>
        <w:jc w:val="center"/>
        <w:rPr>
          <w:sz w:val="24"/>
          <w:szCs w:val="24"/>
        </w:rPr>
      </w:pPr>
      <w:r>
        <w:rPr>
          <w:sz w:val="24"/>
          <w:szCs w:val="24"/>
        </w:rPr>
        <w:t>Заседание комиссии открыт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>Зам. председателя комиссии Г.В. Федосеев огласил повестку дн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 Рассмотрение представленных комиссии материал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несение решения о проведении торгов на право заключения договоров аренды объектов недвижимос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Гаражный бокс № 14, расположенный по адресу: Забайкальский край, г.Краснокаменск, ул. Молодежная, 4, строение 2, гараж 14, общей площадью 73,6 кв.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rFonts w:eastAsia="Times New Roman CYR"/>
          <w:sz w:val="24"/>
          <w:szCs w:val="24"/>
        </w:rPr>
        <w:t>Часть нежилого помещения № 2 на 4 этаже</w:t>
      </w:r>
      <w:r>
        <w:rPr>
          <w:sz w:val="24"/>
          <w:szCs w:val="24"/>
        </w:rPr>
        <w:t xml:space="preserve">, расположенного по адресу: Забайкальский край, г. Краснокаменск, проспект Строителей, 3, помещение 2, общей площадью 34,1 кв. м, в том числе 24,7 кв. м – арендуемое помещение, 9,4 кв.м. – площади общего пользова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Часть нежилого помещения - подвал, расположенного по адресу: Забайкальский край, г.Краснокаменск, проспект Строителей, 15, помещение 2, общей площадью 230,6 кв.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дание, расположенное по адресу: Забайкальский край, г.Краснокаменск, ул. Зеленая, 1/2, общей площадью 737,1 кв. 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ежилое помещение на 3 этаже в Части здания Общественно – торгового центра 4 «А» микрорайона, расположенное по адресу: Забайкальский край, г. Краснокаменск, проспект Ветеранов, 13, общей площадью 14,5 кв.м., в том числе: 9,6 кв. м. офисное помещение и 4,9 кв. м. - площади общего польз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ежилое помещение на 3 этаже в Части здания Общественно – торгового центра 4 «А» микрорайона, расположенное по адресу: Забайкальский край, г. Краснокаменск, проспект Ветеранов, 13, общей площадью 29,5 кв.м, в том числе: 19,5 кв. м офисное помещение и 10,0 кв. м - площади общего польз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Часть помещений на 2 этаже в Части здания Общественно – торгового центра 4 «А» микрорайона, расположенных по адресу: Забайкальский край, г. Краснокаменск, проспект Ветеранов, 13, общей площадью 109,7 кв.м., в том числе: 90,2 кв. м. офисное помещение и 19,5 кв. м. - площади общего пользования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858" w:leader="none"/>
        </w:tabs>
        <w:ind w:left="0" w:hanging="1236"/>
        <w:jc w:val="both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Определение условий торг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hanging="12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Определение места, даты и времени начала и окончания приема заявок на участие в торгах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hanging="12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Определение места, даты и времени рассмотрения заявок и признания (либо отказа в признании) претендентов, подавших заявки, участниками аукцион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hanging="12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Определение места, даты, времени проведения торг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7" w:leader="none"/>
          <w:tab w:val="left" w:pos="33" w:leader="none"/>
        </w:tabs>
        <w:ind w:left="0" w:hanging="12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Определение начальной цены права аренды либо начального размера арендной плат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hanging="12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Определение размера вносимого претендентами на участие в аукционе задат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hanging="12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Определение «шага аукцион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Утверждение проекта извещения и решение вопроса об его опубликова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Утверждение графика осмотра объекта недвижимости претендентами на участие в аукционе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пределение условий договора аренд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Решение организационных вопросов, связанных с проведением торгов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порядка приема заявок и утверждение аукционной документации для участия в торга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 Подготовка решения комиссии по проведению торгов и определение даты следующего заседан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представленную повестку дня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По первому вопросу</w:t>
      </w:r>
      <w:r>
        <w:rPr>
          <w:sz w:val="24"/>
          <w:szCs w:val="24"/>
        </w:rPr>
        <w:t xml:space="preserve"> повестки дня выступил председатель КУМИ Г.В.Федосеев. На ознакомление членам комиссии были представлен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Федеральный закон от 26.07.2006 № 135-ФЗ «О защите конкуренции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Приказ ФАС РФ от 10.02.2010 г. № 67 «О порядке проведения 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ода № 9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, утвержденное постановлением Администрации муниципального района «Город Краснокаменск и Краснокаменский район» от 18.02.2015г. № 15 (далее – Положение о порядке проведения Аукционов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Распоряжение Администрации муниципального района «Город Краснокаменск и Краснокаменский район» Забайкальского края «О создании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» </w:t>
      </w:r>
      <w:r>
        <w:rPr>
          <w:bCs/>
          <w:sz w:val="24"/>
          <w:szCs w:val="24"/>
        </w:rPr>
        <w:t>от 24.02.2015 года № 152;</w:t>
      </w:r>
    </w:p>
    <w:p>
      <w:pPr>
        <w:pStyle w:val="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Распоряжение Администрации муниципального района «Город Краснокаменск и Краснокаменский район» Забайкальского края «О проведении торгов по продаже права на заключение договора аренды муниципального имущества» от «19» декабря 2016 года №935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Технические паспорта объектов недвижим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Отчеты об оценке рыночной стоимости арендной платы за пользование объектами недвижим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После ознакомления с представленными материалами было предложено проголосовать за принятие решения о проведении торгов посредством открытого по форме подачи предложений аукциона на право заключения договора аренды – объектов недвижимости, находящихся в муниципальной собственности муниципального района «Город Краснокаменск и Краснокаменский район» Забайкаль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сновными критериями определения победителя аукциона установить:</w:t>
      </w:r>
    </w:p>
    <w:p>
      <w:pPr>
        <w:pStyle w:val="Normal"/>
        <w:jc w:val="both"/>
        <w:rPr/>
      </w:pPr>
      <w:r>
        <w:rPr>
          <w:sz w:val="24"/>
          <w:szCs w:val="24"/>
        </w:rPr>
        <w:t>- наибольшую цену ежемесячной арендной платы за аренду объекта недвижим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хранение целевого назначения использования объекта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Было предложено проголосовать за принятие решения о проведении торгов посредством выставления на Аукцион следующих лотов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от № 1. </w:t>
      </w:r>
      <w:r>
        <w:rPr>
          <w:sz w:val="24"/>
          <w:szCs w:val="24"/>
        </w:rPr>
        <w:t>Гаражный бокс № 14, расположенный по адресу: Забайкальский край, г.Краснокаменск, ул. Молодежная, 4, строение 2, гараж 14, общей площадью 73,6 кв.м.  Целевое назначение – для хранения автотранспортных средст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Лот № 2: </w:t>
      </w:r>
      <w:r>
        <w:rPr>
          <w:rFonts w:eastAsia="Times New Roman CYR"/>
          <w:sz w:val="24"/>
          <w:szCs w:val="24"/>
        </w:rPr>
        <w:t>Часть нежилого помещения № 2 на 4 этаже</w:t>
      </w:r>
      <w:r>
        <w:rPr>
          <w:sz w:val="24"/>
          <w:szCs w:val="24"/>
        </w:rPr>
        <w:t>, расположенного по адресу: Забайкальский край, г. Краснокаменск, проспект Строителей, 3, помещение 2, общей площадью 34,1 кв. м, в том числе 24,7 кв. м – арендуемое помещение, 9,4 кв.м. – площади общего пользования. Целевое назначение – офисно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от № 3. </w:t>
      </w:r>
      <w:r>
        <w:rPr>
          <w:sz w:val="24"/>
          <w:szCs w:val="24"/>
        </w:rPr>
        <w:t>Часть нежилого помещения - подвал, расположенного по адресу: Забайкальский край, г. Краснокаменск, проспект Строителей, 15, помещение 2, общей площадью 230,6 кв.м. Целевое назначение – офисное, торговое, оказание различного рода услуг населению, складское, производственно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от № 4. </w:t>
      </w:r>
      <w:r>
        <w:rPr>
          <w:sz w:val="24"/>
          <w:szCs w:val="24"/>
        </w:rPr>
        <w:t>Здание, расположенное по адресу: Забайкальский край, г.Краснокаменск, ул. Зеленая, 1/2, общей площадью 737,1 кв. м. Целевое назначение – организация общественного питания, торговое, офисное, оказание различного рода услуг насел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от № 5. </w:t>
      </w:r>
      <w:r>
        <w:rPr>
          <w:sz w:val="24"/>
          <w:szCs w:val="24"/>
        </w:rPr>
        <w:t>Нежилое помещение на 3 этаже в Части здания Общественно – торгового центра 4 «А» микрорайона, расположенное по адресу: Забайкальский край, г. Краснокаменск, проспект Ветеранов, 13, общей площадью 14,5 кв.м., в том числе: 9,6 кв. м. офисное помещение и 4,9 кв. м. - площади общего пользования. Целевое назначение – офисное, оказание различного рода услуг населению, торговое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Лот № 6. </w:t>
      </w:r>
      <w:r>
        <w:rPr>
          <w:sz w:val="24"/>
          <w:szCs w:val="24"/>
        </w:rPr>
        <w:t>Нежилое помещение на 3 этаже в Части здания Общественно – торгового центра 4 «А» микрорайона, расположенное по адресу: Забайкальский край, г. Краснокаменск, проспект Ветеранов, 13, общей площадью 29,5 кв.м, в том числе: 19,5 кв. м офисное помещение и 10,0 кв. м - площади общего пользования. Целевое назначение – офисное, организация различного рода услуг населению, торгово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от № 7. </w:t>
      </w:r>
      <w:r>
        <w:rPr>
          <w:sz w:val="24"/>
          <w:szCs w:val="24"/>
        </w:rPr>
        <w:t>Часть помещений на 2 этаже в Части здания Общественно – торгового центра 4 «А» микрорайона, расположенных по адресу: Забайкальский край, г. Краснокаменск, проспект Ветеранов, 13, общей площадью 109,7 кв.м., в том числе: 90,2 кв. м. офисное помещение и 19,5 кв. м. - площади общего пользования. Целевое назначение – офисное, организация различного рода услуг населению, торговое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установление перечня требований, предъявляемых к участникам аукциона: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лотов №№ 1,2,3,4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участниками аукциона могут быть любые юридические лица, независимо от организационно-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ие на заключение договора. Участники торгов должны соответствовать требованиям, установленным действующим законодательством РФ о предоставлении права быть арендаторами муниципального имущества и не иметь задолженности перед бюджетом муниципального района по арендной плате по иным объектам аренд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Для лота № 5,6,7</w:t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частниками Аукциона могут быть только субъекты малого и среднего предпринимательства за исключением субъектов малого и среднего предпринимательства, указанных в части 3 статьи 14 Федерального закона от 24.04.2007 № 209-ФЗ «О развитии малого и среднего предпринимательства в Российской Федерации»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 и не иметь задолженности перед бюджетом муниципального района по арендной плате по иным объектам аренды. Участники торгов должны задекларировать свою принадлежность к субъектам малого и среднего предпринимательства на соответствие условиям, установленным статьей 4 Федерального закона № 209-ФЗ (рекомендуемая форма декларации прилагается к аукционной документации), </w:t>
      </w:r>
      <w:r>
        <w:rPr>
          <w:rStyle w:val="FontStyle20"/>
          <w:sz w:val="24"/>
          <w:szCs w:val="24"/>
        </w:rPr>
        <w:t xml:space="preserve">в соответствии с которым к субъектам малого предпринимательства относятся </w:t>
      </w:r>
      <w:r>
        <w:rPr>
          <w:rFonts w:cs="Times New Roman" w:ascii="Times New Roman" w:hAnsi="Times New Roman"/>
          <w:sz w:val="24"/>
          <w:szCs w:val="24"/>
        </w:rPr>
        <w:t>зарегистрированные в соответствии с законодательством Российской Федерации хозяйственные общества, хозяйственные партнерства, производственные кооперативы, сельскохозяйственные потребительские кооперативы, крестьянские (фермерские) хозяйства и индивидуальные предприниматели, соответствующие следующим условиям</w:t>
      </w:r>
      <w:bookmarkStart w:id="0" w:name="Par5"/>
      <w:bookmarkEnd w:id="0"/>
      <w:r>
        <w:rPr>
          <w:rFonts w:cs="Times New Roman" w:ascii="Times New Roman" w:hAnsi="Times New Roman"/>
          <w:sz w:val="24"/>
          <w:szCs w:val="24"/>
        </w:rPr>
        <w:t>, установленные п. 1.1. ч.1 ст. 4 вышеуказанного зак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rStyle w:val="FontStyle20"/>
          <w:sz w:val="24"/>
          <w:szCs w:val="24"/>
        </w:rPr>
        <w:t>Заявки на участие, поданные участниками, не являющимися субъектами малого и среднего предпринимательства, подлежат отклонен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оответствии с п. 141 Приказа ФАС № 67 от 10.02.2010г., действующий правообладатель (</w:t>
      </w:r>
      <w:r>
        <w:rPr>
          <w:i/>
          <w:sz w:val="24"/>
          <w:szCs w:val="24"/>
        </w:rPr>
        <w:t>для лота № 4</w:t>
      </w:r>
      <w:r>
        <w:rPr>
          <w:sz w:val="24"/>
          <w:szCs w:val="24"/>
        </w:rPr>
        <w:t xml:space="preserve">) при проведении процедуры торгов может воспользоваться правом заключить договор аренды по цене, установленной в ходе проведения аукциона. 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9 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Было предложено определить период приема заявок на участие в аукционе ежедневно с 8-30 до 16-00 (кроме субботы, воскресенья) с 26.12.2016 по 20.01.2017г. по адресу: Забайкальский край, г. Краснокаменск, 505, каб. 113, 214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Было предложено определить место, дату и время рассмотрения заявок и признания (либо отказа в признании) претендентов, подавших заявки, участниками аукциона «24» января 2017 г. в 13-30 по адресу: Забайкальский край, г.Краснокаменск, 505, 2 этаж, зал заседаний. 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ыло предложено определить место, дату и время проведения аукциона: «26» января 2017 г. в 13-30 по адресу: Забайкальский край, г. Краснокаменск, 505, 2 этаж, зал заседаний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Было предложено определить начальный размер ежемесячной арендной платы за пользование нежилыми помещениями, установленный на основании Отчета, без учета НДС и коммунальных услуг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 xml:space="preserve">лот № 1: </w:t>
      </w:r>
      <w:r>
        <w:rPr>
          <w:sz w:val="24"/>
          <w:szCs w:val="24"/>
        </w:rPr>
        <w:t xml:space="preserve">Отчет № 187/а «Об определении рыночной стоимости объекта оценки: величина ежемесячной арендной платы за пользование 1 кв.м. площади объекта недвижимости – Гаражный бокс №14, общей площадью 73,6 кв.м., расположенный по адресу: Забайкальский край, г.Краснокаменск, ул. Молодежная, 4, гараж 14», выполненный ООО «Агентство по оценке имущества», Забайкальский край, г.Чита, </w:t>
      </w:r>
      <w:r>
        <w:rPr>
          <w:b/>
          <w:sz w:val="24"/>
          <w:szCs w:val="24"/>
        </w:rPr>
        <w:t>38,00 руб. за 1 кв.м.</w:t>
      </w:r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 xml:space="preserve">лот № 2: </w:t>
      </w:r>
      <w:r>
        <w:rPr>
          <w:sz w:val="24"/>
          <w:szCs w:val="24"/>
        </w:rPr>
        <w:t xml:space="preserve">Отчет № 195/а «Об определении рыночной стоимости объекта оценки: величина ежемесячной арендной платы за пользование 1 кв.м. площади объекта недвижимости – нежилого помещения, общей площадью 34,1 кв.м., расположенный по адресу: Забайкальский край, г.Краснокаменск, проспект Строителей, 3, пом. 2», выполненный ООО «Агентство по оценке имущества», Забайкальский край, г.Чита, </w:t>
      </w:r>
      <w:r>
        <w:rPr>
          <w:b/>
          <w:sz w:val="24"/>
          <w:szCs w:val="24"/>
        </w:rPr>
        <w:t>70,00 руб. за 1 кв.м.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 xml:space="preserve">лот № 3: </w:t>
      </w:r>
      <w:r>
        <w:rPr>
          <w:sz w:val="24"/>
          <w:szCs w:val="24"/>
        </w:rPr>
        <w:t xml:space="preserve">Отчет № 196/а «Об определении рыночной стоимости объекта оценки: величина ежемесячной арендной платы за пользование 1 кв.м. площади объекта недвижимости – часть нежилого помещения, общей площадью 230,6 кв.м., расположенный по адресу: Забайкальский край, г.Краснокаменск, проспект Строителей, 15, пом. 2», выполненный ООО «Агентство по оценке имущества», Забайкальский край, г.Чита, </w:t>
      </w:r>
      <w:r>
        <w:rPr>
          <w:b/>
          <w:sz w:val="24"/>
          <w:szCs w:val="24"/>
        </w:rPr>
        <w:t>79,00 руб. за 1 кв.м.</w:t>
      </w:r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 xml:space="preserve">лот № 4: </w:t>
      </w:r>
      <w:r>
        <w:rPr>
          <w:sz w:val="24"/>
          <w:szCs w:val="24"/>
        </w:rPr>
        <w:t xml:space="preserve">Отчет № 197/а «Об определении рыночной стоимости объекта оценки: величина ежемесячной арендной платы за пользование 1 кв.м. площади объекта недвижимости – Здания, общей площадью 737,1 кв.м., расположенный по адресу: Россия, Забайкальский край, г.Краснокаменск, ул. Зеленая, 1/2», выполненный ООО «Агентство по оценке имущества», Забайкальский край, г.Чита, </w:t>
      </w:r>
      <w:r>
        <w:rPr>
          <w:b/>
          <w:sz w:val="24"/>
          <w:szCs w:val="24"/>
        </w:rPr>
        <w:t>87,00 руб. за 1 кв.м.</w:t>
      </w:r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 xml:space="preserve">лот № 5: </w:t>
      </w:r>
      <w:r>
        <w:rPr>
          <w:sz w:val="24"/>
          <w:szCs w:val="24"/>
        </w:rPr>
        <w:t xml:space="preserve">Отчет № 199/а «Об определении рыночной стоимости объекта оценки: величина ежемесячной арендной платы за пользование 1 кв.м. площади объекта недвижимости – нежилых помещений 1,2,3 этажей части здания общественно – торгового центра 4 «А» микрорайона, общей площадью 1115 кв.м., расположенного по адресу: Забайкальский край, г.Краснокаменск, проспект Ветеранов, 13», выполненный ООО «Агентство по оценке имущества», Забайкальский край, г.Чита, </w:t>
      </w:r>
      <w:r>
        <w:rPr>
          <w:b/>
          <w:sz w:val="24"/>
          <w:szCs w:val="24"/>
        </w:rPr>
        <w:t>127,00 руб. за 1 кв.м.</w:t>
      </w:r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 xml:space="preserve">лот № 6: </w:t>
      </w:r>
      <w:r>
        <w:rPr>
          <w:sz w:val="24"/>
          <w:szCs w:val="24"/>
        </w:rPr>
        <w:t xml:space="preserve">Отчет № 199/а «Об определении рыночной стоимости объекта оценки: величина ежемесячной арендной платы за пользование 1 кв.м. площади объекта недвижимости – нежилых помещений 1,2,3 этажей части здания общественно – торгового центра 4 «А» микрорайона, общей площадью 1115 кв.м., расположенного по адресу: Забайкальский край, г.Краснокаменск, проспект Ветеранов, 13», выполненный ООО «Агентство по оценке имущества», Забайкальский край, г.Чита, </w:t>
      </w:r>
      <w:r>
        <w:rPr>
          <w:b/>
          <w:sz w:val="24"/>
          <w:szCs w:val="24"/>
        </w:rPr>
        <w:t>127,00 руб. за 1 кв.м.</w:t>
      </w:r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 xml:space="preserve">лот № 7: </w:t>
      </w:r>
      <w:r>
        <w:rPr>
          <w:sz w:val="24"/>
          <w:szCs w:val="24"/>
        </w:rPr>
        <w:t xml:space="preserve">Отчет № 199/а «Об определении рыночной стоимости объекта оценки: величина ежемесячной арендной платы за пользование 1 кв.м. площади объекта недвижимости – нежилых помещений 1,2,3 этажей части здания общественно – торгового центра 4 «А» микрорайона, общей площадью 1115 кв.м., расположенного по адресу: Забайкальский край, г.Краснокаменск, проспект Ветеранов, 13», выполненный ООО «Агентство по оценке имущества», Забайкальский край, г.Чита, </w:t>
      </w:r>
      <w:r>
        <w:rPr>
          <w:b/>
          <w:sz w:val="24"/>
          <w:szCs w:val="24"/>
        </w:rPr>
        <w:t>127,00 руб. за 1 кв.м.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аким образом, начальный размер ежемесячной арендной платы за пользование нежилым помещением без учета НДС и коммунальных услуг составил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- лот № 1: </w:t>
      </w:r>
      <w:r>
        <w:rPr>
          <w:sz w:val="24"/>
          <w:szCs w:val="24"/>
        </w:rPr>
        <w:t xml:space="preserve">2 796,80 (две тысячи семьсот девяносто шесть) рублей 80 копеек,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лот № 2: </w:t>
      </w:r>
      <w:r>
        <w:rPr>
          <w:sz w:val="24"/>
          <w:szCs w:val="24"/>
        </w:rPr>
        <w:t>2 387,00 (две тысячи триста восемьдесят семь) рублей 00 копеек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лот № 3: </w:t>
      </w:r>
      <w:r>
        <w:rPr>
          <w:sz w:val="24"/>
          <w:szCs w:val="24"/>
        </w:rPr>
        <w:t>18 217,40 (восемнадцать тысяч двести семнадцать) рублей 40 копеек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лот № 4: </w:t>
      </w:r>
      <w:r>
        <w:rPr>
          <w:sz w:val="24"/>
          <w:szCs w:val="24"/>
        </w:rPr>
        <w:t>64 127,70 (шестьдесят четыре тысячи сто двадцать семь) рублей 70 копее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лот № 5:</w:t>
      </w:r>
      <w:r>
        <w:rPr>
          <w:sz w:val="24"/>
          <w:szCs w:val="24"/>
        </w:rPr>
        <w:t xml:space="preserve"> 1 841,50 (одна тысяча восемьсот сорок один) рубль 50 копеек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лот № 6:</w:t>
      </w:r>
      <w:r>
        <w:rPr>
          <w:sz w:val="24"/>
          <w:szCs w:val="24"/>
        </w:rPr>
        <w:t xml:space="preserve"> 3 746,50 (три тысячи семьсот сорок шесть) рублей 50 копее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лот № 7:</w:t>
      </w:r>
      <w:r>
        <w:rPr>
          <w:sz w:val="24"/>
          <w:szCs w:val="24"/>
        </w:rPr>
        <w:t xml:space="preserve"> 13 931,90 (тринадцать тысяч девятьсот тридцать один) рубль 9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умма задатка для участия в аукционе определяется в размере квартальной начальной арендной платы, без учета НДС и коммунальных услуг, которая составила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- лот № 1: </w:t>
      </w:r>
      <w:r>
        <w:rPr>
          <w:sz w:val="24"/>
          <w:szCs w:val="24"/>
        </w:rPr>
        <w:t>8 390,40 (восемь тысяч триста девяносто) рублей 40 копеек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лот № 2: </w:t>
      </w:r>
      <w:r>
        <w:rPr>
          <w:sz w:val="24"/>
          <w:szCs w:val="24"/>
        </w:rPr>
        <w:t>7 161,00 (семь тысяч сто шестьдесят один) рубль 00 копеек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лот № 3: </w:t>
      </w:r>
      <w:r>
        <w:rPr>
          <w:sz w:val="24"/>
          <w:szCs w:val="24"/>
        </w:rPr>
        <w:t>54 652,20 (пятьдесят четыре тысячи шестьсот пятьдесят два) рубля 20 копеек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лот № 4: </w:t>
      </w:r>
      <w:r>
        <w:rPr>
          <w:sz w:val="24"/>
          <w:szCs w:val="24"/>
        </w:rPr>
        <w:t>192 383,10 (сто девяносто две тысячи триста восемьдесят три) рубля 10 копеек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лот № 5: </w:t>
      </w:r>
      <w:r>
        <w:rPr>
          <w:sz w:val="24"/>
          <w:szCs w:val="24"/>
        </w:rPr>
        <w:t>5 524,50 (пять тысяч пятьсот двадцать четыре) рубля 50 копеек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лот № 6: </w:t>
      </w:r>
      <w:r>
        <w:rPr>
          <w:sz w:val="24"/>
          <w:szCs w:val="24"/>
        </w:rPr>
        <w:t>11 239,50 (одиннадцать тысяч двести тридцать девять) рублей 50 копее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лот № 7: </w:t>
      </w:r>
      <w:r>
        <w:rPr>
          <w:sz w:val="24"/>
          <w:szCs w:val="24"/>
        </w:rPr>
        <w:t>41 795,70 (сорок одна тысяча семьсот девяносто пять) рублей 70 копеек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«шаг аукциона» в размере 5% от начального размера ежемесячной арендной платы за пользование нежилым помещением установленного на основании Отчета об оценке без учета НДС и коммунальных услуг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- лот № 1: </w:t>
      </w:r>
      <w:r>
        <w:rPr>
          <w:sz w:val="24"/>
          <w:szCs w:val="24"/>
        </w:rPr>
        <w:t>139,84 (сто тридцать девять) рублей 84 копейк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лот № 2: </w:t>
      </w:r>
      <w:r>
        <w:rPr>
          <w:sz w:val="24"/>
          <w:szCs w:val="24"/>
        </w:rPr>
        <w:t>119,35 (сто девятнадцать) рублей 35 копеек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лот № 3: </w:t>
      </w:r>
      <w:r>
        <w:rPr>
          <w:sz w:val="24"/>
          <w:szCs w:val="24"/>
        </w:rPr>
        <w:t>910,87 (девятьсот десять) рублей 87 копеек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лот № 4: </w:t>
      </w:r>
      <w:r>
        <w:rPr>
          <w:sz w:val="24"/>
          <w:szCs w:val="24"/>
        </w:rPr>
        <w:t>3 206,39 (три тысячи двести шесть) рублей 39 копее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лот № 5: </w:t>
      </w:r>
      <w:r>
        <w:rPr>
          <w:sz w:val="24"/>
          <w:szCs w:val="24"/>
        </w:rPr>
        <w:t>92,08 (девяносто два) рубля 08 копеек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лот № 6: </w:t>
      </w:r>
      <w:r>
        <w:rPr>
          <w:sz w:val="24"/>
          <w:szCs w:val="24"/>
        </w:rPr>
        <w:t>187,33 (сто восемьдесят семь) рублей 33 копей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лот №7: </w:t>
      </w:r>
      <w:r>
        <w:rPr>
          <w:sz w:val="24"/>
          <w:szCs w:val="24"/>
        </w:rPr>
        <w:t>696,60 (шестьсот девяносто шесть) рублей 60 копеек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По второму вопросу</w:t>
      </w:r>
      <w:r>
        <w:rPr>
          <w:sz w:val="24"/>
          <w:szCs w:val="24"/>
        </w:rPr>
        <w:t xml:space="preserve"> выступила член комиссии Кириллова Е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а ознакомление комиссии был представлен проект извещения о проведении аукциона на право заключения договора арен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информационном сообщении указано:</w:t>
      </w:r>
    </w:p>
    <w:p>
      <w:pPr>
        <w:pStyle w:val="Style20"/>
        <w:spacing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наименование органа, принявшего решение о проведении аукциона, реквизиты указанного реш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именование, место нахождения, почтовый адрес, адрес электронной почты и номер контактного телефона Организатора Торгов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есто расположения, описание и технические характеристики муниципального имущества, права на которое передаются по договору, в том числе площадь помещения, здания, строения или сооружения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целевое назначение муниципального имущества, права на которое передаются по договору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чальная (минимальная) цена договора (цена лота) с указанием при необходимости начальной (минимальной) цены договора (цены лота) за единицу площади муниципального имущества, права на которое передаются по договору, в размере ежемесячного или ежегодного платежа за право владения или пользования указанным имуществом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288"/>
      <w:bookmarkEnd w:id="1"/>
      <w:r>
        <w:rPr>
          <w:rFonts w:cs="Times New Roman" w:ascii="Times New Roman" w:hAnsi="Times New Roman"/>
          <w:sz w:val="24"/>
          <w:szCs w:val="24"/>
        </w:rPr>
        <w:t>6) срок действия договора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срок, место и порядок предоставления аукционной документации, электронный адрес сайта в сети "Интернет", на котором размещена документация об аукционе, размер, порядок и сроки внесения платы, взимаемой за предоставление аукционной документации, если такая плата установле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срок, в течение которого Организатора Торгов вправе отказаться от проведения аукци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наличие обременений имущества, права на которые передаются по договор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еречень документов, предъявляемых заявителями для участия в аукционе и требования к их оформлению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) дата, до которой организатор аукциона вправе внести изменения в аукционную документацию или отказаться от проведения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2) иные условия, установленные Положением о порядке проведения Аукцион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Было предложено утвердить текст извещения. Данное извещение опубликовать на официальном сайте торгов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а на официальном веб-сайте муниципального района в информационно-телекоммуникационной сети «Интернет»: 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adminkr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u w:val="single"/>
        </w:rPr>
        <w:t>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Было предложено осмотр объектов аренды претендентами на участие в аукционе производить в рабочие дни в период приема заявок на участие в аукционе, в часы работы организатора аукциона в присутствии представителя организатора, но не позднее, чем за два рабочих дня до даты окончания срока подачи заявок на участие в аукционе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С участником аукциона, предложившим наибольшую цену ежемесячной арендной платы, за аренду нежилого помещения и признанным победителем аукциона, будет заключен договор аренды сроком на 5 лет, согласно условиям которого, арендная плата будет установлена по итогам аукциона. Сумма арендной платы может быть пересмотрена сторонами, но не чаще одного раза в год. Цена заключенного договора не может быть пересмотрена сторонами в сторону уменьшения. 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ить срок для заключения договора аренды нежилого помещения с победителем аукциона не ранее 10 дней и не позднее 15 дней после утверждения протокола аукциона. </w:t>
      </w:r>
    </w:p>
    <w:p>
      <w:pPr>
        <w:pStyle w:val="Normal"/>
        <w:ind w:firstLine="708"/>
        <w:jc w:val="center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По третьему вопросу</w:t>
      </w:r>
      <w:r>
        <w:rPr>
          <w:sz w:val="24"/>
          <w:szCs w:val="24"/>
        </w:rPr>
        <w:t xml:space="preserve"> выступил председатель Комитета Г.В.Федосеев. В соответствии с Положением о порядке проведения Аукционов, с учетом требований приказа ФАС РФ от 10.02.2010 г. № 67, организатором аукциона выступает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, поэтому на Комитет возлагается обязанность по приему заявок на участие в аукционе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На утверждение комиссии были представлены проекты следующих докумен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 - форма заявки для участия в аукцион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 - форма договора о задатке с участником аукци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- форма описи представленных документов для участия в аукционе (для физических лиц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- форма описи представленных документов для участия в аукционе (для юридических лиц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проект договора аренд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екомендуемые формы подачи сведений об участнике аукциона, заявления о не нахождении заявителя в процедуре банкротства, уведомления об отзыве заявк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рекомендуемая участникам форма декларации о соответствии требованиям, установленным для субъектов малого и среднего предпринимательства (</w:t>
      </w:r>
      <w:r>
        <w:rPr>
          <w:i/>
          <w:sz w:val="24"/>
          <w:szCs w:val="24"/>
        </w:rPr>
        <w:t>для лотов №5,6,7)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ыло предложено проголосовать за то, чтобы возложить обязанность по приему заявок на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заявки для участия в аукцион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договора о задатке с участником аукцион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описи представленных документов для участия в аукционе (для физических лиц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Было предложено проголосовать за утверждение формы описи представленных документов для участия в аукционе (для юридических лиц)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Было предложено проголосовать за утверждение проекта договора аренды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утверждение рекомендуемых участникам формы подачи сведений об участнике аукциона, заявления о не нахождении заявителя в процедуре банкротства, уведомления об отзыве заявки.</w:t>
      </w:r>
    </w:p>
    <w:p>
      <w:pPr>
        <w:pStyle w:val="Normal"/>
        <w:ind w:firstLine="546"/>
        <w:jc w:val="center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ind w:firstLine="54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Было предложено проголосовать за утверждение рекомендуемой участникам формы декларации о соответствии требованиям, установленным для субъектов малого и среднего предпринимательства - </w:t>
      </w:r>
      <w:r>
        <w:rPr>
          <w:i/>
          <w:sz w:val="24"/>
          <w:szCs w:val="24"/>
        </w:rPr>
        <w:t>для лотов № 5,6,7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голосовали:  «За» - 8 чел., «Против» - нет, «Воздержались» - нет.</w:t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ыло предложено назначить аукционистом Федосеева Г.В. – председателя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 четвертому вопросу</w:t>
      </w:r>
      <w:r>
        <w:rPr>
          <w:sz w:val="24"/>
          <w:szCs w:val="24"/>
        </w:rPr>
        <w:t xml:space="preserve"> выступил председатель КУМИ Г.В.Федосеев. На утверждение комиссии был представлен проект Решения комиссии по проведению Аукциона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. Также было предложено провести следующее заседание комиссии «24» января 2017 г. в 13-30 для рассмотрения заявок и признания (либо отказа в признании) претендентов, подавших заявки, участниками аукци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Было предложено проголосовать за принятие Решения комиссии по проведению Аукциона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Было предложено в соответствии с информационным сообщением, назначить следующее заседание комиссии для рассмотрения имеющихся заявок на участие в аукционе на «24» января 2017 г. на 13-30 часов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виду того, что на заседании были полностью рассмотрены все вопросы, включенные в повестку дня, Заместитель председателя комиссии Г.В. Федосеев предложил проголосовать за закрытие заседа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           _______________ Федосеев Г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Шумкина О.А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Сизых Е.К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Давтян О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Кириллова Е.В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Былков В.И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Овчинников Д.Н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Муратова С.А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________________ Колпаков С.Н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заявки для участия в аукцион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соглашения о задатке с претендентом на участие в аукцион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описи представленных документов для участия в аукционе (для физических лиц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описи представленных документов для участия в аукционе (для юридических лиц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ект договора аренд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мые формы подачи сведений об участнике аукциона, заявления о не нахождении заявителя в процедуре банкротства, уведомления об отзыве заявк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шение Комиссии по проведению Аукциона по продаже права на заключение договора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.</w:t>
      </w:r>
    </w:p>
    <w:sectPr>
      <w:footerReference w:type="default" r:id="rId3"/>
      <w:type w:val="nextPage"/>
      <w:pgSz w:w="11906" w:h="16838"/>
      <w:pgMar w:left="1701" w:right="850" w:gutter="0" w:header="0" w:top="567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54"/>
        </w:tabs>
        <w:ind w:left="954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6:29:00Z</dcterms:created>
  <dc:creator>TaranEN</dc:creator>
  <dc:description/>
  <cp:keywords/>
  <dc:language>en-US</dc:language>
  <cp:lastModifiedBy>user</cp:lastModifiedBy>
  <cp:lastPrinted>2016-12-22T09:58:00Z</cp:lastPrinted>
  <dcterms:modified xsi:type="dcterms:W3CDTF">2016-12-22T00:59:00Z</dcterms:modified>
  <cp:revision>11</cp:revision>
  <dc:subject/>
  <dc:title>Утверждаю</dc:title>
</cp:coreProperties>
</file>