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9.02.2016г. № 93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торги выставляется четыре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лотов №№ 1,2,3,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Для лота № 5,6,7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оответствии с п. 141 Приказа ФАС № 67 от 10.02.2010г., действующий правообладатель (</w:t>
      </w:r>
      <w:r>
        <w:rPr>
          <w:rFonts w:cs="Times New Roman" w:ascii="Times New Roman" w:hAnsi="Times New Roman"/>
          <w:i/>
          <w:sz w:val="26"/>
          <w:szCs w:val="26"/>
        </w:rPr>
        <w:t>для лота № 4</w:t>
      </w:r>
      <w:r>
        <w:rPr>
          <w:rFonts w:cs="Times New Roman" w:ascii="Times New Roman" w:hAnsi="Times New Roman"/>
          <w:sz w:val="26"/>
          <w:szCs w:val="26"/>
        </w:rPr>
        <w:t xml:space="preserve">) при проведении процедуры торгов может воспользоваться правом заключить договор аренды по цене, установленной в ходе проведения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>Гаражный бокс № 14, расположенный по адресу: Забайкальский край, г.Краснокаменск, ул. Молодежная, 4, строение 2, гараж 14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73,6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06:14, общей площадью 732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 796,80 (две тысячи семьсот девяносто шесть) рублей 8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8 390,40 (восемь тысяч триста девяносто) рублей 4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39,84 (сто тридцать девять) рублей 84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eastAsia="Times New Roman CYR" w:cs="Times New Roman" w:ascii="Times New Roman" w:hAnsi="Times New Roman"/>
          <w:sz w:val="26"/>
          <w:szCs w:val="26"/>
        </w:rPr>
        <w:t>Часть нежилого помещения № 2 на 4 этаже</w:t>
      </w:r>
      <w:r>
        <w:rPr>
          <w:rFonts w:cs="Times New Roman" w:ascii="Times New Roman" w:hAnsi="Times New Roman"/>
          <w:sz w:val="26"/>
          <w:szCs w:val="26"/>
        </w:rPr>
        <w:t xml:space="preserve">, общей площадью 34,1 кв. м., в том числе 24,7 кв. м – арендуемое помещение, 9,4 кв. м – площади общего пользования, расположенного по адресу: Забайкальский край, г. Краснокаменск, проспект Строителей, 3, помещение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 общая площадь нежилого помещения 1971,1 кв.м., в том числе площадь, передаваемая в аренду 34,1 кв.м., расположено на третьем и четвертом этажах четырехэтажного здания. Фундамент: сборные ж/б блоки. Наружные стены: панели. Перегородки: кирпич, гипсобетон. Перекрытия: сборные ж/б плиты. Крыша: рулонная, утепленная. Полы: бетон, метлахская плитка, линолеум, плитка ПВХ. Проемы: окна – деревянные блоки с двойным остеклением, двери – деревянные, пластик. Отделка: стены – окраска, обои, стеновые панели, глазурованная плитка, потолки – потолочная плитка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7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ограничения – доступ к объекту аренды будет, осуществляется в часы работы Комитета по управлению образование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1:24, по адресу: Забайкальский край, г. Краснокаменск, проспект Строителей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 387,00 (две тысячи триста восемьдесят сем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7 161,00 (семь тысяч сто шестьдесят один) рубль 0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19,35 (сто девятнадцать) рублей 35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 xml:space="preserve">Часть нежилого помещения – подвал, расположен по адресу: Забайкальский край, г. Краснокаменск, проспект Строителей, 15, помещение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наружная: облицовка силикатной плиткой; наличие благоустройств: центральное отопление, электроснабжение, вентиляция, канализация, горячее водоснабжение, телефон. Год постройки – 1972г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 217,40 (восемнадцать тысяч двести семнадцать) рублей 4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54 652,20 (пятьдесят четыре тысячи шестьсот пятьдесят два) рубля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910,87 (девятьсот десять) рублей 87 копеек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4.</w:t>
      </w:r>
      <w:r>
        <w:rPr>
          <w:rFonts w:cs="Times New Roman" w:ascii="Times New Roman" w:hAnsi="Times New Roman"/>
          <w:sz w:val="26"/>
          <w:szCs w:val="26"/>
        </w:rPr>
        <w:t xml:space="preserve"> Здание, расположенное по адресу: Забайкальский край, г.Краснокаменск, ул. Зеленая, 1/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Здания 737,1 кв.м. Фундамент: ленточный бетонный; наружные и внутренние стены: кирпич; перегородки: кирпич; перекрытия: плиты железобетонные; крыша: рулонная; полы: бетонная плитка, паркет; проемы окна: металлические блоки с двойным остеклением; двери: металлические блоки остеклены, филенч.; отделка внутренняя: штукатурка, масс. окр., побелка; наличие благоустройств: центральное отопление, электроснабжение, водопровод, вентиляция, канализация, напольные электроплиты, горячее водоснабжение, телефон. Крыльца – бетон, отмост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8:15, по адресу: Забайкальский край, г.Краснокаменск, улица Зеленая, 1/2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Целевое назначение – организация общественного питания, торговое, офисное, оказание различного рода услуг насе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Имеются обременения объекта – действующий правообла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4 127,70 (шестьдесят четыре тысячи сто двадцать семь) рублей 70 копеек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92 383,10 (сто девяносто две тысячи триста восемьдесят три) рубля 1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206,39 (три тысячи двести шесть) рублей 39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ы №№ 5,6,7.</w:t>
      </w:r>
      <w:r>
        <w:rPr>
          <w:rFonts w:cs="Times New Roman" w:ascii="Times New Roman" w:hAnsi="Times New Roman"/>
          <w:sz w:val="26"/>
          <w:szCs w:val="26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5,6, 7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: Часть здания Общественно-торгового центра 4 «А» микрорайона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Лот № 5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4,5 кв.м., в том числе: 9,6 кв. м. офисное помещение и 4,9 кв. м. -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(пять)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 841,50 (одна тысяча восемьсот сорок один) рубль 50 копеек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5 524,50 (пять тысяч пятьсот двадцать четыре) рубля 5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92,08 (девяносто два) рубля 08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6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5 кв.м., в том числе: 19,5 кв. м офисное помещение и 10,0 кв. м - площади общего поль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Целевое назначение – офисное, организация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 746,50 (три тысячи семьсот сорок шесть) рублей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11 239,50 (одиннадцать тысяч двести тридцать девять) рублей 5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87,33 (сто восемьдесят семь) рублей 33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7: </w:t>
      </w:r>
      <w:r>
        <w:rPr>
          <w:rFonts w:cs="Times New Roman" w:ascii="Times New Roman" w:hAnsi="Times New Roman"/>
          <w:sz w:val="26"/>
          <w:szCs w:val="26"/>
        </w:rPr>
        <w:t xml:space="preserve">Часть помещений на 2 этаже в Части здания Общественно – торгового центра 4 «А» микрорайона, расположенных по адресу: Забайкальский край, г. Краснокаменск, проспект Ветеранов, 13, общей площадью 109,7 кв.м., в том числе: 90,2 кв. м. офисное помещение и 19,5 кв. м. -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рганизация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 931,90 (тринадцать тысяч девятьсот тридцать один) рубль 9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41 795,70 (сорок одна тысяча семьсот девяносто пять) рублей 7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696,60 (шестьсот девяносто шесть) рублей 6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6» декабря 2016 по «20» января 2017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6» декабря 2016 по «20» января 2017 г. с 8-30 до 16-00 часов (кроме субботы, воскресенья)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(</w:t>
      </w:r>
      <w:r>
        <w:rPr>
          <w:rFonts w:cs="Times New Roman" w:ascii="Times New Roman" w:hAnsi="Times New Roman"/>
          <w:i/>
          <w:sz w:val="26"/>
          <w:szCs w:val="26"/>
        </w:rPr>
        <w:t>для лотов № 5,6,7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(</w:t>
      </w:r>
      <w:r>
        <w:rPr>
          <w:rFonts w:cs="Times New Roman" w:ascii="Times New Roman" w:hAnsi="Times New Roman"/>
          <w:i/>
          <w:sz w:val="26"/>
          <w:szCs w:val="26"/>
        </w:rPr>
        <w:t>для лотов №5,6,7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20» января 2017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6» января 2017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38:00Z</dcterms:created>
  <dc:creator>Кириллова Елена Викторовна</dc:creator>
  <dc:description/>
  <cp:keywords/>
  <dc:language>en-US</dc:language>
  <cp:lastModifiedBy>user</cp:lastModifiedBy>
  <cp:lastPrinted>2016-12-22T09:04:00Z</cp:lastPrinted>
  <dcterms:modified xsi:type="dcterms:W3CDTF">2016-12-22T00:05:00Z</dcterms:modified>
  <cp:revision>4</cp:revision>
  <dc:subject/>
  <dc:title/>
</cp:coreProperties>
</file>