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2.2</w:t>
      </w:r>
      <w:r>
        <w:rPr>
          <w:sz w:val="26"/>
          <w:szCs w:val="26"/>
        </w:rPr>
        <w:t>016 г.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>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инятии к сведению отчета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о выполнении прогнозного плана приватизации муниципального имущества в муниципальном районе «Город Краснокаменск и Краснокаменский район» Забайкальского края 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нформацию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о выполнении прогнозного плана приватизации муниципального имущества в муниципальном районе «Город Краснокаменск и Краснокаменский район» Забайкальского края за 2015 год, утвержденного решением Совета муниципального района «Город Краснокаменск и Краснокаменский район» Забайкальского края от 24.12.2014 №123, руководствуясь Федеральным Законом от 21.12.2001  №178-ФЗ «О приватизации государственного и муниципального имущества»,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от 27.05.2009  №120, Совет муниципального района «Город Краснокаменск и Краснокаменский район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от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о выполнении прогнозного плана приватизации муниципального имущества в муниципальном районе «Город Краснокаменск и Краснокаменский район» Забайкальского края за 2015 год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2. Настоящее решение разместить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admink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 района</w:t>
        <w:tab/>
        <w:tab/>
        <w:tab/>
        <w:tab/>
        <w:t>А.У. Замм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решению Совета 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района «Город Краснокаменск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Краснокамен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Забайкальского кра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24.02. 2016 года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о выполнении прогнозного плана приватизации муниципального имущества в муниципальном районе «Город Краснокаменск и Краснокаменский район» Забайкальского края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73"/>
        <w:gridCol w:w="2530"/>
        <w:gridCol w:w="4728"/>
        <w:gridCol w:w="225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реализованного имущества, адрес, характеристи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упатель муниципального имущества, дата продажи муниципального имуществ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иватизации муниципального имущест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лений в бюджет муниципального района в 2015 году, ру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каменск,806 пом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84,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сакин В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2 г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3 450,6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здание  магазин «Супермаркет» (бывший шахматный клу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 г.Краснокаменск,115, корп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-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366,2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заев Н.И.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3 г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2 984,91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 г. Краснокаменск, д. 15ц, пом.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- на 1 этаже 5-ти этажного дома, площадь – 18,1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нгало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4 г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1 352,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 г.Краснокаменск,д. 15ц, пом.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- на 1 этаже 5-ти этажного дома, площадь – 174,2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ка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4 г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41 743,7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 г. Краснокаменск, проспект Ветеранов, д. 5, пом.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жность- на 1 этаже 3-х этажного нежилого зд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389,2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ЦБТ «Спек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2014 г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330 521,6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ОАО «Продтовары» 83 713 штук,</w:t>
            </w:r>
            <w:r>
              <w:rPr>
                <w:color w:val="000000"/>
                <w:sz w:val="24"/>
                <w:szCs w:val="24"/>
              </w:rPr>
              <w:t xml:space="preserve"> что составляет 51,48% от общего количества акций предприят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ов А.М.о. 31.03.20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дажа посредством открытого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96 305,9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жилое здание Забайкальский край, г. Краснокаменск, пр. Ветеранов, д. 2, корп. 2, пом. 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1, площадь - 204,7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мега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3 370,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строено-пристроенное помещение Забайкальский край, г. Краснокаменск, 211/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1,  подвал, площадь – 526,4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еста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 583,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дание Забайкальский край, г. Краснокаменск, 11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1, площадь – 238,1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СУ-5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92,8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дание Забайкальский край,  г. Краснокаменск, 10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1, площадь – 245,3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СУ-5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пального имущества посредством реализации арендатором преимущественного права на приобретение имущества без проведения аукцио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471,6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ОАО «Продтовары» 83 713 штук,</w:t>
            </w:r>
            <w:r>
              <w:rPr>
                <w:color w:val="000000"/>
                <w:sz w:val="24"/>
                <w:szCs w:val="24"/>
              </w:rPr>
              <w:t xml:space="preserve"> что составляет 51,48% от общего количества акций предприят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заев Н.И.о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Я по договору купли-продаж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742,60</w:t>
            </w:r>
          </w:p>
        </w:tc>
      </w:tr>
      <w:tr>
        <w:trPr/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65 019,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52:00Z</dcterms:created>
  <dc:creator>user</dc:creator>
  <dc:description/>
  <dc:language>en-US</dc:language>
  <cp:lastModifiedBy>user</cp:lastModifiedBy>
  <cp:lastPrinted>2016-02-15T09:09:00Z</cp:lastPrinted>
  <dcterms:modified xsi:type="dcterms:W3CDTF">2016-02-24T05:52:00Z</dcterms:modified>
  <cp:revision>2</cp:revision>
  <dc:subject/>
  <dc:title/>
</cp:coreProperties>
</file>