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составу участников и форме подачи предложений аукциона по продаже права на заключение договора аренды объекта недвижимости – часть нежилого помещения №10, расположенного по адресу: Забайкальский край, г.Краснокаменск., дом 117, помещение 10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04.05.2016г. № 281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жет быть любое юридическое лицо независимо от организационно – 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ом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127,2кв.м., площадь передаваемого помещения 46,1 кв.м., в том числе: 39,1 кв.м. – арендуемое помещение и 7,0 кв.м. – площади общего пользования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– не имеет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 088,70 (три тысячи восемьдесят восемь) рублей 7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9 266,10 (девять тысяч двести шестьдесят шесть)  рублей 1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0» мая 2016 по «03» июня 2016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54,44 (сто пятьдесят четыре) рубля 44 копейки.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10» мая 2016 по «03» июня 2016г. с 8-30 до 16-30 часов по местному времени по адресу: Забайкальский край, г. Краснокаменск, 505, каб. №№ 113;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.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30 час. по местному времени «03» июня 2016 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09» июня 2016 г. в 13 час. 30 мин. по местному времени по адресу: Забайкальский край, г. Краснокаменск, 505, зал заседани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  за аренду нежилого помещения, предложенный участником аукциона с сохранением целевого назначения использования объект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зда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в газете «Слава труду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49:00Z</dcterms:created>
  <dc:creator>Кириллова Елена Викторовна</dc:creator>
  <dc:description/>
  <cp:keywords/>
  <dc:language>en-US</dc:language>
  <cp:lastModifiedBy>user</cp:lastModifiedBy>
  <cp:lastPrinted>2016-05-05T13:21:00Z</cp:lastPrinted>
  <dcterms:modified xsi:type="dcterms:W3CDTF">2016-05-05T04:22:00Z</dcterms:modified>
  <cp:revision>4</cp:revision>
  <dc:subject/>
  <dc:title/>
</cp:coreProperties>
</file>