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6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4 мая 2016г. № 281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части нежилого помещения № 10, расположенного по адресу: Забайкальский край, г.Краснокаменск, дом 117, помещение 10, общей площадью 46,1 кв. м., в том числе 39,1 кв.м. – арендуемое помещение и 7,0 кв.м. –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общая площадь нежилого помещения 127,2кв.м., площадь передаваемого помещения 46,1 кв.м. Фундамент: сборные бетонные плиты, монолит и сборные железобетонные; наружные стены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 горячее водоснабжение, телефон. Год ввода в эксплуатацию – 197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 – 3 088,70 (три тысячи восемьдесят восемь) рублей 7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cs="Times New Roman" w:ascii="Times New Roman" w:hAnsi="Times New Roman"/>
          <w:sz w:val="26"/>
          <w:szCs w:val="26"/>
        </w:rPr>
        <w:t>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0» мая 2016 г. по «03» июня 2016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03» июня 2016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9» июня 2016 г. в 13 час. 30 мин. по местному времени по адресу: Забайкальский край, г. Краснокаменск, 505, 2 этаж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аждая заявка на участие в аукционе, поступившая в срок, указанный в извещении и документации об аукционе, регистрируется организатором аукциона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рядке ее поступления в Журнале регистрации заявок на участие в аукционе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03» июня 2016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154,44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07» июня 2016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09» июня 2016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 – 9 266,10 руб.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0» мая 2016г. по «03» июня 2016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0:00Z</dcterms:created>
  <dc:creator>Кириллова Елена Викторовна</dc:creator>
  <dc:description/>
  <cp:keywords/>
  <dc:language>en-US</dc:language>
  <cp:lastModifiedBy>user</cp:lastModifiedBy>
  <cp:lastPrinted>2016-05-05T13:23:00Z</cp:lastPrinted>
  <dcterms:modified xsi:type="dcterms:W3CDTF">2016-05-05T04:25:00Z</dcterms:modified>
  <cp:revision>4</cp:revision>
  <dc:subject/>
  <dc:title/>
</cp:coreProperties>
</file>