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а аренды части нежилого помещения № 10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сположенного по адресу: Забайкальский кра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Краснокаменск, дом 117, помещение 1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5 мая 2016 г.</w:t>
        <w:tab/>
        <w:tab/>
        <w:t xml:space="preserve">                                                                </w:t>
        <w:tab/>
        <w:t xml:space="preserve">                      №  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Распоряжением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04.05.2016г. № 281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а аренды части нежилого помещения № 10, расположенного по адресу: Забайкальский край, г.Краснокаменск, дом 117, помещение 10, общей площадью 46,1 кв.м., в том числе: 39,1 кв.м. – арендуемое помещение, 7,0 кв.м. – площади общего пользования. Целевое назначение – офисное, оказание различного рода услуг насе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и помещениями без учета НДС и коммунальных услуг ежемесячно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67,00 х 46,1 кв.м.</w:t>
      </w:r>
      <w:r>
        <w:rPr>
          <w:b/>
          <w:sz w:val="26"/>
          <w:szCs w:val="26"/>
        </w:rPr>
        <w:t xml:space="preserve"> = </w:t>
      </w:r>
      <w:r>
        <w:rPr>
          <w:sz w:val="26"/>
          <w:szCs w:val="26"/>
        </w:rPr>
        <w:t xml:space="preserve">3 088,70 (три тысячи восемьдесят восемь) рублей 70 копеек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Сумму задатка для участия в аукционе определить в размере квартальной начальной арендной платы, без учета НДС и коммунальных услуг – 9 266,10 (девять тысяч двести шестьдесят шесть) рублей 10 копе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 и коммунальных услуг в сумме – 154,44 (сто пятьдесят четыре) рубля 44 копей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>- наибольшую цену ежемесячной арендной платы за аренду нежилого помещения, при условии  сохранения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4. Установить перечень требований, предъявляемых к участникам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участниками Аукциона может быть любое юридическое лицо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30 (кроме субботы, воскресенья) с 10.05.2016 по 03.06.2016 г. по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07.06.2016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09.06.2016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,</w:t>
      </w:r>
      <w:r>
        <w:rPr>
          <w:sz w:val="26"/>
          <w:szCs w:val="26"/>
        </w:rPr>
        <w:t xml:space="preserve"> в газете «Слава труд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4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 Утвердить проект договора аренды по каждому лоту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6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7.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8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07.06.2016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 xml:space="preserve">                      Н.А.Селюнина</w:t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07:00Z</dcterms:created>
  <dc:creator>TaranEN</dc:creator>
  <dc:description/>
  <cp:keywords/>
  <dc:language>en-US</dc:language>
  <cp:lastModifiedBy>user</cp:lastModifiedBy>
  <cp:lastPrinted>2016-05-05T13:27:00Z</cp:lastPrinted>
  <dcterms:modified xsi:type="dcterms:W3CDTF">2016-05-05T04:30:00Z</dcterms:modified>
  <cp:revision>4</cp:revision>
  <dc:subject/>
  <dc:title>Утверждаю</dc:title>
</cp:coreProperties>
</file>