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проведении торгов на право заключения договора аренды – части нежилого помещения № 10, расположенного по адресу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байкальский край, г. Краснокаменск, дом 117, помещение 10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час. 00 мин.                                                         «_</w:t>
      </w:r>
      <w:r>
        <w:rPr>
          <w:sz w:val="26"/>
          <w:szCs w:val="26"/>
          <w:u w:val="single"/>
        </w:rPr>
        <w:t xml:space="preserve"> 05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мая</w:t>
      </w:r>
      <w:r>
        <w:rPr>
          <w:sz w:val="26"/>
          <w:szCs w:val="26"/>
        </w:rPr>
        <w:t>__ 2016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7"/>
      </w:tblGrid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ев Г.В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     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ов С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ых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 Д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тян О.П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лков В.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63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ют более половины членов и состав комиссии является правомочным. 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center"/>
        <w:rPr>
          <w:sz w:val="26"/>
          <w:szCs w:val="26"/>
        </w:rPr>
      </w:pPr>
      <w:r>
        <w:rPr>
          <w:sz w:val="26"/>
          <w:szCs w:val="26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а аренды – части нежилого помещения № 10, расположенного по адресу: Забайкальский край, г.Краснокаменск, дом 117, помещение 10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04» мая 2016 года № 281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Технический паспорт нежилого помещения, расположенного по адресу: Забайкальский край, г.Краснокаменск, дом 117, помещение 1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 № 247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10, общей площадью 127,2 кв.м., расположенного по адресу: Россия, Забайкальский край, г.Краснокаменск, дом 117, пом. 10», выполненный ООО «Агентство по оценке имущества» г.Чита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;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части нежилого помещения № 10, расположенного по адресу: Забайкальский край, г.Краснокаменск, дом 117, помещение 10, общей площадью 46,1 кв.м., в том числе 39,1 кв.м.- арендуемое помещение и 7,0 кв.м. – площади общего польз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10.05.2016 по 03.06.2016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7» июня 2016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09» июня 2016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Было предложено определить начальный размер ежемесячной арендной платы за пользование нежилыми помещениями, установленный на основании Отчета № 247/а «Об определении рыночной стоимости объекта оценки: величина ежемесячной арендной платы за пользование 1 кв.м. площади для объекта недвижимости - нежилого помещения № 10, общей площадью 127,2 кв.м., расположенного по адресу: Россия, Забайкальский край, г.Краснокаменск, д. 117, пом. 10», выполненный ООО «Агентство по оценке имущества» </w:t>
      </w:r>
      <w:r>
        <w:rPr>
          <w:b/>
          <w:sz w:val="26"/>
          <w:szCs w:val="26"/>
        </w:rPr>
        <w:t>67,00 руб. за 1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7,00 х 46,1 кв.м.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 xml:space="preserve">3 088,70(три тысячи восемьдесят восемь) рублей 70 копеек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 -  9 266,10 (девять тысяч двести шестьдесят шесть) рублей 10 копеек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– 154,44 (сто пятьдесят четыре) рубля 44 копейки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.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 председатель КУМИ Г.В.Федосеев.  На утверждение комиссии был представлен проект Решения комиссии по проведению Аукциона по продаже права на заключение договора аренды части нежилого помещения № 10, расположенного по адресу: Забайкальский край, г.Краснокаменск, дом 117, помещение 10. Также было предложено провести следующее заседание комиссии «07» июня 2016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проголосовать за принятие Решения комиссии по проведению Аукциона по продаже права на заключение договоров аренды части нежилого помещения № 10, расположенного по адресу: Забайкальский край, г.Краснокаменск, дом 117, помещение 1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07» июня 2016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__________________ Н.А.Селю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_______________ Федосеев Г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зых Е.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олпаков С.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Былков В.И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Овчинников Д.Н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Давтян О.П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TaranEN</dc:creator>
  <dc:description/>
  <cp:keywords/>
  <dc:language>en-US</dc:language>
  <cp:lastModifiedBy>user</cp:lastModifiedBy>
  <cp:lastPrinted>2016-05-05T13:26:00Z</cp:lastPrinted>
  <dcterms:modified xsi:type="dcterms:W3CDTF">2016-05-05T04:27:00Z</dcterms:modified>
  <cp:revision>4</cp:revision>
  <dc:subject/>
  <dc:title>Утверждаю</dc:title>
</cp:coreProperties>
</file>