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6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6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_____________________      "_____"______________2016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6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6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w:t>
      </w:r>
    </w:p>
    <w:p>
      <w:pPr>
        <w:pStyle w:val="Normal"/>
        <w:keepNext w:val="true"/>
        <w:spacing w:before="120" w:after="200"/>
        <w:rPr/>
      </w:pPr>
      <w:r>
        <w:rPr>
          <w:rFonts w:cs="Times New Roman" w:ascii="Times New Roman" w:hAnsi="Times New Roman"/>
        </w:rPr>
        <w:t>Серия</w:t>
      </w:r>
      <w:r>
        <w:rPr>
          <w:rFonts w:cs="Times New Roman" w:ascii="Times New Roman" w:hAnsi="Times New Roman"/>
          <w:sz w:val="24"/>
          <w:szCs w:val="24"/>
        </w:rPr>
        <w:t xml:space="preserve">____________№_____________________ выдан  «______» _______________________ </w:t>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TextBody"/>
        <w:keepNext w:val="true"/>
        <w:rPr/>
      </w:pPr>
      <w:r>
        <w:rPr>
          <w:sz w:val="24"/>
          <w:szCs w:val="24"/>
        </w:rPr>
        <w:t>Место регистрации 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r>
        <w:rPr>
          <w:rFonts w:cs="Times New Roman" w:ascii="Times New Roman" w:hAnsi="Times New Roman"/>
        </w:rPr>
        <w:t>.</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_____» ____________20___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6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части здания </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нитарное муниципальное предприятие «Центр», именуемое в дальнейшем «Арендодатель», в лице директора Пономарева Валерия Павловича, действующего на основании Устава, с одной стороны, и _________________________________________, 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16» марта 2016 г. № 3,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__, общей площадью ________ кв.м. (</w:t>
      </w:r>
      <w:r>
        <w:rPr>
          <w:rFonts w:cs="Times New Roman" w:ascii="Times New Roman" w:hAnsi="Times New Roman"/>
          <w:i/>
          <w:sz w:val="24"/>
          <w:szCs w:val="24"/>
        </w:rPr>
        <w:t>для лота № 2</w:t>
      </w:r>
      <w:r>
        <w:rPr>
          <w:rFonts w:cs="Times New Roman" w:ascii="Times New Roman" w:hAnsi="Times New Roman"/>
          <w:sz w:val="24"/>
          <w:szCs w:val="24"/>
        </w:rPr>
        <w:t xml:space="preserve">), в том числе ________ кв.м. – арендуемое помещение и ________ кв.м. – площади общего пользования </w:t>
      </w:r>
      <w:r>
        <w:rPr>
          <w:rFonts w:cs="Times New Roman" w:ascii="Times New Roman" w:hAnsi="Times New Roman"/>
          <w:i/>
          <w:sz w:val="24"/>
          <w:szCs w:val="24"/>
        </w:rPr>
        <w:t>(для лота № 1),</w:t>
      </w:r>
      <w:r>
        <w:rPr>
          <w:rFonts w:cs="Times New Roman" w:ascii="Times New Roman" w:hAnsi="Times New Roman"/>
          <w:sz w:val="24"/>
          <w:szCs w:val="24"/>
        </w:rPr>
        <w:t xml:space="preserve"> расположенного по адресу: ________________________________________________ (в дальнейшем – помещение) на земельном участке, (из земель населенных пунктов) с кадастровым номером 75:09:300103:8, по адресу: Забайкальский край, Краснокаменский район, г. Краснокаменск, промышленная з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дание Блока № ____ принадлежит Унитарному муниципальному предприятию «Центр» на праве хозяйственного ведения, что подтверждается Свидетельством о государственной регистрации права серия ___________ № _________, выданным Управлением Федеральной службы государственной регистрации, кадастра и картографии по Забайкальскому краю, ______________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для хранения и реализации алкогольной продукции.</w:t>
      </w:r>
    </w:p>
    <w:p>
      <w:pPr>
        <w:pStyle w:val="TextBody"/>
        <w:numPr>
          <w:ilvl w:val="1"/>
          <w:numId w:val="4"/>
        </w:numPr>
        <w:spacing w:before="0" w:after="0"/>
        <w:ind w:left="0" w:firstLine="709"/>
        <w:jc w:val="both"/>
        <w:rPr>
          <w:sz w:val="24"/>
          <w:szCs w:val="24"/>
        </w:rPr>
      </w:pPr>
      <w:r>
        <w:rPr>
          <w:sz w:val="24"/>
          <w:szCs w:val="24"/>
        </w:rPr>
        <w:t xml:space="preserve">Часть здания имеет следующие технические характеристики: </w:t>
      </w:r>
    </w:p>
    <w:p>
      <w:pPr>
        <w:pStyle w:val="Normal"/>
        <w:spacing w:lineRule="auto" w:line="240" w:before="0" w:after="0"/>
        <w:jc w:val="both"/>
        <w:rPr/>
      </w:pPr>
      <w:r>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21"/>
        <w:ind w:firstLine="708"/>
        <w:rPr/>
      </w:pPr>
      <w:r>
        <w:rPr>
          <w:b/>
          <w:sz w:val="24"/>
        </w:rPr>
        <w:t>1.3</w:t>
      </w:r>
      <w:r>
        <w:rPr>
          <w:sz w:val="24"/>
        </w:rPr>
        <w:t>. За пользование частью здания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ая в п.1.1. договора часть здания, должна быть передана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ая в аренду часть здания находится в удовлетворительном состоянии, пригодна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части здания с указанием размеров приводится в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часть здания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директором УМП «Центр»,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ая в аренду часть здания не продана, не заложена, в споре и  под арестом не состоит, свободна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часть здания по целевому назначению и в соответствии  с условиями договора.</w:t>
      </w:r>
    </w:p>
    <w:p>
      <w:pPr>
        <w:pStyle w:val="TextBody"/>
        <w:spacing w:before="0" w:after="0"/>
        <w:ind w:firstLine="708"/>
        <w:jc w:val="both"/>
        <w:rPr>
          <w:sz w:val="24"/>
          <w:szCs w:val="24"/>
        </w:rPr>
      </w:pPr>
      <w:r>
        <w:rPr>
          <w:sz w:val="24"/>
          <w:szCs w:val="24"/>
        </w:rPr>
        <w:t>2.2.2. Своевременно производить за свой счет текущий и косметический ремонт арендуемых помещений, а также капитальный ремонт, связанный с деятельностью «Арендатора». Также осуществлять за свой счет в случае необходимости, но не реже одного раза в год капитальный ремонт кровли части зд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ую часть здания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TextBody"/>
        <w:spacing w:before="0" w:after="0"/>
        <w:jc w:val="both"/>
        <w:rPr/>
      </w:pPr>
      <w:r>
        <w:rPr>
          <w:sz w:val="24"/>
          <w:szCs w:val="24"/>
        </w:rPr>
        <w:tab/>
        <w:t>2.2.4.</w:t>
        <w:tab/>
        <w:t>Соблюдать в арендованном складском помещении требования норм Госпожарнадзора ( в т.ч.</w:t>
      </w:r>
      <w:r>
        <w:rPr>
          <w:color w:val="000000"/>
          <w:sz w:val="24"/>
          <w:szCs w:val="24"/>
        </w:rPr>
        <w:t xml:space="preserve"> ФЗ РФ от 22.07.2008 №</w:t>
      </w:r>
      <w:r>
        <w:rPr>
          <w:color w:val="000000"/>
          <w:sz w:val="24"/>
          <w:szCs w:val="24"/>
          <w:lang w:eastAsia="en-US"/>
        </w:rPr>
        <w:t xml:space="preserve"> </w:t>
      </w:r>
      <w:r>
        <w:rPr>
          <w:color w:val="000000"/>
          <w:sz w:val="24"/>
          <w:szCs w:val="24"/>
        </w:rPr>
        <w:t>123-ФЗ "Технический регламент о требованиях пожарной безопасности"; Правила противопожарного режима в РФ, утвержденные постановлением Правительства РФ от 25.04.2012 г. №</w:t>
      </w:r>
      <w:r>
        <w:rPr>
          <w:color w:val="000000"/>
          <w:sz w:val="24"/>
          <w:szCs w:val="24"/>
          <w:lang w:eastAsia="en-US"/>
        </w:rPr>
        <w:t xml:space="preserve"> </w:t>
      </w:r>
      <w:r>
        <w:rPr>
          <w:color w:val="000000"/>
          <w:sz w:val="24"/>
          <w:szCs w:val="24"/>
        </w:rPr>
        <w:t xml:space="preserve">390; СНиП 21-01-97* Строительные нормы и правила "Пожарная безопасность зданий и сооружений"', введены с 01.01.1998 г. пост. Минстроя России от 13.02.97 г. № 18-7; СНиП 2.07.01-89* Строительные нормы и правила "Градостроительство. Планировка зданий и застройка городских и сельских поселений", утв. пост. Государственного строительного комитета СССР от 16.05.1989 г. № 78 и т.д. ) и </w:t>
      </w:r>
      <w:r>
        <w:rPr>
          <w:sz w:val="24"/>
          <w:szCs w:val="24"/>
        </w:rPr>
        <w:t>других отраслевых правил для осуществляемого вида деятельности.</w:t>
      </w:r>
    </w:p>
    <w:p>
      <w:pPr>
        <w:pStyle w:val="TextBody"/>
        <w:spacing w:before="0" w:after="0"/>
        <w:ind w:firstLine="708"/>
        <w:jc w:val="both"/>
        <w:rPr/>
      </w:pPr>
      <w:r>
        <w:rPr>
          <w:sz w:val="24"/>
          <w:szCs w:val="24"/>
        </w:rPr>
        <w:t>2.2.5.</w:t>
      </w:r>
      <w:r>
        <w:rPr>
          <w:b/>
          <w:sz w:val="24"/>
          <w:szCs w:val="24"/>
        </w:rPr>
        <w:tab/>
      </w:r>
      <w:r>
        <w:rPr>
          <w:bCs/>
          <w:sz w:val="24"/>
          <w:szCs w:val="24"/>
        </w:rPr>
        <w:t>Обеспечить а</w:t>
      </w:r>
      <w:r>
        <w:rPr>
          <w:sz w:val="24"/>
          <w:szCs w:val="24"/>
        </w:rPr>
        <w:t>рендованное складское помещение системой, средствами пожаротушения в соответствии с требованиями норм Госпожарнадзора перечисленными в п. 2.2.4. настоящего договора и нести ответственность за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6.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7.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8.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пропорционально занимаемой площади. </w:t>
      </w:r>
    </w:p>
    <w:p>
      <w:pPr>
        <w:pStyle w:val="Normal"/>
        <w:spacing w:lineRule="auto" w:line="240" w:before="0" w:after="0"/>
        <w:ind w:firstLine="708"/>
        <w:jc w:val="both"/>
        <w:rPr/>
      </w:pPr>
      <w:r>
        <w:rPr>
          <w:rFonts w:cs="Times New Roman" w:ascii="Times New Roman" w:hAnsi="Times New Roman"/>
          <w:color w:val="000000"/>
          <w:sz w:val="24"/>
          <w:szCs w:val="24"/>
        </w:rPr>
        <w:t xml:space="preserve">2.2.9. Определить границы эксплуатационной ответственности по водоснабжению, электро- и теплоснабжению, водоотведению данной </w:t>
      </w:r>
      <w:r>
        <w:rPr>
          <w:rFonts w:cs="Times New Roman" w:ascii="Times New Roman" w:hAnsi="Times New Roman"/>
          <w:sz w:val="24"/>
          <w:szCs w:val="24"/>
        </w:rPr>
        <w:t>части здания</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10.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1. Содержать в надлежащем состоянии прилегающую территорию.</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4.</w:t>
        <w:tab/>
        <w:t>Обязуется самостоятельно принимать меры к охране своего имущества, находящегося  в арендованном нежилом складском помещени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5.</w:t>
        <w:tab/>
        <w:t>Обязуется ежедневно своими силами и за свой счет производить уборку прилегающей к арендуемому складскому помещению территории по периметру складского помещения до забора, которым огорожена территория Арендодателя, а также вывозить с указанной территории мусор.</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6.</w:t>
        <w:tab/>
        <w:t xml:space="preserve">Обязуется за свой счет и своими силами установить в арендуемом помещении на системе отопления счетчик для учета потребления Арендатором тепловой энергии, и в письменном виде сообщить об этом Арендодателю. При этом в случае если Арендатор не установит указанный прибор учета, то при расчете потребления энергоресурсов (нагрузка) Арендодатель применяет расчетный коэффициент.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7.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8. Заключить договор аренды земельного участка под арендуемым объекто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9.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2.2.20. По окончании срока действия договора или при его досрочном расторжении освободить занимаемые помещения в срок не позднее трех дней и передать его по акту приема-передачи составленному сторон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21.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 2.2.22. По истечении срока действия настоящего договора, а также при его досрочном расторжении, вернуть «Арендодателю» часть здания в том состоянии, в котором он её получил, с учетом нормального износа, а также передать безвозмездно все произведенные неотделимые в арендуемой части здания перестройки и улучшения, составляющие принадлежность части здания.</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23. Зарегистрировать договор аренды части зда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 </w:t>
      </w:r>
      <w:r>
        <w:rPr>
          <w:rFonts w:cs="Times New Roman" w:ascii="Times New Roman" w:hAnsi="Times New Roman"/>
          <w:i/>
          <w:sz w:val="24"/>
          <w:szCs w:val="24"/>
        </w:rPr>
        <w:t>(для договоров, заключенных на срок более одного года)</w:t>
      </w:r>
      <w:r>
        <w:rPr>
          <w:rFonts w:cs="Times New Roman" w:ascii="Times New Roman" w:hAnsi="Times New Roman"/>
          <w:sz w:val="24"/>
          <w:szCs w:val="24"/>
        </w:rPr>
        <w:t>.</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ую часть здания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5.</w:t>
        <w:tab/>
        <w:t xml:space="preserve">Не подавать электроэнергию в арендуемое Арендатором помещение, в случае неисполнения Арендатором обязанности предусмотренной п. 2.2. настоящего договора.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1. Сумма ежемесячной арендной платы, без учета коммунальных услуг и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составляет в сумме ____________ (___________) рублей. Сумма ежемесячной арендной платы НДС не облага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становленная настоящим договором ежемесячная арендная плата ежегодно будет сторонами пересматриваться в сторону увеличения путем подписания дополнительных соглашений. Затраты по регистрации дополнительных соглашений несет арендатор. Обязанность зарегистрировать дополнительное соглашение в регистрационной палате лежит на арендаторе. В случае не подписания сторонами дополнительного соглашения об изменении арендной платы настоящий договор подлежит расторжению.</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выплачивает арендную плату за пользование имуществом в срок до   30-го числа месяца следующего за отчетным.</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НДС не облагается) </w:t>
      </w:r>
      <w:r>
        <w:rPr>
          <w:rFonts w:cs="Times New Roman" w:ascii="Times New Roman" w:hAnsi="Times New Roman"/>
          <w:bCs/>
          <w:sz w:val="24"/>
          <w:szCs w:val="24"/>
        </w:rPr>
        <w:t>на расчетный счет Арендодателя, либо путем внесения денежных средств в кассу Арендодателя</w:t>
      </w:r>
      <w:r>
        <w:rPr>
          <w:rFonts w:cs="Times New Roman" w:ascii="Times New Roman" w:hAnsi="Times New Roman"/>
          <w:sz w:val="24"/>
          <w:szCs w:val="24"/>
        </w:rPr>
        <w:t>.</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3.2. В случае неуплаты «Арендатором» арендной платы в сроки, установленные данным договором, начисляются пени за каждый день просрочки в размере 0,5 процента от суммы задолженност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3. 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firstLine="709"/>
        <w:jc w:val="both"/>
        <w:rPr/>
      </w:pPr>
      <w:r>
        <w:rPr>
          <w:rFonts w:cs="Times New Roman" w:ascii="Times New Roman" w:hAnsi="Times New Roman"/>
          <w:bCs/>
          <w:sz w:val="24"/>
          <w:szCs w:val="24"/>
        </w:rPr>
        <w:t>3.4.</w:t>
      </w:r>
      <w:r>
        <w:rPr>
          <w:rFonts w:cs="Times New Roman" w:ascii="Times New Roman" w:hAnsi="Times New Roman"/>
          <w:sz w:val="24"/>
          <w:szCs w:val="24"/>
        </w:rPr>
        <w:tab/>
        <w:t xml:space="preserve">Арендатор ежемесячно производит расчет с Арендодателем за потребление Арендатором в текущем месяце энергоресурсов на основании выставленного Арендодателем счета, путём внесения денежных средств в кассу Арендодателя в срок до                            30 (тридцатого) числа месяца следующего за отчетным. </w:t>
      </w:r>
    </w:p>
    <w:p>
      <w:pPr>
        <w:pStyle w:val="Normal"/>
        <w:spacing w:lineRule="auto" w:line="240" w:before="0" w:after="0"/>
        <w:ind w:firstLine="708"/>
        <w:jc w:val="both"/>
        <w:rPr/>
      </w:pPr>
      <w:r>
        <w:rPr>
          <w:rFonts w:cs="Times New Roman" w:ascii="Times New Roman" w:hAnsi="Times New Roman"/>
          <w:sz w:val="24"/>
          <w:szCs w:val="24"/>
        </w:rPr>
        <w:t>3.5.</w:t>
        <w:tab/>
      </w:r>
      <w:r>
        <w:rPr>
          <w:rFonts w:cs="Times New Roman" w:ascii="Times New Roman" w:hAnsi="Times New Roman"/>
          <w:bCs/>
          <w:sz w:val="24"/>
          <w:szCs w:val="24"/>
        </w:rPr>
        <w:t>Дополнительно Арендатор производит оплату за дополнительные услуги, предоставленные Арендодателем на основании счета выставленного Арендодателем, в т.ч. за предоставление автотранспорта по перевозке людей, за вывоз мусора. За оказанные Арендодателем такие услуги Арендатор производит расчет на основании выставленного Арендодателем счета на условиях 100 % предварительной опла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7. Сумма задатка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частью здания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й части зда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части зда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ую часть здания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собственных нужд.</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ая «Арендатору» часть здания имеет препятствующие пользованию ею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ая часть здания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_______ экземплярах, имеющих одинаковую юридическую силу, по одному для сторон, один – в Управление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НДС не облагается, без учета коммунальных услуг, произведен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составляет в сумме _________ (_______________ ) рублей.</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 ( НДС не облагаетс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части 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6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нитарное муниципальное предприятие «Центр», именуемое в дальнейшем «Арендодатель», в лице директора Пономарева Валерия Павловича, действующего на основании Устава,,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Арендатор»,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ая часть здани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sz w:val="24"/>
          <w:szCs w:val="24"/>
        </w:rPr>
      </w:pPr>
      <w:r>
        <w:rPr>
          <w:sz w:val="24"/>
          <w:szCs w:val="24"/>
        </w:rPr>
        <w:t xml:space="preserve">Передаваемая в аренду часть здания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част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Арендодателя»</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Арендатор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22:00Z</dcterms:created>
  <dc:creator>Кириллова Елена Викторовна</dc:creator>
  <dc:description/>
  <cp:keywords/>
  <dc:language>en-US</dc:language>
  <cp:lastModifiedBy>user</cp:lastModifiedBy>
  <cp:lastPrinted>2016-03-01T11:05:00Z</cp:lastPrinted>
  <dcterms:modified xsi:type="dcterms:W3CDTF">2016-03-16T06:22:00Z</dcterms:modified>
  <cp:revision>2</cp:revision>
  <dc:subject/>
  <dc:title/>
</cp:coreProperties>
</file>