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5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357"/>
        <w:gridCol w:w="5106"/>
        <w:gridCol w:w="581"/>
      </w:tblGrid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омитета по управл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имущество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«Город  Краснокаменск и Краснокаменский район» Забайкальского кр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Г.В.Федосее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__»______________ 2016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КОМИССИЯ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asdg.ru/demo?doc&amp;nd=982514973&amp;nh=0&amp;ssect=8&amp;c=%F0%E5%E3%EB%E0%EC%E5%ED%F2+%EA%EE%EC%E8%F1%F1%E8%E8+%EF%EE+%EF%F0%EE%E2%E5%E4%E5%ED%E8%FE+%F2%EE%F0%E3%EE%E2+%ED%E0+%EF%F0%E0%E2%EE+%E0%F0%E5%ED%E4%FB+%ED%E5%E6%E8%EB%FB%F5+%EF%EE%EC%E5%F9%E5%ED%E8%E9" \l "C39%23C3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 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проведению Аукционов по продаже пр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лючение договоров аренды нежилых помещений, зда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ихся в муниципальной собственности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Краснокаменск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 проведении Аукциона на право заключения  </w:t>
      </w:r>
    </w:p>
    <w:p>
      <w:pPr>
        <w:pStyle w:val="Normal"/>
        <w:rPr/>
      </w:pPr>
      <w:r>
        <w:rPr>
          <w:sz w:val="26"/>
          <w:szCs w:val="26"/>
        </w:rPr>
        <w:t>договоров аренды нежилых помещений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ходящихся в хозяйственном веде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нитарного муниципального предприятия «Центр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6 марта 2016 г.</w:t>
        <w:tab/>
        <w:tab/>
        <w:t xml:space="preserve">                                                                </w:t>
        <w:tab/>
        <w:t xml:space="preserve">                      №  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заявлением директора Унитарного муниципального предприятия «Центр» В.П.Пономарева (вхд. 1349 от 16.03.2016г.) об оказании помощи в подготовке и проведении Аукциона на право заключения договоров аренды нежилых помещений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 (в редакции Решения от 23.09.2009 года №157)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ым постановлением Администрации муниципального района «Город Краснокаменск и Краснокаменский район» Забайкальского края от 18.02.2015г. № 15, руководствуясь ст. 606-625, 650-655 Гражданского кодекса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Федеральным законом от 26.07.2006 № 135-ФЗ «О защите конкуренции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ряжением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 xml:space="preserve">от 24.02.2015 года  № 152, </w:t>
      </w:r>
      <w:r>
        <w:rPr>
          <w:sz w:val="26"/>
          <w:szCs w:val="26"/>
        </w:rPr>
        <w:t>Приказом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Комиссия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ЕШИЛА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подготовку и проведение торгов по продаже права на заключение договоров аренды нежилых помещений, находящихся в хозяйственном ведении Унитарного муниципального предприятия «Центр», путем выделения следующих лотов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лот № 1. </w:t>
      </w:r>
      <w:r>
        <w:rPr>
          <w:sz w:val="26"/>
          <w:szCs w:val="26"/>
        </w:rPr>
        <w:t>Часть здания Блока № 3 УМП «Центр», расположенного по адресу: Забайкальский край, г.Краснокаменск, промышленная зона, общей площадью 891,7 кв.м., в том числе: 469,4 кв.м. арендуемое помещение и 422,3 кв.м. – площади общего пользования.  Целевое назначение – хранение и реализация алкогольной продукци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Часть здания Блока № 1 УМП «Центр», расположенного по адресу: Забайкальский край, г.Краснокаменск, промышленная зона, общей площадью – 419,1 кв.м. Целевое назначение – хранение и реализация алкогольной продук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Определить начальный размер ежемесячной арендной платы за пользование нежилыми помещениями без учета НДС и коммунальных услуг ежемесячно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80,0 х 469,4 кв.м. = 37 552,00 (тридцать семь тысяч пятьсот пятьдесят два) рубля 00 копеек (</w:t>
      </w:r>
      <w:r>
        <w:rPr>
          <w:i/>
          <w:sz w:val="26"/>
          <w:szCs w:val="26"/>
        </w:rPr>
        <w:t>арендуемое помещение</w:t>
      </w:r>
      <w:r>
        <w:rPr>
          <w:sz w:val="26"/>
          <w:szCs w:val="26"/>
        </w:rPr>
        <w:t>);</w:t>
      </w:r>
    </w:p>
    <w:p>
      <w:pPr>
        <w:pStyle w:val="Normal"/>
        <w:jc w:val="both"/>
        <w:rPr/>
      </w:pPr>
      <w:r>
        <w:rPr>
          <w:sz w:val="26"/>
          <w:szCs w:val="26"/>
        </w:rPr>
        <w:t>8,0 х 422,3 кв.м. = 3 378,40 (три тысячи триста семьдесят восемь) рублей 40 копеек (</w:t>
      </w:r>
      <w:r>
        <w:rPr>
          <w:i/>
          <w:sz w:val="26"/>
          <w:szCs w:val="26"/>
        </w:rPr>
        <w:t>площади общего пользования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того: 37 552,00 + 3 378,40 = 40 930,40 (сорок тысяч девятьсот тридцать) рублей 4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75,03 х 419,1 кв.м. = 31 445,07 (тридцать одна тысяча четыреста сорок пять) рублей 07 копей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Сумму задатка для участия в аукционе определить в размере квартальной начальной арендной платы, без учета НДС и коммунальных услуг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122 791,20 (сто двадцать две тысячи семьсот девяносто один) рубль 2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94 335,21 (девяносто четыре тысячи триста тридцать пять) рублей 21 копей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Установить «шаг аукциона» в размере 5% от начального размера ежемесячной арендной платы за пользование нежилым помещением без учета НДС и коммунальных услуг в сумме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2 046,52 (две тысячи сорок шесть) рублей 52 копейки;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1 572,25 (одна тысяча пятьсот семьдесят два) рубля 25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Определить срок действия договора аренды с победителем аукциона 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. Определить форму торгов – открытый по составу участников  и форме подачи предложений аукцион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6"/>
          <w:szCs w:val="26"/>
        </w:rPr>
        <w:t>- наибольшую цену ежемесячной арендной платы за аренду нежилого помещения, при условии  сохранения целевого назначения использования объекта.</w:t>
      </w:r>
    </w:p>
    <w:p>
      <w:pPr>
        <w:pStyle w:val="Normal"/>
        <w:ind w:left="17" w:hanging="35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4. Установить перечень требований, предъявляемых к участникам аукци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участниками аукциона может быть любое юридическое лицо независимо от организационно – 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ом муниципаль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соответствии с п. 141 Приказа ФАС № 67 от 10.02.2010г., действующий правообладатель при проведении процедуры торгов может воспользоваться  правом заключить договор аренды по цене, установленной в ходе проведения аукци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Определить период приема заявок на участие в аукционе ежедневно с 8-30 до 16-30 (кроме субботы, воскресенья) с 18.03.2016 по 12.04.2016 г. по адресу: Забайкальский край, г. Краснокаменск, 505, каб. 113, 21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Определить место, дату и время рассмотрения заявок и признания (либо отказа в признании) претендентов, подавших заявки, участниками аукциона 14.04.2016г.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Определить место, дату и время проведения аукциона: 18.04.2016 года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8. Осмотр объекта аренды претендентами на участие в аукционе производить в рабочие дни в период приема заявок на участие в аукционе, в часы работы УМП «Центр», в присутствии представителя арендодател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9. Установить срок для заключения договора аренды нежилого помещения с победителем аукциона не ранее 10 дней и не позднее 15 дней после утверждения протокола аукци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 Утвердить Унитарное муниципальное предприятие «Центр» - Арендодателем и выгода приобретателя по заключаемому по результатам торгов договору арен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 Утвердить текст информационного сообщения о проведении аукциона, разместить его на официальном сайте Российской Федерации в сети «Интернет»: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на официальном веб - сайте муниципального района в информационно-телекоммуникационной сети «Интернет»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dmink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2. Утвердить формы заявок для участия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3. Утвердить формы договора о задатке с участником аукцион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4. Утвердить формы описи представленных документов для участия в аукционе (для физических лиц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5. Утвердить формы описи представленных документов для участия в аукционе (для юридических лиц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6.  Утвердить проект договора аренды по каждому лоту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7. Утвердить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8. Назначить аукционистом Федосеева Г.В.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9. Возложить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язанности по приему и регистрации заявок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. Назначить следующее заседание комиссии по проведению аукциона для рассмотрения поданных заявок и признания (либо отказа в признании) претендентов, подавших заявки, участниками аукциона на 14.04.2016 г. в 13-30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ссии </w:t>
        <w:tab/>
        <w:tab/>
        <w:tab/>
        <w:tab/>
        <w:tab/>
        <w:t xml:space="preserve">                      Н.А.Селюнина</w:t>
      </w:r>
    </w:p>
    <w:sectPr>
      <w:type w:val="nextPage"/>
      <w:pgSz w:w="11906" w:h="16838"/>
      <w:pgMar w:left="1701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17:00Z</dcterms:created>
  <dc:creator>TaranEN</dc:creator>
  <dc:description/>
  <cp:keywords/>
  <dc:language>en-US</dc:language>
  <cp:lastModifiedBy>user</cp:lastModifiedBy>
  <cp:lastPrinted>2016-03-16T13:10:00Z</cp:lastPrinted>
  <dcterms:modified xsi:type="dcterms:W3CDTF">2016-03-16T04:20:00Z</dcterms:modified>
  <cp:revision>5</cp:revision>
  <dc:subject/>
  <dc:title>Утверждаю</dc:title>
</cp:coreProperties>
</file>