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2016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 объектов недвижимости, находящихся в хозяйственном ведении Унитарного муниципального предприятия «Центр»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6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орги выставляется два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участниками аукциона может быть любое юридическое лицо независимо от организационно – 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ом муниципальн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 141 Приказа ФАС № 67 от 10.02.2010г., действующий правообладатель при проведении процедуры торгов может воспользоваться  правом заключить договор аренды по цене, установленной в ходе проведения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по заключаемому по результатам торгов договора аренды является Унитарное муниципальное предприятие «Цент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1. </w:t>
      </w:r>
      <w:r>
        <w:rPr>
          <w:rFonts w:cs="Times New Roman" w:ascii="Times New Roman" w:hAnsi="Times New Roman"/>
          <w:sz w:val="26"/>
          <w:szCs w:val="26"/>
        </w:rPr>
        <w:t>Часть здания Блока № 3 УМП «Центр», расположенного по адресу: Забайкальский край, г.Краснокаменск, промышленная зона. Наименование имущества и иные, позволяющие его индивидуализировать данные (характеристики имущества): общая площадь Блока № 3 УМП «Центр» 7820,9 кв.м., в том числе площадь передаваемого в аренду – 891,7 кв.м., в том числе: 469,4 кв.м. арендуемое помещение и 422,3 кв.м. – площади общего пользования. Фундамент: сборный железобетонный стаканного типа; ленточный бетонный. Наружные и внутренние капитальные стены: железобетонный каркас, ж/б панели, кирпич. Перегородки: кирпич, панели ж/б. Перекрытия: чердачные – совмещенная: ребристые плиты с утеплением из минераловатных плит с воздушной прослойкой по железобетонным фермам. Крыша: рулонная. Полы: бетонные. Проемы: окна – деревянные с двойным остеклением, металлическая решётка, металлопластик с двухкамерным стеклопакетом; двери – металлические с деревянным заполнением, деревянные. Отделка: внутренняя- штукатурка, окраска. Наличие благоустройств: центральное отопление, водопровод, канализация, электроснабжение, вентиляция, телефон. Год постройки – 1983г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103:8, по адресу: Забайкальский край, Краснокаменский район, г.Краснокаменск, промышленная зона города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Целевое назначение – хранение и реализация алкоголь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Часть здания Блока № 1 УМП «Центр», расположенного по адресу: Забайкальский край, г.Краснокаменск, промышленная зона. Наименование имущества и иные, позволяющие его индивидуализировать данные (характеристики имущества): общая площадь Блока № 1 УМП «Центр» 8336,4 кв.м., в том числе площадь передаваемого в аренду – 419,1 кв.м. Фундамент: сборный железобетонный стаканного типа; ленточный бетонный. Наружные и внутренние капитальные стены: железобетонный каркас, ж/б панели, кирпич. Перегородки: кирпич, панели ж/б. Перекрытия: чердачные – совмещенная: ребристые плиты с утеплением из минераловатных плит с воздушной прослойкой по железобетонным фермам. Крыша: рулонная. Полы: бетонные. Проемы: окна – деревянные с двойным остеклением, металлическая решётка, металлопластик с двухкамерным стеклопакетом; двери – металлические с деревянным заполнением, деревянные. Отделка: внутренняя - штукатурка, окраска. Наличие благоустройств: центральное отопление, водопровод, канализация, электоснабжение, вентиляция, телефон. Год постройки – 1983г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103:8, по адресу: Забайкальский край, Краснокаменский район, г.Краснокаменск, промышленная зона города, отнесенный к категории земель населенных пунктов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хранение и реализация алкоголь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40 930,40 (сорок тысяч девятьсот тридцать) рублей 40 копеек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31 445,07 (тридцать одна тысяча четыреста сорок пять) рублей 07 копейки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18» марта 2016 г. по «12» апреля 2016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12» апреля 2016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18» апреля 2016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УМП «Центр». Осмотр производится в  рабочие дни в период приема заявок на участие в аукционе, в часы работы УМП «Центр»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ача заявки на участие в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5 статьи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развитии малого и среднего предпринимательства в Российской Федерации", в случае проведения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развитии малого и среднего предпринимательства в Российской Федерации".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12» апреля 2016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2 046,52 (две тысячи сорок шесть) рублей 52 копей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1 572,25 (одна тысяча пятьсот семьдесят два) рубля 25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14» апреля 2016 г. в 13час. 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18» апреля 2016г. в 13 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122 791,20 (сто двадцать две тысячи семьсот девяносто один) рубль 2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94 335,21 (девяносто четыре тысячи триста тридцать пять) рублей 21 копей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астник аукциона перечисляет сумму задатка на счет 40702810674000032150 Унитарного муниципального предприятия «Центр», ИНН 7530002609, КПП 753001001, Читинское отделение № 8600 ПАО Сбербанк  г. Чита»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6"/>
          <w:szCs w:val="26"/>
        </w:rPr>
        <w:t xml:space="preserve">в срок с «18» марта 2016г. по «12» апреля 2016г. Сумма внесенного задатка засчитывается победителю аукциона в счет оплаты за пользование зда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Унитарным муниципальным предприятием «Центр»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consultantplus://offline/ref=6B6056E2CE5A6D7633F417C769804D98942341992628FA6EEC968831867B6F77342C088FF8EBF0E7FE77B" TargetMode="External"/><Relationship Id="rId5" Type="http://schemas.openxmlformats.org/officeDocument/2006/relationships/hyperlink" Target="consultantplus://offline/ref=6B6056E2CE5A6D7633F417C769804D98942341992628FA6EEC968831867B6F77342C088FF8EBF0E0FE7BB" TargetMode="External"/><Relationship Id="rId6" Type="http://schemas.openxmlformats.org/officeDocument/2006/relationships/hyperlink" Target="consultantplus://offline/ref=6B6056E2CE5A6D7633F417C769804D98942341992628FA6EEC96883186F77BB" TargetMode="External"/><Relationship Id="rId7" Type="http://schemas.openxmlformats.org/officeDocument/2006/relationships/hyperlink" Target="http://www.admink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25:00Z</dcterms:created>
  <dc:creator>Кириллова Елена Викторовна</dc:creator>
  <dc:description/>
  <cp:keywords/>
  <dc:language>en-US</dc:language>
  <cp:lastModifiedBy>user</cp:lastModifiedBy>
  <cp:lastPrinted>2016-03-16T13:19:00Z</cp:lastPrinted>
  <dcterms:modified xsi:type="dcterms:W3CDTF">2016-03-16T04:20:00Z</dcterms:modified>
  <cp:revision>9</cp:revision>
  <dc:subject/>
  <dc:title/>
</cp:coreProperties>
</file>