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» Забайкаль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проведении торгов на право заключения договоров аренды нежилых помещений, находящихся в хозяйственном ведении Унитар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предприятия «Центр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3 час. 30 мин.                                                         «_</w:t>
      </w:r>
      <w:r>
        <w:rPr>
          <w:sz w:val="26"/>
          <w:szCs w:val="26"/>
          <w:u w:val="single"/>
        </w:rPr>
        <w:t xml:space="preserve"> 16</w:t>
      </w:r>
      <w:r>
        <w:rPr>
          <w:sz w:val="26"/>
          <w:szCs w:val="26"/>
        </w:rPr>
        <w:t>_»__</w:t>
      </w:r>
      <w:r>
        <w:rPr>
          <w:sz w:val="26"/>
          <w:szCs w:val="26"/>
          <w:u w:val="single"/>
        </w:rPr>
        <w:t>марта</w:t>
      </w:r>
      <w:r>
        <w:rPr>
          <w:sz w:val="26"/>
          <w:szCs w:val="26"/>
        </w:rPr>
        <w:t>___ 2016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аседании присутствовали: 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88"/>
        <w:gridCol w:w="6367"/>
      </w:tblGrid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юнина Н.А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дминистрации муниципального района по финансам — Председатель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сеев Г.В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:      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ков С.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кина О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ых Е.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инников Д.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Е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тян О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- начальник отдела экономики и регулирования тарифов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Комитета - начальник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ова С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лков В.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седании отсутствова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едседатель комиссии Н.А.Селюнина предложила проголосовать за открытие заседания, поскольку на заседании присутствует более половины членов и состав комиссии является правомочным. </w:t>
      </w:r>
    </w:p>
    <w:p>
      <w:pPr>
        <w:pStyle w:val="Normal"/>
        <w:ind w:firstLine="546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546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миссии откры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Председатель комиссии Н.А.Селюнина огласила повестку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несение решения о проведении торгов на право заключения договоров аренды нежилых помещ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Часть здания Блока № 3 УМП «Центр», расположенного по адресу: Забайкальский край, г.Краснокаменск, промышленная зона, общей площадью 891,7 кв.м., в том числе: 469,4 кв.м. арендуемое помещение и 422,3 кв.м.  – площади общего пользовани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Часть здания Блока № 1 УМП «Центр», расположенного по адресу: Забайкальский край, г.Краснокаменск, промышленная зона,  общей площадью – 419,1 кв.м.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«шага аукци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пределение условий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повестки дня выступил председатель КУМ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Заявление директора Унитарного муниципального предприятия «Центр» В.П.Пономарева (вхд. 1349 от 16.03.2016г.) об оказании помощи в подготовке и проведении Аукциона на право заключения договоров аренды нежилых помещ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Технические паспорта нежилых помещ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тчеты об оценке рыночной стоимости арендной платы за пользование нежилыми помещениям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сле ознакомления с представленными материалами было предложено проголосовать за принятие решения об организации проведении торгов посредством открытого по форме подачи предложений аукциона на право заключения договора аренды – нежилых помещений находящихся в хозяйственном ведении Унитарного муниципального предприятия «Центр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целевого назначения использования объек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ыло предложено проголосовать за принятие решения о проведении торгов посредством выставления на Аукцион следующих ло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1. </w:t>
      </w:r>
      <w:r>
        <w:rPr>
          <w:sz w:val="26"/>
          <w:szCs w:val="26"/>
        </w:rPr>
        <w:t>Часть здания Блока № 3 УМП «Центр», расположенного по адресу: Забайкальский край, г.Краснокаменск, промышленная зона, общей площадью 891,7 кв.м., в том числе: 469,4 кв.м. арендуемое помещение и 422,3 кв.м. – площади общего пользования.  Целевое назначение – хранение и реализация алкогольной продук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Часть здания Блока № 1 УМП «Центр», расположенного по адресу: Забайкальский край, г.Краснокаменск, промышленная зона, общей площадью – 419,1 кв.м. Целевое назначение – хранение и реализация алкогольной продукции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никами аукциона может быть любое юридическое лицо независимо от организационно – 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ом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п. 141 Приказа ФАС № 67 от 10.02.2010г., действующий правообладатель при проведении процедуры торгов может воспользоваться  правом заключить договор аренды по цене, установленной в ходе проведения аукцион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олосовали:  «За» - 10 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Было предложено определить период приема заявок на участие в аукционе ежедневно с 8-30 до 16-30 (кроме субботы, воскресенья) 18.03.2016 по 12.04.2016 г.  по адресу: Забайкальский край, г. Краснокаменск, 505, каб. 113, 21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14» апреля 2016 г. в 13-30 по адресу: Забайкальский край, г.Краснокаменск, 505, 2 этаж, зал заседани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ыло предложено определить место, дату и время проведения аукциона: «18» апреля 2016 г. в 13-30 по адресу: Забайкальский край, г. Краснокаменск, 505, 2 этаж, зал заседаний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 xml:space="preserve">Отчет № 16/03/14 «О стоимости арендной платы нежилых помещений», выполненный ООО «Читинский независимый центр оценки и аудита» </w:t>
      </w:r>
      <w:r>
        <w:rPr>
          <w:b/>
          <w:sz w:val="26"/>
          <w:szCs w:val="26"/>
        </w:rPr>
        <w:t>80,00 руб. за 1 кв.м. в отношении нежилых помещений</w:t>
      </w:r>
      <w:r>
        <w:rPr>
          <w:sz w:val="26"/>
          <w:szCs w:val="26"/>
        </w:rPr>
        <w:t xml:space="preserve">; </w:t>
      </w:r>
      <w:r>
        <w:rPr>
          <w:b/>
          <w:sz w:val="26"/>
          <w:szCs w:val="26"/>
        </w:rPr>
        <w:t>8,00 руб. за 1 кв.м. в отношении площадей общего поль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 xml:space="preserve">Отчет «Об оценке объекта оценки, находящегося по адресу: Российская Федерация, Забайкальский край, г.Краснокаменск, промышленная зона, блок № 1, УМП «Центр» (Лит.А), склад 41», выполненный ООО «МП ПРАВОВЕД» </w:t>
      </w:r>
      <w:r>
        <w:rPr>
          <w:b/>
          <w:sz w:val="26"/>
          <w:szCs w:val="26"/>
        </w:rPr>
        <w:t>75,03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аким образом, начальный размер ежемесячной арендной платы за пользование нежилым помещением без учета НДС и коммунальных услуг составил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40 930,40 (сорок тысяч девятьсот тридцать) рублей 4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31 445,07 (тридцать одна тысяча четыреста сорок пять) рублей 07 копейки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22 791,20 (сто двадцать две тысячи семьсот девяносто один) рубль 2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 xml:space="preserve">94 335,21 (девяносто четыре тысячи триста тридцать пять) рублей 21 копейка 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2 046,52 (две тысячи сорок шесть) рублей 52 копейки;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 572,25 (одна тысяча пятьсот семьдесят два) рубля 25 копеек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 выступила член комиссии Кириллова Е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информационном сообщении указано: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решение комиссии, заявлени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88"/>
      <w:bookmarkEnd w:id="0"/>
      <w:r>
        <w:rPr>
          <w:rFonts w:cs="Times New Roman" w:ascii="Times New Roman" w:hAnsi="Times New Roman"/>
          <w:sz w:val="26"/>
          <w:szCs w:val="26"/>
        </w:rPr>
        <w:t>6) срок действия договор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на официальном веб-сайте муниципального района в информационно-телекоммуникационной сети «Интернет»: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ink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УМП «Центр» в присутствии представителя Арендодате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тановить Стороной – Арендодателем и выгодоприобретателем по заключаемому по результатам торгов договору аренды Унитарное муниципальное предприятие «Центр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третьему вопросу</w:t>
      </w:r>
      <w:r>
        <w:rPr>
          <w:sz w:val="26"/>
          <w:szCs w:val="26"/>
        </w:rPr>
        <w:t xml:space="preserve"> выступил председатель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оект договора аренд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center"/>
        <w:rPr/>
      </w:pPr>
      <w:r>
        <w:rPr>
          <w:sz w:val="26"/>
          <w:szCs w:val="26"/>
        </w:rPr>
        <w:t>Проголосовали:  «За» - 10 чел., «Против» - нет, «Воздержались» - нет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четвертому вопросу</w:t>
      </w:r>
      <w:r>
        <w:rPr>
          <w:sz w:val="26"/>
          <w:szCs w:val="26"/>
        </w:rPr>
        <w:t xml:space="preserve"> выступил председатель КУМИ Г.В.Федосеев. 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Также было предложено провести следующее заседание комиссии «14» апреля 2016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14» апреля 2016 г. на 13-3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виду того, что на заседании были полностью рассмотрены все вопросы, включенные в повестку дня, председатель комиссии Н.А.Селюнина предложила проголосовать за закрыти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__________________ Н.А.Селю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          _______________ Федосеев Г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Шумкина О.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Сизых Е.К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Кириллова Е.В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Овчинников Д.Н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Муратова С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Колпаков С.Н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Былков В.И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Давтян О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39:00Z</dcterms:created>
  <dc:creator>TaranEN</dc:creator>
  <dc:description/>
  <cp:keywords/>
  <dc:language>en-US</dc:language>
  <cp:lastModifiedBy>user</cp:lastModifiedBy>
  <cp:lastPrinted>2016-03-16T13:15:00Z</cp:lastPrinted>
  <dcterms:modified xsi:type="dcterms:W3CDTF">2016-03-16T04:16:00Z</dcterms:modified>
  <cp:revision>7</cp:revision>
  <dc:subject/>
  <dc:title>Утверждаю</dc:title>
</cp:coreProperties>
</file>