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 xml:space="preserve"> 02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>___ 2016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7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     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ов С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 Д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тян О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ков В.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ет более половины членов и состав комиссии является правомочным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ов аренды нежилых помещ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аражный бокс, расположенный по адресу: Забайкальский край, г.Краснокаменск, территория бывшей СТО «Москвич», общей площадью  129,9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Торговый павильон, расположенный по адресу: Забайкальский край, г.Краснокаменск, ОТЦ 1 микрорайона, общей площадью 30,4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втостоянка «Старт», расположенная по адресу: Забайкальский край, г. Краснокаменск, улица Спортивная, 2,  общей площадью 273,41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Times New Roman CYR"/>
          <w:sz w:val="26"/>
          <w:szCs w:val="26"/>
        </w:rPr>
        <w:t>Часть нежилого помещения № 2 на 4 этаже</w:t>
      </w:r>
      <w:r>
        <w:rPr>
          <w:sz w:val="26"/>
          <w:szCs w:val="26"/>
        </w:rPr>
        <w:t xml:space="preserve">, расположенного по адресу: Забайкальский край, г. Краснокаменск, проспект Строителей, 3, помещение 2, общей площадью 34,1 кв. м, в том числе 24,7 кв. м – арендуемое помещение, 9,4 кв.м. – площади общего поль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ое помещение на 3 этаже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15,7 кв.м., в том числе: 10,4 кв.м. офисное помещение и 5,3 кв.м. - площади общего пользования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19» февраля 2016 года № 85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Технические паспорта нежилых по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ы об оценке рыночной стоимости арендной платы за пользование нежилыми помеще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ых помещений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Гаражный бокс, расположенный по адресу: Забайкальский край, г. Краснокаменск, территория бывшей СТО «Москвич», общей площадью 129,9 кв.м. Целевое назначение – хранение автотранспор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Торговый павильон, расположенный по адресу: Забайкальский край, г. Краснокаменск, ОТЦ 1 микрорайона, общей площадью 30,4 кв.м. Целевое назначение - торговое поме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3. </w:t>
      </w:r>
      <w:r>
        <w:rPr>
          <w:sz w:val="26"/>
          <w:szCs w:val="26"/>
        </w:rPr>
        <w:t>Автостоянка «Старт», расположенная по адресу: Забайкальский край, г. Краснокаменск, улица Спортивная, 2, общей площадью 273,41 кв.м. Целевое назначение – хранение автотранспо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4. </w:t>
      </w:r>
      <w:r>
        <w:rPr>
          <w:rFonts w:eastAsia="Times New Roman CYR"/>
          <w:sz w:val="26"/>
          <w:szCs w:val="26"/>
        </w:rPr>
        <w:t>Часть нежилого помещения № 2 на 4 этаже</w:t>
      </w:r>
      <w:r>
        <w:rPr>
          <w:sz w:val="26"/>
          <w:szCs w:val="26"/>
        </w:rPr>
        <w:t>, расположенного по адресу: Забайкальский край, г. Краснокаменск, проспект Строителей, 3, помещение 2, общей площадью 34,1 кв. м, в том числе 24,7 кв. м – арендуемое помещение, 9,4 кв. м. – площади общего пользования. Целевое назначение - офисное поме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5. </w:t>
      </w:r>
      <w:r>
        <w:rPr>
          <w:sz w:val="26"/>
          <w:szCs w:val="26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15,7 кв.м., в том числе: 10,4 кв.м. офисное помещение и 5,3 кв.м. - площади общего пользования.   Целевое назначение – офисное помещение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отов №№ 1,2,3,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ля лота № 5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lang w:eastAsia="ru-RU"/>
          </w:rPr>
          <w:t>Среднесписочная</w:t>
        </w:r>
      </w:hyperlink>
      <w:r>
        <w:rPr>
          <w:sz w:val="26"/>
          <w:szCs w:val="26"/>
          <w:lang w:eastAsia="ru-RU"/>
        </w:rPr>
        <w:t xml:space="preserve"> численность работников за предшествующий календарный год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от ста одного до двухсот пятидесяти человек для средних предприятий;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до ста человек для малых предприятий; среди малых предприятий выделяются микропредприятия - до пятнадцати человек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ход, полученный от осуществления предпринимательской деятельности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едельные значения</w:t>
        </w:r>
      </w:hyperlink>
      <w:r>
        <w:rPr>
          <w:rFonts w:cs="Times New Roman" w:ascii="Times New Roman" w:hAnsi="Times New Roman"/>
          <w:sz w:val="26"/>
          <w:szCs w:val="26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. 141 Приказа ФАС № 67 от 10.02.2010г., действующий правообладатель (</w:t>
      </w:r>
      <w:r>
        <w:rPr>
          <w:i/>
          <w:sz w:val="26"/>
          <w:szCs w:val="26"/>
        </w:rPr>
        <w:t>для лота № 1,2,3</w:t>
      </w:r>
      <w:r>
        <w:rPr>
          <w:sz w:val="26"/>
          <w:szCs w:val="26"/>
        </w:rPr>
        <w:t xml:space="preserve">)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10 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04.03.2016 по 29.03.2016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31» марта 2016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05» апреля 2016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Отчет № 6/а «Об определении рыночной стоимости объекта оценки: величина ежемесячной арендной платы за пользование 1 кв.м. площади объекта недвижимости – Гаражный бокс, общей площадью 129,9 кв.м., расположенный по адресу: Забайкальский край, г.Краснокаменск, территория бывшей СТО «Москвич», выполненный ООО «Агентство по оценке имущества» </w:t>
      </w:r>
      <w:r>
        <w:rPr>
          <w:b/>
          <w:sz w:val="26"/>
          <w:szCs w:val="26"/>
        </w:rPr>
        <w:t>33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Отчет № 07/а «Об определении рыночной стоимости объекта оценки: величина ежемесячной арендной платы за пользование 1 кв.м. площади объекта недвижимости – Торговый павильон, общей площадью 31,05 кв.м., расположенный по адресу: Россия, Забайкальский край, Краснокаменский район, г.Краснокаменск, ОТЦ, 1 мкр.», выполненный ООО «Агентство по оценке имущества» </w:t>
      </w:r>
      <w:r>
        <w:rPr>
          <w:b/>
          <w:sz w:val="26"/>
          <w:szCs w:val="26"/>
        </w:rPr>
        <w:t>146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 xml:space="preserve">Отчет № 05/а «Об определении рыночной стоимости объекта оценки: величина ежемесячной арендной платы за пользование 1 кв.м. площади объекта недвижимости – Автостоянка «Старт», общей площадью 273,41 кв.м., расположенная по адресу: Забайкальский край, Краснокаменский район, г.Краснокаменск, ул. Спортивная, 2», выполненный ООО «Агентство по оценке имущества» </w:t>
      </w:r>
      <w:r>
        <w:rPr>
          <w:b/>
          <w:sz w:val="26"/>
          <w:szCs w:val="26"/>
        </w:rPr>
        <w:t>56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 xml:space="preserve">Отчет № 1/а «Об определении рыночной стоимости объекта оценки: величина ежемесячной арендной платы за пользование 1 кв.м. площади объекта недвижимости – нежилого помещения, общей площадью 63,3 кв.м., расположенного по адресу: Забайкальский край, г.Краснокаменск, проспект Строителей, 3, пом. 2», выполненный ООО «Агентство по оценке имущества» </w:t>
      </w:r>
      <w:r>
        <w:rPr>
          <w:b/>
          <w:sz w:val="26"/>
          <w:szCs w:val="26"/>
        </w:rPr>
        <w:t>77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 xml:space="preserve">Отчет № 4/а «Об определении рыночной стоимости объекта оценки: величина ежемесячной арендной платы за пользование 1 кв.м. площади объекта недвижимости – нежилого помещения 3-го этажа части здания общественно – торгового центра 4 «А» микрорайона, общей площадью 15,7 кв.м., расположенного по адресу: Забайкальский край, г.Краснокаменск, проспект Ветеранов, 13», выполненный ООО «Агентство по оценке имущества» </w:t>
      </w:r>
      <w:r>
        <w:rPr>
          <w:b/>
          <w:sz w:val="26"/>
          <w:szCs w:val="26"/>
        </w:rPr>
        <w:t>330,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4 286,70 (четыре тысячи двести восемьдесят шесть) рублей 7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4 438,40 (четыре тысячи четыреста тридцать восемь) рублей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15 310,96 (пятнадцать тысяч триста десять) рублей 9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2 625,70 (две тысячи шестьсот двадцать пять) рублей 7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5:</w:t>
      </w:r>
      <w:r>
        <w:rPr>
          <w:sz w:val="26"/>
          <w:szCs w:val="26"/>
        </w:rPr>
        <w:t xml:space="preserve"> 5 181,00 (пять тысяч сто восемьдесят один) рубль 00 копе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2 860,10 (двенадцать тысяч восемьсот шестьдесят) рублей 1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3 315,20 (тринадцать тысяч триста пятнадцать) рублей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45 932,88 (сорок пять тысяч девятьсот тридцать два) рубля 88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7 877,10 (семь тысяч восемьсот семьдесят семь) рублей  1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15 543,00 (пятнадцать тысяч пятьсот сорок три) рубля 00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14,34 (двести четырнадцать) рублей 3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21,92 (двести двадцать один) рубль 92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765,55 (семьсот шестьдесят пять) рублей 55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131,29 (сто тридцать один) рубль 29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259,05 (двести пятьдесят девять) рублей 05 копеек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88"/>
      <w:bookmarkEnd w:id="1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: по лотам №№ 1-3 на 11 месяцев 30 дней, по лотам № 4,5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 председатель КУМИ Г.В.Федосеев. 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31» марта 2016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31» марта 2016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__________________ Н.А.Селю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Шумкина О.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зых Е.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Овчинников Д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олпаков С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Былков В.И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Давтян О.П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ACE29DA98E567D64AFAA73A97B131FCD731147EE351FBBA96AA5DCFFDD317B23AC49C0FA733DB0YEV9G" TargetMode="External"/><Relationship Id="rId3" Type="http://schemas.openxmlformats.org/officeDocument/2006/relationships/hyperlink" Target="consultantplus://offline/ref=BE50992376439679F8C6310ED1CF1DDCD5C43603929966C9EBFF3DD108A3892FBE658B43390826B5sEr0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19:00Z</dcterms:created>
  <dc:creator>TaranEN</dc:creator>
  <dc:description/>
  <cp:keywords/>
  <dc:language>en-US</dc:language>
  <cp:lastModifiedBy>user</cp:lastModifiedBy>
  <cp:lastPrinted>2016-03-01T10:38:00Z</cp:lastPrinted>
  <dcterms:modified xsi:type="dcterms:W3CDTF">2016-03-02T00:02:00Z</dcterms:modified>
  <cp:revision>11</cp:revision>
  <dc:subject/>
  <dc:title>Утверждаю</dc:title>
</cp:coreProperties>
</file>