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6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6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9.02.2016г. № 8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орги выставляется пять лот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лотов №№ 1,2,3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Для лота № 5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1" w:name="Par5"/>
      <w:bookmarkEnd w:id="1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реднесписочна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численность работников за предшествующий календарный год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 ста одного до двухсот пятидесяти человек для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 ста человек для малых предприятий; среди малых предприятий выделяются микропредприятия - до пятнадцати челове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, полученный от осуществления предпринимательской деятельности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едельные значения</w:t>
        </w:r>
      </w:hyperlink>
      <w:r>
        <w:rPr>
          <w:rFonts w:cs="Times New Roman" w:ascii="Times New Roman" w:hAnsi="Times New Roman"/>
          <w:sz w:val="26"/>
          <w:szCs w:val="26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Style w:val="FontStyle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 141 Приказа ФАС № 67 от 10.02.2010г., действующий правообладатель (</w:t>
      </w:r>
      <w:r>
        <w:rPr>
          <w:rFonts w:cs="Times New Roman" w:ascii="Times New Roman" w:hAnsi="Times New Roman"/>
          <w:i/>
          <w:sz w:val="26"/>
          <w:szCs w:val="26"/>
        </w:rPr>
        <w:t>для лота № 1,2,3</w:t>
      </w:r>
      <w:r>
        <w:rPr>
          <w:rFonts w:cs="Times New Roman" w:ascii="Times New Roman" w:hAnsi="Times New Roman"/>
          <w:sz w:val="26"/>
          <w:szCs w:val="26"/>
        </w:rPr>
        <w:t>)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 xml:space="preserve">Гаражный бокс, расположенный по адресу: Забайкальский край, г.Краснокаменск, территория бывшей СТО «Москвич». Наименование имущества и иные, позволяющие его индивидуализировать данные (характеристики имущества): общая площадь нежилого помещения 129,9 кв.м. Стены: кирпич; перекрытия: ж/б плиты; полы: бето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150103:3, общей площадью 1016 кв.м., расположенный по адресу: Забайкальский край,  Краснокаменский район, будет предоставлен победителю аукциона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Торговый павильон, расположенный по адресу: Забайкальский край, г. Краснокаменск, ОТЦ 1 микрорайона. Наименование имущества и иные, позволяющие его индивидуализировать данные (характеристики имущества): общая площадь 30,4 кв.м. Стены: фанера; наружная отделка - профлист; полы: линолеум, наличие благоустройств: электр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торгов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17:1, общей площадью 10 500 кв. 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 множественностью лиц на стороне арендат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 xml:space="preserve">Автостоянка «Старт», расположенная по адресу: Забайкальский край, г. Краснокаменск, улица Спортивная, 2.  Наименование имущества и ины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зволяющие его индивидуализировать данные (характеристики имущества): общая площадь 273,41 кв.м. Фундамент: ленточный, бетонный; наружные и внутренние стены: кирпич, железобетонные панели; перекрытия: сборные ж/б плиты; крыша: мягкая рулонная; полы: бетон; проемы окна: деревянные с двойным остеклением, двери: деревянные, металлические ворота; наличие благоустройств: электрич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Лот № 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6"/>
          <w:szCs w:val="26"/>
        </w:rPr>
        <w:t>часть нежилого помещения № 2 на 4 этаже</w:t>
      </w:r>
      <w:r>
        <w:rPr>
          <w:rFonts w:cs="Times New Roman" w:ascii="Times New Roman" w:hAnsi="Times New Roman"/>
          <w:sz w:val="26"/>
          <w:szCs w:val="26"/>
        </w:rPr>
        <w:t>, общей площадью 34,1 кв. м, в том числе 24,7 кв. м – арендуемое помещение, 9,4 кв. м – площади общего пользования, расположенного по адресу: Забайкальский край, г. Краснокаменск, проспект Строителей, 3, помещение 2.  Наименование имущества и иные, позволяющие его индивидуализировать данные (характеристики имущества): общая площадь нежилого помещения 1971,1 кв.м., в том числе площадь, передаваемая в аренду 34,1 кв.м., расположено на третьем и четвертом этажах четырехэтажного здания. Фундамент: сборные ж/б блоки. Наружные стены: панели. Перегородки: кирпич, гипсобетон. Перекрытия: сборные ж/б плиты. Крыша: рулонная, утепленная. Полы: бетон, метлахская плитка, линолеум, плитка ПВХ. Проемы: окна – деревянные блоки с двойным остеклением, двери – деревянные, пластик. Отделка: стены – окраска, обои, стеновые панели, глазурованная плитка, потолки – потолочная плитка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7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ограничения – доступ к объекту аренды будет, осуществляется в часы работы Комитета по управлению образование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1:24, по адресу: Забайкальский край, г. Краснокаменск, проспект Строителей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Лот №5.</w:t>
      </w:r>
      <w:r>
        <w:rPr>
          <w:rFonts w:cs="Times New Roman" w:ascii="Times New Roman" w:hAnsi="Times New Roman"/>
          <w:sz w:val="26"/>
          <w:szCs w:val="26"/>
        </w:rPr>
        <w:t xml:space="preserve"> нежилое помещение на 3 этаже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15,7 кв.м., в том числе: 10,4 кв.м. офисное помещение и 5,3 кв.м. - площади общего пользова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Часть здания Общественно-торгового центра 4 «А» микрорайона; этажность объекта: 3 (три), чердак, подвал, общая площадь части здания: 1732,3 кв. м., площадь передаваемая в аренду 15,7 кв.м.; фундамент – ленточный бетон; наружные и внутренние капитальные стены – кирпи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4 286,70 (четыре тысячи двести восемьдесят шесть) рублей 7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4 438,40 (четыре тысячи четыреста тридцать восемь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15 310,96 (пятнадцать тысяч триста десять) рублей 96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2 625,70 (две тысячи шестьсот двадцать пять) рублей 7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лот № 5:</w:t>
      </w:r>
      <w:r>
        <w:rPr>
          <w:rFonts w:cs="Times New Roman" w:ascii="Times New Roman" w:hAnsi="Times New Roman"/>
          <w:sz w:val="26"/>
          <w:szCs w:val="26"/>
        </w:rPr>
        <w:t xml:space="preserve"> 5 181,00 (пять тысяч сто восемьдесят один) рубль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Style w:val="PageNumber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PageNumber"/>
          <w:rFonts w:cs="Times New Roman" w:ascii="Times New Roman" w:hAnsi="Times New Roman"/>
          <w:sz w:val="26"/>
          <w:szCs w:val="26"/>
        </w:rPr>
        <w:t>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 (</w:t>
      </w:r>
      <w:r>
        <w:rPr>
          <w:rFonts w:cs="Times New Roman" w:ascii="Times New Roman" w:hAnsi="Times New Roman"/>
          <w:i/>
          <w:sz w:val="26"/>
          <w:szCs w:val="26"/>
        </w:rPr>
        <w:t>для лота № 5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</w:t>
      </w:r>
      <w:r>
        <w:rPr>
          <w:rFonts w:cs="Times New Roman" w:ascii="Times New Roman" w:hAnsi="Times New Roman"/>
          <w:i/>
          <w:sz w:val="26"/>
          <w:szCs w:val="26"/>
        </w:rPr>
        <w:t xml:space="preserve"> (для лота № 5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04» марта 2016 г. по «29» марта 2016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9» марта 2016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05» апреля 2016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ача заявки на участие в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развитии малого и среднего предпринимательства в Российской Федерации"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его предпринимательства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развитии малого и среднего предпринимательства в Российской Федерации"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9» марта 2016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214,34 (двести четырнадцать) рублей 34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221,92 (двести двадцать один) рубль 92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765,55 (семьсот шестьдесят пять) рублей 55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131,29 (сто тридцать один) рубль 29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259,05 (двести пятьдесят девять) рублей 05 копе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31» марта 2016 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05» апреля 2016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2 860,10 (двенадцать тысяч восемьсот шестьдесят) рублей 1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13 315,20 (тринадцать тысяч триста пятнадцать) рублей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45 932,88 (сорок пять тысяч девятьсот тридцать два) рубля 88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7 877,10 (семь тысяч восемьсот семьдесят семь) рублей  1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15 543,00 (пятнадцать тысяч пятьсот сорок три) рубля 0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4» марта 2016г. по «29» марта 2016г. Сумма внесенного задатка засчитывается победителю аукциона в счет оплаты за пользование зда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95"/>
      <w:bookmarkEnd w:id="2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ACE29DA98E567D64AFAA73A97B131FCD731147EE351FBBA96AA5DCFFDD317B23AC49C0FA733DB0YEV9G" TargetMode="External"/><Relationship Id="rId3" Type="http://schemas.openxmlformats.org/officeDocument/2006/relationships/hyperlink" Target="consultantplus://offline/ref=BE50992376439679F8C6310ED1CF1DDCD5C43603929966C9EBFF3DD108A3892FBE658B43390826B5sEr0F" TargetMode="External"/><Relationship Id="rId4" Type="http://schemas.openxmlformats.org/officeDocument/2006/relationships/hyperlink" Target="mailto:kumi@adminkr.ru" TargetMode="External"/><Relationship Id="rId5" Type="http://schemas.openxmlformats.org/officeDocument/2006/relationships/hyperlink" Target="consultantplus://offline/ref=6B6056E2CE5A6D7633F417C769804D98942044902F23FA6EEC968831867B6F77342C088BF9FE79B" TargetMode="External"/><Relationship Id="rId6" Type="http://schemas.openxmlformats.org/officeDocument/2006/relationships/hyperlink" Target="consultantplus://offline/ref=6B6056E2CE5A6D7633F417C769804D98942341992628FA6EEC968831867B6F77342C088FF8EBF0E7FE77B" TargetMode="External"/><Relationship Id="rId7" Type="http://schemas.openxmlformats.org/officeDocument/2006/relationships/hyperlink" Target="consultantplus://offline/ref=6B6056E2CE5A6D7633F417C769804D98942341992628FA6EEC968831867B6F77342C088FF8EBF0E0FE7BB" TargetMode="External"/><Relationship Id="rId8" Type="http://schemas.openxmlformats.org/officeDocument/2006/relationships/hyperlink" Target="consultantplus://offline/ref=6B6056E2CE5A6D7633F417C769804D98942341992628FA6EEC96883186F77BB" TargetMode="External"/><Relationship Id="rId9" Type="http://schemas.openxmlformats.org/officeDocument/2006/relationships/hyperlink" Target="http://www.admink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3:00Z</dcterms:created>
  <dc:creator>Кириллова Елена Викторовна</dc:creator>
  <dc:description/>
  <cp:keywords/>
  <dc:language>en-US</dc:language>
  <cp:lastModifiedBy>user</cp:lastModifiedBy>
  <cp:lastPrinted>2016-03-01T10:49:00Z</cp:lastPrinted>
  <dcterms:modified xsi:type="dcterms:W3CDTF">2016-03-02T00:01:00Z</dcterms:modified>
  <cp:revision>25</cp:revision>
  <dc:subject/>
  <dc:title/>
</cp:coreProperties>
</file>