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а аренды части нежилого помещения № 2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сположенного по адресу: Забайкальский кра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Краснокаменск, дом 117, помещение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1 марта 2016 г.</w:t>
        <w:tab/>
        <w:tab/>
        <w:t xml:space="preserve">                                                                </w:t>
        <w:tab/>
        <w:t xml:space="preserve">                      №  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29.03.2016г. № 177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а аренды части нежилого помещения № 2, расположенного по адресу: Забайкальский край, г.Краснокаменск, дом 117, помещение 2, общей площадью 12,2 кв.м., в том числе: 10,9 кв.м. – арендуемое помещение, 1,3 кв.м. – площади общего пользования. Целевое назначение – офисное, оказание различного рода услуг насе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33,00 х 12,2 кв.м.</w:t>
      </w:r>
      <w:r>
        <w:rPr>
          <w:b/>
          <w:sz w:val="26"/>
          <w:szCs w:val="26"/>
        </w:rPr>
        <w:t xml:space="preserve"> = </w:t>
      </w:r>
      <w:r>
        <w:rPr>
          <w:sz w:val="26"/>
          <w:szCs w:val="26"/>
        </w:rPr>
        <w:t xml:space="preserve">1 622,60 (одна тысяча шестьсот двадцать два) рубля 60 копеек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 – 4 867,80 (четыре тысячи восемьсот шестьдесят семь) рублей 80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 – 81,13 (восемьдесят один) рубль 13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30 (кроме субботы, воскресенья) с 04.04.2016 по 29.04.2016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05.05.2016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11.05.2016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в газете «Слава труд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05.05.2016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Н.А.Селюнин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12:00Z</dcterms:created>
  <dc:creator>TaranEN</dc:creator>
  <dc:description/>
  <cp:keywords/>
  <dc:language>en-US</dc:language>
  <cp:lastModifiedBy>user</cp:lastModifiedBy>
  <cp:lastPrinted>2016-03-29T13:38:00Z</cp:lastPrinted>
  <dcterms:modified xsi:type="dcterms:W3CDTF">2016-03-29T03:39:00Z</dcterms:modified>
  <cp:revision>4</cp:revision>
  <dc:subject/>
  <dc:title>Утверждаю</dc:title>
</cp:coreProperties>
</file>