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торгов, посредством открытого по составу участников и форме подачи предложений аукциона по продаже права на заключение договора аренды объекта недвижимости – часть нежилого помещения №2, расположенного по адресу: Забайкальский край, г.Краснокаменск., дом 117, помещение 2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,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</w:t>
      </w:r>
      <w:r>
        <w:rPr>
          <w:rFonts w:cs="Times New Roman" w:ascii="Times New Roman" w:hAnsi="Times New Roman"/>
          <w:bCs/>
          <w:sz w:val="26"/>
          <w:szCs w:val="26"/>
        </w:rPr>
        <w:t>от 24 февраля 2015г.</w:t>
      </w:r>
      <w:r>
        <w:rPr>
          <w:rFonts w:cs="Times New Roman" w:ascii="Times New Roman" w:hAnsi="Times New Roman"/>
          <w:sz w:val="26"/>
          <w:szCs w:val="26"/>
        </w:rPr>
        <w:t xml:space="preserve"> № 152, в соответствии с Распоряжением Администрации муниципального района «Город Краснокаменск и Краснокаменский район» Забайкальского края от 29.03.2016г. № 177 «О проведении торгов по продаже права на заключение договора аренды муниципального имущества»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рганизатором аукциона является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 Адрес: 674674, Забайкальский край, г.Краснокаменск, 505, каб. № 113, 214, тел.(830245) 6-16-34, 4-34-32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en-US"/>
        </w:rPr>
        <w:t>kumi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adminkr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ind w:left="708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частниками аукциона может быть любое юридическое лицо независимо от организационно – 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ом муниципального имуще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именование имущества и иные, позволяющие его индивидуализировать данные (характеристики имущества): общая площадь нежилого помещения 104,6кв.м., площадь передаваемого помещения 12,2 кв.м., в том числе: 10,9 кв.м. – арендуемое помещение и 1,3 кв.м. – площади общего пользования. Фундамент: сборные бетонные плиты, монолит и сборные железобетонные; наружные стены: панели; перегородки: гипсобетон; перекрытия: сборные железобетонные; крыша: асбестоцементные листы; полы: дощатые; проемы окна: двойные створчатые; двери: обыкновенные деревянные; отделка стен: окраска, обои; отделка потолков: побелка, окраска; наличие благоустройств: центральное отопление, электроснабжение, водопровод, вентиляция, канализация,  горячее водоснабжение, телефон. Год ввода в эксплуатацию – 1971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Зарегистрированные обременения объекта – не имеетс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офисное, оказание различного рода услуг населению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нежилым помещением без учета НДС и коммунальных услуг  составляет в сумме ежемесячно  -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 622,60 (одна тысяча шестьсот двадцать два) рубля 6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5 лет. Арендная плата будет установлена по итогам аукциона. Сумма арендной платы может быть пересмотрена сторонами в сторону увеличения. Сумма арендной платы не может быть пересмотрена сторонами в сторону уменьш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4 867,80 (четыре тысячи восемьсот шестьдесят семь)  рублей 80 копеек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 КУМИ Администрации муниципального района «Город Краснокаменск и Краснокаменский район» Забайкальского края, л/с 05913014460) ОТДЕЛЕНИЕ ЧИТА г.Чита БИК 047601001, счет 40302810600003000035, УИН 0 (наименование платежа – задаток для участия в аукционе по продаже права на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04» апреля 2016 по «29» апреля 2016г. Сумма внесенного задатка засчитывается победителю аукциона в счет оплаты за пользование нежилым помещением. Остальным участникам аукциона задаток возвращается в течение 5-ти рабочих дней с даты подписания протокола аукциона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81,13 (восемьдесят один) рубль 13 копеек.  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рядок, место, дата начала и окончания приема заявок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ем заявок для участия в аукционе осуществляется организатором в период с «04» апреля 2016 по «29» апреля 2016г. с 8-30 до 16-30 часов по местному времени по адресу: Забайкальский край, г. Краснокаменск, 505, каб. №№ 113;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т претендента для участия в аукционе принимается только одна заявк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ля участия в аукционе претендент должен представить в КУМИ следующие документы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>Для юрид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опись представленных документов в 2-х экземплярах </w:t>
      </w:r>
    </w:p>
    <w:p>
      <w:pPr>
        <w:pStyle w:val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.</w:t>
      </w:r>
    </w:p>
    <w:p>
      <w:pPr>
        <w:pStyle w:val="1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-30 час. по местному времени «29» апреля 2016 г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Аукцион состоится «11» мая 2016 г. в 13 час. 30 мин. по местному времени по адресу: Забайкальский край, г. Краснокаменск, 505, зал заседаний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больший размер ежемесячной арендной платы  за аренду нежилого помещения, предложенный участником аукциона с сохранением целевого назначения использования объект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бедитель аукциона при уклонении от подписания протокола о результатах аукциона, договора аренды здания утрачивает внесенный задаток. Указанная сумма подлежит перечислению в местный бюджет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лучае если на участие в торгах подано менее двух заявок или не подано ни одной заявки, аукцион в отношении такого лота признается несостоявшим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словия аукциона, порядок и условия заключения договора с победителем аукциона, являются условиями публичной оферты. Подача заявки на участие в аукционе является ее акцептом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Краснокаменск, 505, каб. 113, 214, тел.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, в газете «Слава труду»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6056E2CE5A6D7633F417C769804D98942044902F23FA6EEC968831867B6F77342C088BF9FE79B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0:00Z</dcterms:created>
  <dc:creator>Кириллова Елена Викторовна</dc:creator>
  <dc:description/>
  <cp:keywords/>
  <dc:language>en-US</dc:language>
  <cp:lastModifiedBy>user</cp:lastModifiedBy>
  <cp:lastPrinted>2016-03-29T15:30:00Z</cp:lastPrinted>
  <dcterms:modified xsi:type="dcterms:W3CDTF">2016-03-29T05:31:00Z</dcterms:modified>
  <cp:revision>10</cp:revision>
  <dc:subject/>
  <dc:title/>
</cp:coreProperties>
</file>