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 xml:space="preserve">Приложение № 3 решению Совета от 23.12.2015  года №  106 в редакции решения Совета от 12.01.2015 года №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6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96 145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9 50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9 500,4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4 59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59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 8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2 8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4 24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 64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1 111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1 48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6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 294,0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8 14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6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7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3 7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00,9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00,9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 6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 5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9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45 850,4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0 294,9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2.2015 г года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12.01.2016 года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3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2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22,0</w:t>
            </w:r>
          </w:p>
        </w:tc>
      </w:tr>
    </w:tbl>
    <w:p>
      <w:pPr>
        <w:pStyle w:val="Normal"/>
        <w:tabs>
          <w:tab w:val="clear" w:pos="708"/>
          <w:tab w:val="left" w:pos="2213" w:leader="none"/>
        </w:tabs>
        <w:ind w:left="-284" w:hanging="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 решению  Совета   от 23.12.2015г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12.01.2016 года №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6 году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5387"/>
        <w:gridCol w:w="1279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87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87,1</w:t>
            </w:r>
          </w:p>
        </w:tc>
      </w:tr>
      <w:tr>
        <w:trPr>
          <w:trHeight w:val="1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 157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157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000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 00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3 467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4,5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2 683,4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«Город Краснокаменск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46,7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666,7</w:t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7,7</w:t>
            </w:r>
          </w:p>
        </w:tc>
      </w:tr>
      <w:tr>
        <w:trPr>
          <w:trHeight w:val="16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,9</w:t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4,4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59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43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 327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9 209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18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4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4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26,6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</w:tr>
      <w:tr>
        <w:trPr>
          <w:trHeight w:val="15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 по очной форме обучения в общеобразовательном учрежден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</w:t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4</w:t>
            </w:r>
          </w:p>
        </w:tc>
      </w:tr>
      <w:tr>
        <w:trPr>
          <w:trHeight w:val="27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 892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, всего, в том числ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33 406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, всего, в том числ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208 237,0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 157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на содержание ребенка в семье опекуна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3 264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ребенка в  приемной семье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4 713,1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выплату вознаграждения приемным родителя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3 068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84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государственного полномочия по выплате денежных средств на содержание ребенка в патронатных семьях, всего, в том числе 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денежного вознаграждения патронатным родителя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162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 за исполнением бюджетов сельских посел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3.12.2015 года № 106 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 редакции решения Совета от  12.01.2016 года № 1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6 ГОД   ПО   РАЗДЕЛАМ, ПОДРАЗДЕЛАМ, ЦЕЛЕВЫМ СТАТЬЯМ   (ГОСУДАРСТВЕННЫМ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709"/>
        <w:gridCol w:w="1417"/>
        <w:gridCol w:w="567"/>
        <w:gridCol w:w="1391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Сумма           (тыс. руб.)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72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95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4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8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8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42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12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0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7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2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2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00 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5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8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ю и обучению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25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СЕГО  РАСХОДОВ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86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Совета  от  23.12.2015 года 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12.01.2016 года №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6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27"/>
        <w:gridCol w:w="423"/>
        <w:gridCol w:w="1460"/>
        <w:gridCol w:w="567"/>
        <w:gridCol w:w="1394"/>
      </w:tblGrid>
      <w:tr>
        <w:trPr>
          <w:trHeight w:val="30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умма     (тыс. 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8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8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55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3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5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97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63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4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8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8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0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8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8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10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1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0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7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7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7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7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4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5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9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9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5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5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8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86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 от 23.12.2015 года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12.01.2016 года №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бъем межбюджетных трансфертов, предоставляемых бюджетам поселений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 2016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19"/>
        <w:gridCol w:w="1454"/>
      </w:tblGrid>
      <w:tr>
        <w:trPr>
          <w:trHeight w:val="9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всего (тыс. руб.)</w:t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5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800,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9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подушевая дотация за счет средств бюджета Забайкальского кра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09,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6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90,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3,2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45,5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к решению   Совет от 23.12.2015 № 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2.01.2015 года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на 2016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6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льское поселение «Среднеаргу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льское поселение «Соктуй-Милоза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льское поселение «Целин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ельское поселение «Юбилей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ельское поселение «Ковыл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ельское поселение «Кайлас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льское поселение «Богданов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ельское поселение «Маргуцек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. Сельское поселение «Капцегай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32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38:00Z</dcterms:created>
  <dc:creator>IvanovaVG</dc:creator>
  <dc:description/>
  <cp:keywords/>
  <dc:language>en-US</dc:language>
  <cp:lastModifiedBy>rhadmin</cp:lastModifiedBy>
  <cp:lastPrinted>2015-12-21T14:51:00Z</cp:lastPrinted>
  <dcterms:modified xsi:type="dcterms:W3CDTF">2016-01-13T02:38:00Z</dcterms:modified>
  <cp:revision>2</cp:revision>
  <dc:subject/>
  <dc:title/>
</cp:coreProperties>
</file>