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 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0.12.2017 № 92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торги выставляется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ы №№ 1, 2:</w:t>
      </w:r>
      <w:r>
        <w:rPr>
          <w:rFonts w:cs="Times New Roman" w:ascii="Times New Roman" w:hAnsi="Times New Roman"/>
          <w:sz w:val="26"/>
          <w:szCs w:val="26"/>
        </w:rPr>
        <w:t xml:space="preserve"> Наименование: Часть здания Общественно-торгового центра 4 «А» микрорайона,  расположенного по адресу: Забайкальский край, г. Краснокаменск, проспект Ветеранов, 13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лот № 1: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5,7 кв.м., в том числе: 10,4 кв.м. офисное помещение и 5,3 кв.м. – площади обще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 216,06 (Две тысячи двести шестнадцать) рублей 06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умма задатка для участия в аукционе установлена в размере квартальной начальной арендной платы, без учета НДС и коммунальных услуг — 6 648,18 (Шесть тысяч шестьсот сорок восемь) рублей 18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10,80 (Сто десять) рублей 8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2: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29,0 кв.м, в том числе: 20,5 кв.м офисное помещение и 8,5 кв.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 093,35 (Четыре тысячи девяносто три) рубля 35 копее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2 280,05 (Двенадцать тысяч двести восемьдесят) рублей 05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04,67 (Двести четыре) рубля 67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 в срок с «25» декабря 2017 г. по «22» января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5» декабря 2017 по «22» января 2018 г. с 8-30 до 16-00 часов (кроме субботы, воскресенья) по местному времени по адресу: Забайкальский край, г.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22» января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6» январ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54:00Z</dcterms:created>
  <dc:creator>Кириллова Елена Викторовна</dc:creator>
  <dc:description/>
  <cp:keywords/>
  <dc:language>en-US</dc:language>
  <cp:lastModifiedBy>KirilovaEV</cp:lastModifiedBy>
  <cp:lastPrinted>2017-12-21T09:25:00Z</cp:lastPrinted>
  <dcterms:modified xsi:type="dcterms:W3CDTF">2017-12-21T00:27:00Z</dcterms:modified>
  <cp:revision>6</cp:revision>
  <dc:subject/>
  <dc:title/>
</cp:coreProperties>
</file>