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» Забайкаль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О проведении торгов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 час. 30 мин.                                                         «_</w:t>
      </w:r>
      <w:r>
        <w:rPr>
          <w:sz w:val="26"/>
          <w:szCs w:val="26"/>
          <w:u w:val="single"/>
        </w:rPr>
        <w:t>21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декабря</w:t>
      </w:r>
      <w:r>
        <w:rPr>
          <w:sz w:val="26"/>
          <w:szCs w:val="26"/>
        </w:rPr>
        <w:t>__ 2017</w:t>
      </w:r>
      <w:r>
        <w:rPr/>
        <w:t xml:space="preserve"> г.                                         г. Краснокаменс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  <w:gridCol w:w="561"/>
              <w:gridCol w:w="6554"/>
            </w:tblGrid>
            <w:tr>
              <w:trPr/>
              <w:tc>
                <w:tcPr>
                  <w:tcW w:w="22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паков С.Н.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5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комиссии С.Н.Колпаков предложил проголосовать за открытие заседания, поскольку на заседании присутствует более половины членов комиссии и состав является правомочным Заседание комиссии открыто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едседатель комиссии С.Н. Колпаков огласил повестку д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ов аренды объектов недвижим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на 3 этаже в Части здания Общественно – торгового центра 4 «А» микрорайона,  расположенное по адресу: Забайкальский край, г.Краснокаменск, проспект Ветеранов, 13, общей площадью 15,7 кв.м., в том числе: 10,4 кв.м. - офисное помещение и 5,3 кв.м. – площади общего поль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на 3 этаже в Части здания Общественно – торгового центра – 4 «А» микрорайона, расположенное по адресу: Забайкальский край, г. Краснокаменск, проспект Ветеранов, 13, общей площадью 29,0 кв.м, в том числе: 20,5 кв.м офисное помещение и 8,5 кв.м - площади общего поль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условий договоров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председатель КУМ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20» декабря 2017 года № 92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й паспорт объекта недвиж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№ ОН – 17138/6 об определении рыночной стоимости 1 кв.м. ежемесячной арендной платы за объект недвижимости – Помещения на 1, 2, 3 этажах Части здания Общественно – торгового центра 4 «А» мкр., общей площадью 1115,0 кв.м, расположенной по адресу: Забайкальский край, г. Краснокаменск, проспект Ветеранов, 13, выполненный И.П. Вольхиным А.В., г.Рев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объекта недвиж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. </w:t>
      </w:r>
      <w:r>
        <w:rPr>
          <w:sz w:val="24"/>
          <w:szCs w:val="24"/>
        </w:rPr>
        <w:t>Нежилое помещение на 3 этаже в Части здания Общественно – торгового центра 4 «А» микрорайона,  расположенное по адресу: Забайкальский край, г.Краснокаменск, проспект Ветеранов, 13, общей площадью 15,7 кв.м., в том числе: 10,4 кв.м. - офисное помещение и 5,3 кв.м. – площади общего пользования. Целевое назначение – офисно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Нежилое помещение на 3 этаже в Части здания Общественно – торгового центра – 4 «А» микрорайона, расположенное по адресу: Забайкальский край, г. Краснокаменск, проспект Ветеранов, 13, общей площадью 29,0 кв.м, в том числе: 20,5 кв.м офисное помещение и 8,5 кв.м - площади общего пользования. Целевое назначение – офисное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следующим условиям</w:t>
      </w:r>
      <w:bookmarkStart w:id="0" w:name="Par5"/>
      <w:bookmarkEnd w:id="0"/>
      <w:r>
        <w:rPr>
          <w:rFonts w:cs="Times New Roman" w:ascii="Times New Roman" w:hAnsi="Times New Roman"/>
          <w:sz w:val="24"/>
          <w:szCs w:val="24"/>
        </w:rPr>
        <w:t>, установленные п. 1.1. ч.1 ст. 4 вышеуказанного закон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субботы, воскресенья) с 25.10.2017 по 22.01.2018 г. по адресу: Забайкальский край, г. Краснокаменск, 505, каб. 113, 214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4» января 2018 г. в 13-30 по адресу: Забайкальский край, г.Краснокаменск, 505, 2 этаж, зал заседаний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6» января 2018 г. в 13-30 по адресу: Забайкальский край, г. Краснокаменск, 505, 2 этаж, зал заседаний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, без учета НДС и коммунальных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 xml:space="preserve">Отчет № ОН – 17138/6 «Об определении рыночной стоимости 1 кв.м. ежемесячной арендной платы за объект недвижимости – Помещения на 1, 2, 3 этажах Части здания Общественно – торгового центра 4 «А» мкр., общей площадью 1115,0 кв.м, расположенной по адресу: Забайкальский край, г. Краснокаменск, проспект Ветеранов, 13», выполненный И.П. Вольхиным А.В., Свердловская область, г. Ревда, </w:t>
      </w:r>
      <w:r>
        <w:rPr>
          <w:b/>
          <w:sz w:val="24"/>
          <w:szCs w:val="24"/>
        </w:rPr>
        <w:t>141,15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 xml:space="preserve">Отчет № ОН – 17138/6 «Об определении рыночной стоимости 1 кв.м. ежемесячной арендной платы за объект недвижимости – Помещения на 1, 2, 3 этажах Части здания Общественно – торгового центра 4 «А» мкр., общей площадью 1115,0 кв.м, расположенной по адресу: Забайкальский край, г. Краснокаменск, проспект Ветеранов, 13», выполненный И.П. Вольхиным А.В., Свердловская область, г. Ревда, </w:t>
      </w:r>
      <w:r>
        <w:rPr>
          <w:b/>
          <w:sz w:val="24"/>
          <w:szCs w:val="24"/>
        </w:rPr>
        <w:t>141,15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 xml:space="preserve">141,15 х 15,7 кв.м. = 2 216,06 (Две тысячи двести шестнадцать) рублей 06 копеек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141,15 х 29,0 кв.м. = 4 093,35 (Четыре тысячи девяносто три) рубля 35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6 648,18 (Шесть тысяч шестьсот сорок восемь) рублей 18 коп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10 280,05 (Двенадцать тысяч двести восемьдесят) рублей 05 коп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110,80 (Сто десять) рублей 80 коп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204,67 (Двести четыре) рубля 67 коп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а член комиссии Е.В. Кирилло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8"/>
      <w:bookmarkEnd w:id="1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на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утверждение проекта договора аренды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а член комиссии Е.В. Кириллова.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было предложено провести следующее заседание комиссии «24» января 2018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24» января 2018 г. на 13-30 часов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виду того, что на заседании были полностью рассмотрены все вопросы, включенные в повестку дня, председатель комиссии С.Н. Колпако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_______________ С.Н. Колп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председателя комиссии:           _______________ Г.В. Федосе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А. Шумки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Е.К. Сизы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П. Давтя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_______________ Е.В. Кирилл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Т.П. Сивк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.А. Мурат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В.И. Былк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24:00Z</dcterms:created>
  <dc:creator>TaranEN</dc:creator>
  <dc:description/>
  <cp:keywords/>
  <dc:language>en-US</dc:language>
  <cp:lastModifiedBy>KirilovaEV</cp:lastModifiedBy>
  <cp:lastPrinted>2017-12-21T10:08:00Z</cp:lastPrinted>
  <dcterms:modified xsi:type="dcterms:W3CDTF">2017-12-21T01:09:00Z</dcterms:modified>
  <cp:revision>5</cp:revision>
  <dc:subject/>
  <dc:title>Утверждаю</dc:title>
</cp:coreProperties>
</file>