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2017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7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года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20.12.2017 № 925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рги выставляется два лота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, предъявляемые к участникам аукциона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1" w:name="Par5"/>
      <w:bookmarkEnd w:id="1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.</w:t>
      </w:r>
    </w:p>
    <w:p>
      <w:pPr>
        <w:pStyle w:val="1"/>
        <w:jc w:val="both"/>
        <w:rPr>
          <w:rStyle w:val="FontStyle20"/>
          <w:rFonts w:cs="Courier New"/>
          <w:sz w:val="24"/>
          <w:szCs w:val="24"/>
        </w:rPr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spacing w:lineRule="auto" w:line="240" w:before="0" w:after="0"/>
        <w:jc w:val="both"/>
        <w:rPr>
          <w:rStyle w:val="FontStyle2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ы №№ 1, 2.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имущества и иные, позволяющие его индивидуализировать данные (характеристики имущества) для помещения в котором на аукцион выставляются лоты №№  1, 2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: Часть здания Общественно-торгового центра 4 «А» микрорайона, с кадастровым номером 75:09:302301:7561; этажность объекта: 3 (три), чердак, подвал, общая площадь части здания: 1732,3 кв. м; фундамент – ленточный бетон; наружные и внутренние капитальные стены – кирпич; 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75:09:300431:3, по адресу: Забайкальский край, г. Краснокаменск, проспект Ветеранов, 13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 Администрацией городского поселения «Город Краснокаменск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лот № 1: </w:t>
      </w:r>
      <w:r>
        <w:rPr>
          <w:rFonts w:cs="Times New Roman" w:ascii="Times New Roman" w:hAnsi="Times New Roman"/>
          <w:sz w:val="24"/>
          <w:szCs w:val="24"/>
        </w:rPr>
        <w:t>нежилое помещение на 3 этаже в Части здания Общественно – торгового центра 4 «А» микрорайона,  расположенное по адресу: Забайкальский край, г.Краснокаменск, проспект Ветеранов, 13, общей площадью 15,7 кв.м., в том числе: 10,4 кв.м. - офисное помещение и 5,3 кв.м. – площади общего 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Целевое назначение - офисн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Срок, на который будет заключаться договор аренды нежилого помещения – 5 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2: </w:t>
      </w:r>
      <w:r>
        <w:rPr>
          <w:rFonts w:cs="Times New Roman" w:ascii="Times New Roman" w:hAnsi="Times New Roman"/>
          <w:sz w:val="24"/>
          <w:szCs w:val="24"/>
        </w:rPr>
        <w:t>нежилое помещение на 3 этаже в Части здания Общественно – торгового центра – 4 «А» микрорайона, расположенное по адресу: Забайкальский край, г. Краснокаменск, проспект Ветеранов, 13, общей площадью 29,0 кв.м, в том числе: 20,5 кв.м офисное помещение и 8,5 кв.м - площади обще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офисное помещение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установлен в соответствии с Отчетом № ОН – 17138/6 об определении рыночной стоимости 1 кв.м. ежемесячной арендной платы за объект недвижимости – Помещения на 1, 2, 3 этажах Части здания Общественно – торгового центра 4 «А» микрорайона, общей площадью 1115,0 кв.м., расположенной по адресу: Забайкальский край, г. Краснокаменск, проспект Ветеранов, 13, выполненным ИП Вольхиным А.В. г. Ревда, без учета НДС и коммунальных услуг составляет в сумме ежемесяч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 xml:space="preserve">2 216,06 (Две тысячи двести шестнадцать) рублей 06 коп.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4 093,35 (Четыре тысячи девяносто три) рубля 35 коп.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для участия в аукционе осуществляется с «25» декабря 2017 г. по «22» января 2018 г. с 8-30 до 16-0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22» января 2018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6» января 2018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7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7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22» января 2018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110,80 (Сто десять) рублей 80 ко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204,67 (Двести четыре) рубля 67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24» января 2018 г. в 13 час. 30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26» января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 xml:space="preserve"> квартальной начальной арендной платы, без учета НДС и коммунальных услуг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6 648,18 (Шесть тысяч шестьсот сорок восемь) рублей 18 ко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12 280,05 (Двенадцать тысяч двести восемьдесят) рублей 05 коп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срок с «25» декабря 2017 г. по «22» января 2018 г. Сумма внесенного задатка засчитывается победителю аукциона в счет арендной платы за пользование объектом недвижимости. Остальным участникам аукциона задаток возвращается в течение 5-ти рабочих дней со дня подведения итогов аукцион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95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10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4 Требование обеспечения исполнения договора – не установ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2:12:00Z</dcterms:created>
  <dc:creator>Кириллова Елена Викторовна</dc:creator>
  <dc:description/>
  <cp:keywords/>
  <dc:language>en-US</dc:language>
  <cp:lastModifiedBy>KirilovaEV</cp:lastModifiedBy>
  <cp:lastPrinted>2017-12-21T09:16:00Z</cp:lastPrinted>
  <dcterms:modified xsi:type="dcterms:W3CDTF">2017-12-21T00:17:00Z</dcterms:modified>
  <cp:revision>9</cp:revision>
  <dc:subject/>
  <dc:title/>
</cp:coreProperties>
</file>