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8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8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8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8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8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8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для лота № 1, № 2</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8 г.</w:t>
      </w:r>
    </w:p>
    <w:p>
      <w:pPr>
        <w:pStyle w:val="Normal"/>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7 г. № ___, руководствуясь ст. 606-625, 650-655 Гражданского кодекса РФ, заключили настоящий договор о нижеследующем:</w:t>
      </w:r>
    </w:p>
    <w:p>
      <w:pPr>
        <w:pStyle w:val="Normal"/>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на земельном участке, (из земель населенных пунктов) на земельном участке, (из земель населенных пунктов) с кадастровым номером 75:09:300431:3, по адресу: Забайкальский край, г. Краснокаменск, проспект Ветеранов, 13.</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здания Общественно-торгового центра 4 «А» микрорайона, с кадастровым номером 75:09:302301:7561, в котором расположено передаваемое в аренду помещение,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Акта приемки-передачи основных средств от 01.04.1992.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75-11/007/2007-047 от 28.06.2007 г.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Целевое назначение - офисное.</w:t>
      </w:r>
    </w:p>
    <w:p>
      <w:pPr>
        <w:pStyle w:val="TextBody"/>
        <w:spacing w:before="0" w:after="0"/>
        <w:ind w:firstLine="709"/>
        <w:jc w:val="both"/>
        <w:rPr/>
      </w:pPr>
      <w:r>
        <w:rPr>
          <w:b/>
          <w:sz w:val="24"/>
        </w:rPr>
        <w:t xml:space="preserve">1.2. </w:t>
      </w:r>
      <w:r>
        <w:rPr>
          <w:sz w:val="25"/>
          <w:szCs w:val="25"/>
        </w:rPr>
        <w:t xml:space="preserve">Часть здания Общественно-торгового центра 4 «А» микрорайона, в котором расположено передаваемое в аренду помещение имеет следующие технические характеристики: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Наименование: Часть здания Общественно-торгового центра 4 «А» микрорайона; этажность объекта: 3 (три), чердак, подвал, общая площадь части здания: 1732,3 кв. м; фундамент – ленточный бетон; наружные и внутренние капитальные стены – кирпич; перегородки – кирпич; перекрытия чердачные – ж/б плиты; перекрытия междуэтажные — ж/б плиты; перекрытия подвальные — ж/б плиты; крыша — рулонная; проемы оконные – остекленные, алюминиевые витражи, металлические решетки; проемы дверные — деревянные, металлические, металлические решетки; полы – мраморная плитка, линолеум, метлахская плитка, плитка ПХВ, бетон; отделка внутренняя — штукатурка, окраска, обои, глазурованная плитка; средняя внутренняя высота помещений, м – 3,27; 3,20; 3,16; 2,50; 2,0; год постройки: 1983.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В аренду передается помещение, согласно поэтажному плану (приложение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143" w:hanging="0"/>
        <w:rPr>
          <w:sz w:val="24"/>
        </w:rPr>
      </w:pPr>
      <w:r>
        <w:rPr>
          <w:sz w:val="24"/>
        </w:rPr>
      </w:r>
    </w:p>
    <w:p>
      <w:pPr>
        <w:pStyle w:val="21"/>
        <w:ind w:right="-143" w:firstLine="567"/>
        <w:rPr>
          <w:sz w:val="24"/>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6. </w:t>
      </w:r>
      <w:r>
        <w:rPr>
          <w:sz w:val="24"/>
        </w:rPr>
        <w:t xml:space="preserve">Настоящий договор заключен сроком с «____»__________ г. по «_____»___________ г. </w:t>
      </w:r>
    </w:p>
    <w:p>
      <w:pPr>
        <w:pStyle w:val="21"/>
        <w:ind w:right="-143"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нежилого помещения в аренду не влечет передачу права собственности на него.</w:t>
      </w:r>
    </w:p>
    <w:p>
      <w:pPr>
        <w:pStyle w:val="Normal"/>
        <w:spacing w:lineRule="auto" w:line="240" w:before="0" w:after="0"/>
        <w:ind w:right="-143" w:firstLine="567"/>
        <w:jc w:val="both"/>
        <w:rPr/>
      </w:pPr>
      <w:r>
        <w:rPr>
          <w:rFonts w:cs="Times New Roman" w:ascii="Times New Roman" w:hAnsi="Times New Roman"/>
          <w:b/>
          <w:sz w:val="24"/>
          <w:szCs w:val="24"/>
        </w:rPr>
        <w:t>1.9.</w:t>
      </w:r>
      <w:r>
        <w:rPr>
          <w:rFonts w:cs="Times New Roman" w:ascii="Times New Roman" w:hAnsi="Times New Roman"/>
          <w:sz w:val="24"/>
          <w:szCs w:val="24"/>
        </w:rPr>
        <w:t xml:space="preserve"> 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sz w:val="24"/>
          <w:szCs w:val="24"/>
        </w:rPr>
      </w:pP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4. Не вмешиваться во внутреннюю и коммерческую деятельность «Арендатора».</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right="-143" w:hanging="0"/>
        <w:jc w:val="both"/>
        <w:rPr/>
      </w:pPr>
      <w:r>
        <w:rPr>
          <w:sz w:val="24"/>
          <w:szCs w:val="24"/>
        </w:rPr>
        <w:t xml:space="preserve">2.2.2. Своевременно производить за свой счет текущий и косметический ремонт арендуемого объекта, санитарно-технического оборудования, а также капитальный ремонт, связанный с деятельностью «Арендатора».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ind w:right="-143" w:hanging="0"/>
        <w:jc w:val="both"/>
        <w:rPr/>
      </w:pPr>
      <w:r>
        <w:rPr>
          <w:rFonts w:cs="Times New Roman" w:ascii="Times New Roman" w:hAnsi="Times New Roman"/>
          <w:sz w:val="24"/>
          <w:szCs w:val="24"/>
        </w:rPr>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9. Содержать в надлежащем состоянии прилегающую территорию.</w:t>
      </w:r>
    </w:p>
    <w:p>
      <w:pPr>
        <w:pStyle w:val="TextBodyIndent"/>
        <w:spacing w:lineRule="auto" w:line="240" w:before="0" w:after="0"/>
        <w:ind w:left="0" w:right="-143" w:hanging="0"/>
        <w:jc w:val="both"/>
        <w:rPr/>
      </w:pPr>
      <w:r>
        <w:rPr>
          <w:rFonts w:cs="Times New Roman" w:ascii="Times New Roman" w:hAnsi="Times New Roman"/>
          <w:sz w:val="24"/>
          <w:szCs w:val="24"/>
        </w:rPr>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1. Заключить договор аренды земельного участка под нежилым помещением.</w:t>
      </w:r>
    </w:p>
    <w:p>
      <w:pPr>
        <w:pStyle w:val="TextBodyIndent"/>
        <w:spacing w:lineRule="auto" w:line="240" w:before="0" w:after="0"/>
        <w:ind w:left="0" w:right="-143" w:hanging="0"/>
        <w:jc w:val="both"/>
        <w:rPr/>
      </w:pP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143" w:hanging="0"/>
        <w:jc w:val="both"/>
        <w:rPr/>
      </w:pP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5.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hanging="0"/>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6г. №_____ и Отчета № ОН – 17138/6 «Об определении рыночной стоимости 1 кв.м. ежемесячной арендной платы за объект недвижимости – Помещения на 1, 2, 3 этажах Части здания Общественно – торгового центра 4 «А» мкр., общей площадью 1115,0 кв.м., расположенной по адресу: Забайкальский край, г.Краснокаменск, проспект Ветеранов, 13», выполненного ИП Вольхиным А.В.,Свердловская область г. Ревда и составляет в сумме _______________________ рублей</w:t>
      </w:r>
    </w:p>
    <w:p>
      <w:pPr>
        <w:pStyle w:val="TextBodyIndent"/>
        <w:spacing w:lineRule="auto" w:line="240" w:before="0" w:after="0"/>
        <w:ind w:left="0" w:right="-143" w:hanging="0"/>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143" w:hanging="0"/>
        <w:jc w:val="both"/>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right="-143" w:hanging="0"/>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143"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hanging="0"/>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hanging="0"/>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ов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6. Не вносит платежи за коммунальные услуги более 2-х месяцев подряд.</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hanging="0"/>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hanging="0"/>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hanging="0"/>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hanging="0"/>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 ОН – 17138/6 «Об определении рыночной стоимости 1 кв.м. ежемесячной арендной платы за объект недвижимости – Помещения на 1, 2, 3 этажах Части здания Общественно – торгового центра 4 «А» мкр., общей площадью 1115,0 кв.м., расположенной по адресу: Забайкальский край, г.Краснокаменск, проспект Ветеранов, 13», выполненного ИП Вольхиным А.В.,Свердловская область г. Ревд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pPr>
      <w:r>
        <w:rPr>
          <w:rFonts w:cs="Times New Roman" w:ascii="Times New Roman" w:hAnsi="Times New Roman"/>
          <w:sz w:val="24"/>
          <w:szCs w:val="24"/>
        </w:rPr>
        <w:t>приема – передачи в аренду нежилого помещения (или здания)</w:t>
      </w:r>
    </w:p>
    <w:p>
      <w:pPr>
        <w:pStyle w:val="Normal"/>
        <w:ind w:right="-143"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___  г. </w:t>
      </w:r>
    </w:p>
    <w:p>
      <w:pPr>
        <w:pStyle w:val="Normal"/>
        <w:spacing w:lineRule="auto" w:line="240" w:before="0" w:after="0"/>
        <w:ind w:right="-142"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5"/>
          <w:szCs w:val="25"/>
        </w:rPr>
        <w:t>Передаваемое нежилое помещение</w:t>
      </w:r>
      <w:r>
        <w:rPr>
          <w:rFonts w:cs="Times New Roman" w:ascii="Times New Roman" w:hAnsi="Times New Roman"/>
          <w:sz w:val="25"/>
          <w:szCs w:val="25"/>
          <w:vertAlign w:val="superscript"/>
        </w:rPr>
        <w:t xml:space="preserve"> </w:t>
      </w:r>
      <w:r>
        <w:rPr>
          <w:rFonts w:cs="Times New Roman" w:ascii="Times New Roman" w:hAnsi="Times New Roman"/>
          <w:sz w:val="25"/>
          <w:szCs w:val="25"/>
        </w:rPr>
        <w:t>находится в удовлетворительном состоянии.</w:t>
      </w:r>
    </w:p>
    <w:p>
      <w:pPr>
        <w:pStyle w:val="TextBody"/>
        <w:spacing w:before="0" w:after="0"/>
        <w:ind w:firstLine="708"/>
        <w:jc w:val="both"/>
        <w:rPr/>
      </w:pPr>
      <w:r>
        <w:rPr>
          <w:sz w:val="25"/>
          <w:szCs w:val="25"/>
        </w:rPr>
        <w:t xml:space="preserve">Часть здания Общественно-торгового центра 4 «А» микрорайона, с кадастровым номером </w:t>
      </w:r>
      <w:r>
        <w:rPr>
          <w:sz w:val="24"/>
          <w:szCs w:val="24"/>
        </w:rPr>
        <w:t xml:space="preserve">75:09:302301:7561, </w:t>
      </w:r>
      <w:r>
        <w:rPr>
          <w:sz w:val="25"/>
          <w:szCs w:val="25"/>
        </w:rPr>
        <w:t xml:space="preserve">в котором расположено передаваемое в аренду помещение имеет следующие технические характеристики: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Наименование: Часть здания Общественно-торгового центра 4 «А» микрорайона; этажность объекта: 3 (три), чердак, подвал, общая площадь части здания: 1732,3 кв. м; фундамент – ленточный бетон; наружные и внутренние капитальные стены – кирпич; перегородки – кирпич; перекрытия чердачные – ж/б плиты; перекрытия междуэтажные — ж/б плиты; перекрытия подвальные — ж/б плиты; крыша — рулонная; проемы оконные – остекленные, алюминиевые витражи, металлические решетки; проемы дверные — деревянные, металлические, металлические решетки; полы – мраморная плитка, линолеум, метлахская плитка, плитка ПХВ, бетон; отделка внутренняя — штукатурка, окраска, обои, глазурованная плитка; средняя внутренняя высота помещений, м – 3,27; 3,20; 3,16; 2,50; 2,0; год постройки: 1983.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i/>
          <w:sz w:val="24"/>
          <w:szCs w:val="24"/>
        </w:rPr>
        <w:t xml:space="preserve"> </w:t>
      </w:r>
    </w:p>
    <w:p>
      <w:pPr>
        <w:pStyle w:val="Normal"/>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1:25:00Z</dcterms:created>
  <dc:creator>Кириллова Елена Викторовна</dc:creator>
  <dc:description/>
  <cp:keywords/>
  <dc:language>en-US</dc:language>
  <cp:lastModifiedBy>user</cp:lastModifiedBy>
  <cp:lastPrinted>2017-12-19T10:24:00Z</cp:lastPrinted>
  <dcterms:modified xsi:type="dcterms:W3CDTF">2017-12-19T01:25:00Z</dcterms:modified>
  <cp:revision>2</cp:revision>
  <dc:subject/>
  <dc:title/>
</cp:coreProperties>
</file>