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57"/>
        <w:gridCol w:w="5106"/>
        <w:gridCol w:w="581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Г.В.Федосее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 проведении Аукциона на право заключения  </w:t>
      </w:r>
    </w:p>
    <w:p>
      <w:pPr>
        <w:pStyle w:val="Normal"/>
        <w:rPr/>
      </w:pPr>
      <w:r>
        <w:rPr>
          <w:sz w:val="26"/>
          <w:szCs w:val="26"/>
        </w:rPr>
        <w:t>договоров аренды объектов недвижимост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ходящихся в муниципальной собственн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» Город Краснокамен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Краснокаменский район» Забайкаль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 декабря 2017 г.</w:t>
        <w:tab/>
        <w:t xml:space="preserve">                                                                </w:t>
        <w:tab/>
        <w:t xml:space="preserve">                                </w:t>
        <w:tab/>
        <w:t>№ 2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6.07.2006 № 135-ФЗ «О защите конкуренции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аспоряжением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20.12.2017 № 925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подготовку и проведение торгов по продаже права на заключение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, посредством определения следующих лотов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Лот № 1. </w:t>
      </w:r>
      <w:r>
        <w:rPr>
          <w:sz w:val="26"/>
          <w:szCs w:val="26"/>
        </w:rPr>
        <w:t>Нежилое помещение на 3 этаже в Части здания Общественно – торгового центра 4 «А» микрорайона,  расположенное по адресу: Забайкальский край, г.Краснокаменск, проспект Ветеранов, 13, общей площадью 15,7 кв.м., в том числе: 10,4 кв.м. - офисное помещение и 5,3 кв.м. – площади общего пользования. Целевое назначение – офисно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Нежилое помещение на 3 этаже в Части здания Общественно – торгового центра – 4 «А» микрорайона, расположенное по адресу: Забайкальский край, г. Краснокаменск, проспект Ветеранов, 13, общей площадью 29,0 кв.м, в том числе: 20,5 кв.м офисное помещение и 8,5 кв.м - площади общего пользования. Целевое назначение – офисно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Определить начальный размер ежемесячной арендной платы за пользование нежилыми помещениями без учета НДС и коммунальных услуг ежемесячно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 xml:space="preserve">141,15 х 15,7 кв.м. = 2 216,06 (Две тысячи двести шестнадцать) рублей 06 копеек;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141,15 х 29,0 кв.м. = 4 093,35 (Четыре тысячи девяносто три) рубля 35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Сумму задатка для участия в аукционе определить в размере квартальной начальной арендной платы, без учета НДС и коммунальных услуг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6 648,18 (Шесть тысяч шестьсот сорок восемь) рублей 18 коп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12 280,05 (Двенадцать тысяч двести восемьдесят) рублей 05 коп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Установить «шаг аукциона» в размере 5% от начального размера ежемесячной арендной платы за пользование нежилым помещением без учета НДС и коммунальных услуг в сумм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110,80 (Сто десять) рублей 80 коп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204,67 (Двести четыре) рубля 67 коп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Определить срок действия договора аренды с победителем аукциона по лотам № 1, № 2 -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и форме подачи предложений аукцион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6"/>
          <w:szCs w:val="26"/>
        </w:rPr>
        <w:t>- наибольшую цену ежемесячной арендной платы за аренду нежилого помещения, при условии  сохранения целевого назначения использования объекта.</w:t>
      </w:r>
    </w:p>
    <w:p>
      <w:pPr>
        <w:pStyle w:val="Normal"/>
        <w:ind w:left="17" w:hanging="35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4. Установить перечень требований, предъявляемых к участникам аукциона:</w:t>
      </w:r>
    </w:p>
    <w:p>
      <w:pPr>
        <w:pStyle w:val="ConsPlusNormal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6"/>
          <w:szCs w:val="26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6"/>
          <w:szCs w:val="26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следующим условиям</w:t>
      </w:r>
      <w:bookmarkStart w:id="0" w:name="Par5"/>
      <w:bookmarkEnd w:id="0"/>
      <w:r>
        <w:rPr>
          <w:rFonts w:cs="Times New Roman" w:ascii="Times New Roman" w:hAnsi="Times New Roman"/>
          <w:sz w:val="26"/>
          <w:szCs w:val="26"/>
        </w:rPr>
        <w:t>, установленные п. 1.1. ч.1 ст. 4 вышеуказанного закона.</w:t>
      </w:r>
    </w:p>
    <w:p>
      <w:pPr>
        <w:pStyle w:val="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20"/>
          <w:rFonts w:eastAsia="Courier New"/>
          <w:sz w:val="26"/>
          <w:szCs w:val="26"/>
        </w:rPr>
        <w:t xml:space="preserve">         </w:t>
      </w:r>
      <w:r>
        <w:rPr>
          <w:rStyle w:val="FontStyle20"/>
          <w:sz w:val="26"/>
          <w:szCs w:val="26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Определить период приема заявок на участие в аукционе ежедневно с 8-30 до 16-00 (кроме субботы, воскресенья) с 25.12.2017 по 22.01.2018 г. по адресу: Забайкальский край, г. Краснокаменск, 505, каб. 113, 2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24.01.2018 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26.01.2018 года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8.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нежилого помещения с победителем аукциона не ранее 10 дней и не позднее 15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0. Утвердить текст информационного сообщения о проведении аукциона, разместить его на официальном сайте Российской Федерации в сети «Интернет»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на официальном веб - 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формы заявок для участия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2. Утвердить формы договора о задатке с участником аукцион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3. Утвердить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4. Утвердить формы описи представленных документов для участия в аукционе (для юридических лиц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Утвердить проект договора аренды по каждому лоту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6. Утвердить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7.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8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9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24.01.2018 г. в 13-3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 </w:t>
        <w:tab/>
        <w:tab/>
        <w:tab/>
        <w:tab/>
        <w:tab/>
        <w:t xml:space="preserve">                               С.Н. Колп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33:00Z</dcterms:created>
  <dc:creator>TaranEN</dc:creator>
  <dc:description/>
  <cp:keywords/>
  <dc:language>en-US</dc:language>
  <cp:lastModifiedBy>KirilovaEV</cp:lastModifiedBy>
  <cp:lastPrinted>2017-12-21T10:13:00Z</cp:lastPrinted>
  <dcterms:modified xsi:type="dcterms:W3CDTF">2017-12-21T01:20:00Z</dcterms:modified>
  <cp:revision>5</cp:revision>
  <dc:subject/>
  <dc:title>Утверждаю</dc:title>
</cp:coreProperties>
</file>