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05.2017 г.                                                                              </w:t>
        <w:tab/>
        <w:tab/>
        <w:t>№  ____</w:t>
      </w:r>
    </w:p>
    <w:p>
      <w:pPr>
        <w:pStyle w:val="Heading2"/>
        <w:ind w:left="0" w:right="-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6 года № 122 «О бюджете муниципального района «Город Краснокаменск и Краснокаменский район» Забайкальского края на 2017 год и плановый период 2018 и 2019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 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6 года № 122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7 год и плановый период 2018 и 2019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7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928 307,9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33 941,7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5 633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ли не более 10 % от общего годового объёма доходов бюджета муниципального района без учета финансовой помощи из федерального бюджета и бюджета Забайкальского края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4 цифры «552 210,5» заменить цифрами «622 430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 пункте 19 цифры «31 356,0» заменить цифрами «35 91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1 цифры «41 170,7» заменить цифрами «78 898,8», цифры «41 152,7» заменить цифрами «43 152,7», цифры «41 154,6» заменить цифрами «43 154,6» 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в пункте 22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в подпункте 4: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абзацем 5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иных межбюджетных трансфертов на обеспечение мер поддержки поселений в сумме 469,2 тыс.рублей;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3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5,0» заменить цифрами «33 387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одпунктом 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субсидии 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в сумме 1 000,0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 в сумме 19 026,6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субсидии на реализацию федеральной целевой программы «Жилище» на 2015-2020 годы, подпрограммы «Обеспечение жильем молодых семей» в сумме 1 020,6 тыс.рублей, в том числе за счет средств федерального бюджета в сумме 561,9 тыс.рублей, за счет средств бюджета Забайкальского края в сумме 458,7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дотации на обеспечение сбалансированности а городского поселения «Город Краснокаменск» в сумме 14 711,7 тыс.рублей.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4 цифры «6 580,7» заменить цифрами «6 839,7»; цифры «6 479,7» заменить цифрами «6 738,7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8 цифры «533,0» заменить цифрами «679,8», цифры «452,1» заменить цифрами «576,6», цифры «80,9» заменить цифрами «103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10 цифры «465 686,9» заменить цифрами «469 694,1», цифры «169 376,3» заменить цифрами «187 366,6», цифры «296 310,6» заменить цифрами «282 327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ункты 25-34 считать пунктами 26-35 соответственно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полнить пунктом 2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 Утвердить в составе расходов бюджета  муниципального района на 2016 год расходы за счет субсидий из бюджета Забайкальского края:</w:t>
      </w:r>
    </w:p>
    <w:p>
      <w:pPr>
        <w:pStyle w:val="ConsPlusNormal"/>
        <w:widowControl/>
        <w:numPr>
          <w:ilvl w:val="0"/>
          <w:numId w:val="2"/>
        </w:numPr>
        <w:ind w:left="0"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в сумме 1 941,9 тыс.рублей, в том числе за счет средств федерального бюджета в сумме 1 359,3 тыс.рублей, за счет средств бюджета Забайкальского края в сумме 582,6 тыс.рублей;</w:t>
      </w:r>
    </w:p>
    <w:p>
      <w:pPr>
        <w:pStyle w:val="ConsPlusNormal"/>
        <w:widowControl/>
        <w:numPr>
          <w:ilvl w:val="0"/>
          <w:numId w:val="2"/>
        </w:numPr>
        <w:ind w:left="0"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 в сумме 11 962,9 тыс.рублей.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ункте 26 слова «предусмотренных пунктом 24 настоящего решения» заменить словами «предусмотренных пунктами 24,25 настоящего решения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  2, 3, 8, 10, 12, 14, 16, 20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Г.Н.Кол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2 к решению Совета  от 26 декабря 2017  года № 122 в редакции решения Совета от 24.05.2017 года №_____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17 год и плановый период 2018 и 2019 год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37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доходов бюджета муниципального района</w:t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33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8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3050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5 02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5 0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202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500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5002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4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5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77 05 0000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6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97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1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поддержку отраслей культуры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58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9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512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5118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венции бюджетам  муниципальных районов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001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7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8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56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10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6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22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размещения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90072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3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8 0500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502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8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2506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18 6001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0501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2502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9 0500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2506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6001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1050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13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2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3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701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8050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904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1050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4050 05 0000 4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 06013 10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6025 05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2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08 0715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0502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от 26 декабря 2016  года № 122 в редакции решения Совета от 24.05.2017 года №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6 099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74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3 71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 6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95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772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 772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2 370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3 728,9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6 года №   1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05.2017 года № 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4 30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4 30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49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497,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0  к решению  Совета    от 26.12.2016 года №  122 в редакции решения Совета от 24.05.2017 года №____</w:t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7 году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689"/>
        <w:gridCol w:w="1276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2 208,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2 430,2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55 696,4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15001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 945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15002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 751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34 952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20051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федеральная программа "Жилище" на 2015-2020 годы, подпрограмма "Обеспечение жильем молодых семей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61,9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25097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 941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02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9 026,6</w:t>
            </w:r>
          </w:p>
        </w:tc>
      </w:tr>
      <w:tr>
        <w:trPr>
          <w:trHeight w:val="13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29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 000,0</w:t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29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 962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29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в рамках реализации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58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529 529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5118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84,2</w:t>
            </w:r>
          </w:p>
        </w:tc>
      </w:tr>
      <w:tr>
        <w:trPr>
          <w:trHeight w:val="6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528 745,1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городское поселение "Город Краснокамен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13,5</w:t>
            </w:r>
          </w:p>
        </w:tc>
      </w:tr>
      <w:tr>
        <w:trPr>
          <w:trHeight w:val="11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8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24,3</w:t>
            </w:r>
          </w:p>
        </w:tc>
      </w:tr>
      <w:tr>
        <w:trPr>
          <w:trHeight w:val="13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1,0</w:t>
            </w:r>
          </w:p>
        </w:tc>
      </w:tr>
      <w:tr>
        <w:trPr>
          <w:trHeight w:val="83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23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 972,8</w:t>
            </w:r>
          </w:p>
        </w:tc>
      </w:tr>
      <w:tr>
        <w:trPr>
          <w:trHeight w:val="7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 181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3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 130,5</w:t>
            </w:r>
          </w:p>
        </w:tc>
      </w:tr>
      <w:tr>
        <w:trPr>
          <w:trHeight w:val="6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8 955,0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175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79,8</w:t>
            </w:r>
          </w:p>
        </w:tc>
      </w:tr>
      <w:tr>
        <w:trPr>
          <w:trHeight w:val="6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576,6</w:t>
            </w:r>
          </w:p>
        </w:tc>
      </w:tr>
      <w:tr>
        <w:trPr>
          <w:trHeight w:val="4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i/>
                <w:iCs/>
                <w:sz w:val="20"/>
                <w:szCs w:val="20"/>
              </w:rPr>
              <w:t>103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4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администрирование переданных государстве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69 694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87 366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82 327,5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9 964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 738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 252,5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02 4001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252,5</w:t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 149,2</w:t>
            </w:r>
          </w:p>
        </w:tc>
      </w:tr>
      <w:tr>
        <w:trPr>
          <w:trHeight w:val="39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3,3</w:t>
            </w:r>
          </w:p>
        </w:tc>
      </w:tr>
      <w:tr>
        <w:trPr>
          <w:trHeight w:val="7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2 19 00000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-221,7</w:t>
            </w:r>
          </w:p>
        </w:tc>
      </w:tr>
    </w:tbl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к  решению Совета от   26.12.2016 года № 122 в редакции решения Совета от 24.05.2017 года №____</w:t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 БЮДЖЕТА     МУНИЦИПАЛЬНОГО  РАЙОНА  "ГОРОД  КРАСНОКАМЕНСК  И КРАСНОКАМЕНСКИЙ   РАЙОН" ЗАБАЙКАЛЬСКОГО КРАЯ    НА 2017 ГОД   ПО  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1417"/>
        <w:gridCol w:w="567"/>
        <w:gridCol w:w="1391"/>
      </w:tblGrid>
      <w:tr>
        <w:trPr>
          <w:trHeight w:val="57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Р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3,8</w:t>
            </w:r>
          </w:p>
        </w:tc>
      </w:tr>
      <w:tr>
        <w:trPr>
          <w:trHeight w:val="8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6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4,3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 4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3 423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 8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 600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7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23 85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3 85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9,0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715 29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9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45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40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4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0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7 43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46 63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43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20,6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300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6 87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b/>
                <w:bCs/>
              </w:rPr>
              <w:t>ВСЕГО 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933 941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 к  решению  Совета от  26.12.2016 года №  122 в редакции решения Совета от 24.05.2017 г. №___</w:t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7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7"/>
        <w:gridCol w:w="510"/>
        <w:gridCol w:w="483"/>
        <w:gridCol w:w="1437"/>
        <w:gridCol w:w="600"/>
        <w:gridCol w:w="1240"/>
      </w:tblGrid>
      <w:tr>
        <w:trPr>
          <w:trHeight w:val="630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ед-во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01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41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6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60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47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7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2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76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30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04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32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2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2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25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36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3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9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378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538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средств т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66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8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9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9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6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6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4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8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0,3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4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96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 941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exact" w:line="200" w:before="0" w:after="0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6 к  решению Совета "от  26.12.2016г г. №  122 в редакции решения Совета от 24.05.2017 года №____</w:t>
      </w:r>
    </w:p>
    <w:p>
      <w:pPr>
        <w:pStyle w:val="Style18"/>
        <w:spacing w:lineRule="exact" w:line="200" w:before="0" w:after="0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exact" w:line="200" w:before="0" w:after="0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 межбюджетных трансфертов, предоставляемых бюджетам поселений  в 2017 году и плановом периоде 2018 и 2019 годов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94"/>
        <w:gridCol w:w="1275"/>
        <w:gridCol w:w="1134"/>
        <w:gridCol w:w="1205"/>
      </w:tblGrid>
      <w:tr>
        <w:trPr>
          <w:trHeight w:val="2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счет средств федерального бюджета  на  реализацию федеральных целевых программ  (федеральная программа "Жилище" на 2015-2020 годы, подпрограмма "Обеспечение жильем молодых семей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из бюджета Забайкальского края в рамках реализации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0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я на обеспечение сбалансированности бюджет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9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8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52,7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54,6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lineRule="exact" w:line="200" w:before="0" w:after="0"/>
        <w:ind w:left="5670" w:hanging="0"/>
        <w:rPr/>
      </w:pPr>
      <w:r>
        <w:rPr/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№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  Совета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26.12.2016 г. № 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в редакции решения 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24.05.2017 года №____</w:t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внутренни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 «Город Краснокаменск  и Краснокаменски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муниципальных заимствований муниципального района «Город Краснокаменск и Краснокаменский  район» составлена в соответствии с Бюджетным кодексом Российской Федерации и устанавливает перечень и объем заимствований, осуществляемых  и направляемых в 2017 году на финансирование дефицита районного бюджета, на покрытие временных кассовых разрывов, возникающих в процессе исполнения местного бюджета, и исполнение долговых обязательств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071"/>
        <w:gridCol w:w="1222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 бюджетов других уровн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5,5</w:t>
            </w:r>
          </w:p>
          <w:p>
            <w:pPr>
              <w:pStyle w:val="Normal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jc w:val="center"/>
              <w:rPr/>
            </w:pPr>
            <w:r>
              <w:rPr/>
              <w:t>- 6 555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jc w:val="center"/>
              <w:rPr/>
            </w:pPr>
            <w:r>
              <w:rPr/>
              <w:t>6 55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результате планируемого погашения муниципальных обязательств, объем муниципального внутреннего долга  муниципального района на 1 января 2018 года предусматривается в размере  не более  15% от  утвержденного общего объема доходов бюджета без учета утвержденного объема безвозмездных поступлений.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Калинина Ольга Владимировна</cp:lastModifiedBy>
  <cp:lastPrinted>2017-05-15T10:11:00Z</cp:lastPrinted>
  <dcterms:modified xsi:type="dcterms:W3CDTF">2017-05-15T02:54:00Z</dcterms:modified>
  <cp:revision>22</cp:revision>
  <dc:subject/>
  <dc:title/>
</cp:coreProperties>
</file>