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« 14 » июля 2017 года                                                                       №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«Развитие образования муниципального района «Город Краснокаменск и Краснокаменский район» Забайкальского края на 2016-2020 годы», утвержденную постановлением Администрации муниципального района «Город Краснокаменск и Краснокаменский район» Забайкальского края от 12.12.2016 года № 151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17 Федерального закона от 06.10. 2013 года № 131-ФЗ «Об общих принципах организации местного самоуправления в Российской Федерации», руководствуясь ст. 31 Устава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«Развитие образования муниципального района «Город Краснокаменск и Краснокаменский район» Забайкальского края на 2016-2020 годы», утвержденную постановлением Администрации муниципального района «Город Краснокаменск и Краснокаменский район» Забайкальского края от 12.12.2016 года № 151  (далее - Программа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торой столбец одиннадцатой строки «Потребность в финансировании муниципальной программы» паспорта Программы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2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Настоящее постановление подлежит обнародованию на официальном веб-сайте муниципального района «Город Краснокаменск и Краснокаменский район» Забайкальского кра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in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после дня его обнародования и распространяет своё действие на правоотношения, возникшие с 15.07.2017 года.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Комитета по управлению образованием Администрации муниципального района «Город Краснокаменск и Краснокаменский район» Забайкальского края (Т.И. Кор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Г.Н. Кол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Администрации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 Краснокаменск и Краснокаменский </w:t>
      </w:r>
    </w:p>
    <w:p>
      <w:pPr>
        <w:pStyle w:val="Normal"/>
        <w:jc w:val="right"/>
        <w:rPr/>
      </w:pPr>
      <w:r>
        <w:rPr/>
        <w:t xml:space="preserve">район» Забайкальского края </w:t>
      </w:r>
    </w:p>
    <w:p>
      <w:pPr>
        <w:pStyle w:val="Normal"/>
        <w:jc w:val="right"/>
        <w:rPr/>
      </w:pPr>
      <w:r>
        <w:rPr/>
        <w:t>от 14 июля 2017 года № 81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финансировании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2 059,3 тыс.руб. за счет средств федерального бюджета, в том числе по годам:</w:t>
            </w:r>
          </w:p>
          <w:p>
            <w:pPr>
              <w:pStyle w:val="Normal"/>
              <w:rPr/>
            </w:pPr>
            <w:r>
              <w:rPr/>
              <w:t>2017 год – 2 059,3 тыс.руб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2 926 051,2  тыс. рублей за счет средств бюджета Забайкальского края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530 486,3 тыс. рублей;</w:t>
            </w:r>
          </w:p>
          <w:p>
            <w:pPr>
              <w:pStyle w:val="Normal"/>
              <w:rPr/>
            </w:pPr>
            <w:r>
              <w:rPr/>
              <w:t>2016 год – 529 406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544 563,9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27 369,4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01 613,8 тыс. рублей;</w:t>
            </w:r>
          </w:p>
          <w:p>
            <w:pPr>
              <w:pStyle w:val="Normal"/>
              <w:rPr/>
            </w:pPr>
            <w:r>
              <w:rPr/>
              <w:t>2020 год – 592 611,8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униципального бюджета в сумме 1 294 663,7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22 934,3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237 793,5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91 914,3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77 110,3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80 078,9 тыс. рублей;</w:t>
            </w:r>
          </w:p>
          <w:p>
            <w:pPr>
              <w:pStyle w:val="Normal"/>
              <w:rPr/>
            </w:pPr>
            <w:r>
              <w:rPr/>
              <w:t>2020 год – 284 832,4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подпрограмм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: «Повышение качества и доступности дошкольного образования»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еобходимых для финансирования подпрограммы, составляет 1 259 545,7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48 509,4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216 051,1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223 236,3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31 588,6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7 086,5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283 073,8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2: «Повышение качества и доступности общего образования»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еобходимых для финансирования подпрограммы, составляет 1 859 042,7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64 307,1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328 298,8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320 363,2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22 230,9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66 288,5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57 554,2 тыс. 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3: «Повышение качества и доступности дополнительного образования детей»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 средств, необходимых для финансирования подпрограммы, составляет 227 796,9 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1 164,7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41 427,0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32 693,0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 035,9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30 590,8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51 885,5 тыс. 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: «Организация отдыха детей  в каникулярное время»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еобходимых для финансирования подпрограммы, составляет 5 902,0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  862,7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1 849,5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089,7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05,8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32,5 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861,8 тыс. рублей</w:t>
            </w:r>
          </w:p>
          <w:p>
            <w:pPr>
              <w:pStyle w:val="Normal"/>
              <w:rPr/>
            </w:pPr>
            <w:r>
              <w:rPr/>
              <w:t>Подпрограмма № 5: «Обеспечение безопасности жизнедеятельности образовательных учреждений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еобходимых для финансирования подпрограммы, составляет 443 698,5 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52 030,7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89 511,8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82 190,6 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60 488,1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1 605,5 тыс. рублей;</w:t>
            </w:r>
          </w:p>
          <w:p>
            <w:pPr>
              <w:pStyle w:val="Normal"/>
              <w:rPr/>
            </w:pPr>
            <w:r>
              <w:rPr/>
              <w:t>2020 год – 97 871,8 тыс. 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: Обеспечивающая подпрограмма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еобходимых для финансирования подпрограммы, составляет 427 688,4 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– 46 546,0 тыс. рубле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90 061,3 тыс. рубле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– 79 864,7 тыс. рубле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60 030,4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5 988,9 тыс. рубл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5 197,1 тыс. рублей;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</w: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3:00Z</dcterms:created>
  <dc:creator>SeluninaNA</dc:creator>
  <dc:description/>
  <cp:keywords/>
  <dc:language>en-US</dc:language>
  <cp:lastModifiedBy>KiselevaYA</cp:lastModifiedBy>
  <cp:lastPrinted>2017-07-12T14:32:00Z</cp:lastPrinted>
  <dcterms:modified xsi:type="dcterms:W3CDTF">2017-07-13T23:23:00Z</dcterms:modified>
  <cp:revision>4</cp:revision>
  <dc:subject/>
  <dc:title>Российская Федерация</dc:title>
</cp:coreProperties>
</file>