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 № 48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седания комиссии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принятии решения о приватизации объекта муниципальной собственности –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нежилого помещения, общей площадью 72,5 кв.м., </w:t>
      </w:r>
      <w:r>
        <w:rPr>
          <w:color w:val="000000"/>
          <w:sz w:val="25"/>
          <w:szCs w:val="25"/>
        </w:rPr>
        <w:t>расположенного по адресу: Забайкальский край, Краснокаменский район, г. Краснокаменск, ул. Октябрьская, д.5, пом.1»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firstLine="142"/>
        <w:rPr/>
      </w:pPr>
      <w:r>
        <w:rPr>
          <w:sz w:val="25"/>
          <w:szCs w:val="25"/>
        </w:rPr>
        <w:t>13 час 30 мин   «21» ноября 2017 года</w:t>
        <w:tab/>
        <w:t xml:space="preserve">      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10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37"/>
        <w:gridCol w:w="6239"/>
        <w:gridCol w:w="128"/>
        <w:gridCol w:w="164"/>
        <w:gridCol w:w="70"/>
      </w:tblGrid>
      <w:tr>
        <w:trPr>
          <w:trHeight w:val="90" w:hRule="atLeast"/>
        </w:trPr>
        <w:tc>
          <w:tcPr>
            <w:tcW w:w="99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ordia New;Courier New"/>
                <w:sz w:val="8"/>
                <w:szCs w:val="8"/>
                <w:highlight w:val="yellow"/>
                <w:lang w:eastAsia="ar-SA"/>
              </w:rPr>
            </w:pPr>
            <w:r>
              <w:rPr>
                <w:rFonts w:eastAsia="ordia New;Courier New"/>
                <w:sz w:val="8"/>
                <w:szCs w:val="8"/>
                <w:highlight w:val="yellow"/>
                <w:lang w:eastAsia="ar-SA"/>
              </w:rPr>
            </w:r>
          </w:p>
        </w:tc>
        <w:tc>
          <w:tcPr>
            <w:tcW w:w="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ordia New;Courier New"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ordia New;Courier New"/>
                <w:sz w:val="16"/>
                <w:szCs w:val="16"/>
                <w:highlight w:val="yellow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9903" w:type="dxa"/>
            <w:gridSpan w:val="3"/>
            <w:tcBorders/>
          </w:tcPr>
          <w:p>
            <w:pPr>
              <w:pStyle w:val="Normal"/>
              <w:rPr>
                <w:rFonts w:eastAsia="ordia New;Courier New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ordia New;Courier New"/>
                <w:sz w:val="24"/>
                <w:szCs w:val="24"/>
                <w:lang w:eastAsia="ar-SA"/>
              </w:rPr>
              <w:t>Председатель комиссии:</w:t>
            </w:r>
          </w:p>
        </w:tc>
        <w:tc>
          <w:tcPr>
            <w:tcW w:w="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ordia New;Courier New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ordia New;Courier New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57" w:hRule="atLeast"/>
        </w:trPr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сеев Г.В. 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-  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0265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98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7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ков В.И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втян О.П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>
          <w:trHeight w:val="157" w:hRule="atLeast"/>
        </w:trPr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>
          <w:trHeight w:val="157" w:hRule="atLeast"/>
        </w:trPr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Л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мкина О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контроля, архива и  кадров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–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 Комитета по финансам Администрации муниципального района «Город Краснокаменск и  Краснокаменский район» Забайкальского края;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а Е.В. 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УМИ  Администрации муниципального района «Город Краснокаменск и Краснокаменский район» Забайкальского края;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ordia New;Courier New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ordia New;Courier New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С.Н. Колпаков предложил проголосовать за открытие заседания, поскольку на заседании присутствует более 2/3 членов и состав комиссии является правомочным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открыто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С.Н. Колпаков огласил повестку дня: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 и вынесение решения о форме приватизации муниципального имущества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2. Рассмотрение проекта информационного сообщения и решение вопроса об его  опубликовании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3. Решение организационных вопросов, связанных с проведением аукциона:</w:t>
      </w:r>
    </w:p>
    <w:p>
      <w:pPr>
        <w:pStyle w:val="Normal"/>
        <w:tabs>
          <w:tab w:val="clear" w:pos="708"/>
          <w:tab w:val="left" w:pos="156" w:leader="none"/>
        </w:tabs>
        <w:ind w:left="234" w:hanging="234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рядка приема заявок и документации для участия в аукционе;</w:t>
      </w:r>
    </w:p>
    <w:p>
      <w:pPr>
        <w:pStyle w:val="Normal"/>
        <w:tabs>
          <w:tab w:val="clear" w:pos="708"/>
          <w:tab w:val="left" w:pos="156" w:leader="none"/>
        </w:tabs>
        <w:ind w:left="234" w:hanging="234"/>
        <w:jc w:val="both"/>
        <w:rPr>
          <w:sz w:val="24"/>
          <w:szCs w:val="24"/>
        </w:rPr>
      </w:pPr>
      <w:r>
        <w:rPr>
          <w:sz w:val="24"/>
          <w:szCs w:val="24"/>
        </w:rPr>
        <w:t>- назначение аукциони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даты следующего заседания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4. Подготовка решения комиссии по приватизации объекта муниципальной  собственности.</w:t>
      </w:r>
    </w:p>
    <w:p>
      <w:pPr>
        <w:pStyle w:val="Normal"/>
        <w:ind w:left="2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представленную повестку дня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о первому вопросу повестки дня выступил заместитель председателя комиссии Г.В. Федосеев. На ознакомление членам комиссии были представлены: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- Решение Совета муниципального района «Город Краснокаменск и Краснокаменский район» Забайкальского края от 26.12.2016 № 119 «Об утвержд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на 2017 год»;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от 11.10.2017 № 735 «О приватизации муниципального имущества»;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 муниципальном имуществе, подлежащем отчуждению, и характере сделки (приложение № 1);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-  Отчет об оценке рыночной стоимости № 332-2017, выполненный ООО «Стандарт  Оценка», по заказу Комитета по управлению муниципальным имуществом Администрации муниципального района «Город Краснокаменск и  Краснокаменский район» Забайкальского края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 было предложено принять решение о приватизации муниципального имущества в виде проведения аукциона с подачей предложений в открытой форме по продаже объекта муниципальной собственности – нежилого помещения, расположенного по адресу: Забайкальский край, Краснокаменский район, г.Краснокаменск,            ул. Октябрьская, д. 5, пом.1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Начальную цену объекта установить в размере 534 000,00 (Пятьсот тридцать четыре тысячи) рублей 00 копеек без учета НДС, 630 120,00 (Шестьсот тридцать тысяч сто двадцать) рублей  учетом НДС на основании Отчета об оценке рыночной стоимости № 332-2017, выполненный ООО «Стандарт  Оценка», по заказу Комитета по управлению муниципальным имуществом Администрации муниципального района «Город Краснокаменск и  Краснокаменский район» Забайкальского края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Размер задатка, вносимого для участия в аукционе, установить в размере 20 % от начальной цены – 106 800,00 (Сто шесть тысяч восемьсот) рублей 00 копеек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Шаг аукциона установить в размере 5 % от начальной цены – 26 700,00 (Двадцать шесть тысяч семьсот) рублей 00 копейки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 опубликования информационного сообщения на официальном сайте Российской Федерации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установить на  22.11.2017 г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Срок приема заявок установить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3.11.2017 по 19.12.2017</w:t>
      </w:r>
      <w:r>
        <w:rPr>
          <w:sz w:val="24"/>
          <w:szCs w:val="24"/>
        </w:rPr>
        <w:t xml:space="preserve"> с 9-00 до 16 часов 00 минут по местному времени по адресу: Забайкальский край,  г. Краснокаменск,  505, кабинеты № 113,  № 214,  тел. 6-16-34, 4-34-32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Датой проведения аукциона назначить 25.12.2017</w:t>
      </w:r>
      <w:r>
        <w:rPr>
          <w:sz w:val="24"/>
          <w:szCs w:val="24"/>
        </w:rPr>
        <w:t xml:space="preserve"> в 13 часов 30 минут по местному времени по адресу: Забайкальский край, г. Краснокаменск, 505, 2 этаж, зал заседаний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заключается с победителем аукциона в течение 5 рабочих дней с даты подведения итогов аукциона. Оплата за приобретенное на аукционе имущество производится покупателем единовременно в течение 10 рабочих дней со дня подписания договора купли-продажи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Члены комиссии ознакомились с представленными документами.   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С.Н. Колпаков предложил проголосовать за принятие решения о приватизации муниципального имущества в виде проведения аукциона  с подачей предложений в открытой форме по продаже объекта муниципальной собственности – нежилого помещения, расположенного по адресу: Забайкальский край, Краснокаменский район, г. Краснокаменск,            ул. Октябрьская, д. 5 пом. 1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С.Н. Колпаков предложил проголосовать за установление размера начальной цены объекта, суммы задатка, вносимой для участия в аукционе, размера шага аукциона.</w:t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едседатель комиссии С.Н. Колпаков предложил проголосовать за установление периода приема заявок для участия в аукционе, даты, места и времени  проведения аукциона, срока публикации извещения о его проведении.</w:t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о второму вопросу повестки дня выступил заместитель председателя комиссии Г.В. Федосеев. На ознакомление членам комиссии был предложен проект извещения о проведении аукциона по продаже объекта муниципальной собственности – нежилого помещения,  расположенного по адресу: Забайкальский край, Краснокаменский район, г.Краснокаменск,            ул. Октябрьская, д.5, пом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звещении определены следующие услов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е организатора аукциона;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бъект продажи (характеристика имущества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особ приватизаци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чальная цена продаж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а подачи предложений о цене так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ловия и сроки платежа, необходимые реквизиты сче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р задатка, срок и порядок его внесения, необходимые реквизиты сче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, место, даты начала и окончания подачи приема заяв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заключения договора купли-продажи так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знакомления покупателей с  иной информацией, условиями договора купли-продаж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я участия в приват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 и срок подведения итогов продаж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Данное  извещение  было  предложено  опубликовать на официальном сайте Российской Федерации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и на официальном веб-сайте муниципального района в информационно-телекоммуникационной сети «Инернет»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приложение № 2)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С.Н. Колпаков  предложил проголосовать за принятие текста информационного сообщения и опубликование его на официальном сайте Российской Федерации </w:t>
      </w: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оголосовали:  «За» - 11 чел., «Против» - нет, «Воздержались» - нет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третьему вопросу выступил председатель комиссии С.Н. Колпаков. Он  предложил возложить ответственность за прием и регистрацию заявок на участие в аукционе на Комитет по управлению муниципальным имуществом в соответствии с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 120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На утверждение комиссии были представл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договора о задат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предварительно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договора купли-прода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чни предоставляемых документов для участия в аукционе для юридических и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роекты описей представленных документов для юридических и физических лиц.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было внесено предложение назначить аукционистом Г.В. Федосеева, председателя Комитета по управлению муниципальным имуществом Администрации муниципального района «Город Краснокаменск и  Краснокаменский район» Забайкальского края. 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С.Н. Колпаков предложил проголосовать за то, чтобы возложить ответственность за прием и регистрацию заявок на участие в аукционе на Комитет по управлению муниципальным имуществом Администрации муниципального района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оголосовали:  «За» - 11 чел., «Против» - нет, «Воздержались» - нет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С.Н. Колпаков предложил проголосовать за утверждение формы заявки для участия в аукционе (приложение № 3)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 11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С.Н. Колпаков предложил проголосовать за утверждение проекта договора о задатке, вносимом претендентом на участие в аукционе (приложение  №  4)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оголосовали:  «За» - 11 чел., «Против» - нет, «Воздержались» - нет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С.Н. Колпаков предложил проголосовать за утверждение проекта предварительного договора, заключаемого с участником аукциона (приложение  № 5).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оголосовали:  «За» -11 чел., «Против» - нет, «Воздержались» - нет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миссии С.Н. Колпаков предложил проголосовать за утверждение перечней документов, необходимых для участия в аукционе (приложения №№ 6,7). 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С.Н. Колпаков предложил проголосовать за утверждение форм описей представленных документов для участия в аукционе (приложения №№ 8,9). 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 11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С.Н. Колпаков предложил  проголосовать за утверждение формы проекта договора купли-продажи (приложение № 10). 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С.Н. Колпаков предложил  проголосовать за то, чтобы назначить аукционистом Федосеева Георгия Владимировича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етвертому вопросу выступил заместитель председателя комиссии Г.В. Федосеев. На ознакомление членам комиссии был предложен проект решения комиссии по приватизации объекта муниципальной собственност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С.Н. Колпаков предложил  проголосовать за утверждение проекта  решения  комиссии  по   приватизации  объекта   муниципальной   собственности (приложение  № 1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С.Н. Колпаков предложил, в соответствии с публикуемым извещением о проведении аукциона назначить следующее заседание комиссии для рассмотрения имеющихся заявок на участие в аукционе и признание претендентов на участие в аукционе участниками аукциона на </w:t>
      </w:r>
      <w:r>
        <w:rPr>
          <w:b/>
          <w:sz w:val="24"/>
          <w:szCs w:val="24"/>
        </w:rPr>
        <w:t>21.1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2017 г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1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тенденты на участие в аукционе имеют право на ознакомление с настоящим протоколом и получение информации, касающейся имущества, подлежащего приватизации, в соответствии с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 xml:space="preserve">             _______________С.Н. Колпаков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_______________Г.В. Федосеев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039"/>
      </w:tblGrid>
      <w:tr>
        <w:trPr>
          <w:trHeight w:val="1581" w:hRule="atLeast"/>
        </w:trPr>
        <w:tc>
          <w:tcPr>
            <w:tcW w:w="4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В.И. Былк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О.П. Давтян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Л.А. Сиз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.П. Сивк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Ю.А. Киселева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Е.К. Сиз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С.А. Мурат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71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униципальном имуществе, подлежащим отчуждению, и характере сдел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а заявки для участия в аукцио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а договора о задатке с претендентом на участие в аукцио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а предварительного договора с претендентом на участие в аукцио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участия в аукционе (для физических 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участия в аукционе (для юридических 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договора купли-продаж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ект решения комиссии по приватизации объекта муниципальной собственности.</w:t>
      </w:r>
    </w:p>
    <w:p>
      <w:pPr>
        <w:pStyle w:val="Normal"/>
        <w:snapToGrid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rdia New">
    <w:altName w:val="Courier New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ordia New;Courier New" w:hAnsi="ordia New;Courier New" w:eastAsia="ordia New;Courier New" w:cs="ordia New;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ink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6:00Z</dcterms:created>
  <dc:creator>user</dc:creator>
  <dc:description/>
  <cp:keywords/>
  <dc:language>en-US</dc:language>
  <cp:lastModifiedBy>user</cp:lastModifiedBy>
  <cp:lastPrinted>2017-10-11T15:12:00Z</cp:lastPrinted>
  <dcterms:modified xsi:type="dcterms:W3CDTF">2017-11-20T07:14:00Z</dcterms:modified>
  <cp:revision>35</cp:revision>
  <dc:subject/>
  <dc:title/>
</cp:coreProperties>
</file>