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ПРЕДВАРИТЕЛЬНЫЙ  ДОГОВОР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город Краснокаменск                                                            "___" ____________ 2017 г.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, именуемый в дальнейшем "Комитет", в лице председателя Комитета Федосеева Георгия Владимировича, действующего на основании   Положения о Комитете, с одной стороны, и ___________________________________________________________________, именуемый в дальнейшем при проведении аукциона "Участник", действующий на основании _______________________________________  с другой стороны, с другой стороны, заключили соглашение о нижеследующем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 В случае, если Участник по решению комиссии будет признан победителем аукциона по продаже муниципального имущества – нежилого помещения, расположенного по адресу: Забайкальский край, Краснокаменский район,                         г. Краснокаменск, ул. Октябрьская, д.5, пом.1</w:t>
      </w:r>
      <w:r>
        <w:rPr>
          <w:rFonts w:cs="Times New Roman" w:ascii="Times New Roman" w:hAnsi="Times New Roman"/>
          <w:sz w:val="26"/>
          <w:szCs w:val="26"/>
        </w:rPr>
        <w:t xml:space="preserve">. Стороны обязуются заключить в течение 5 (пять) рабочих дней с даты подведения итогов аукциона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оговор купли-продажи муниципального имущества, являвшегося </w:t>
      </w:r>
      <w:r>
        <w:rPr>
          <w:rFonts w:cs="Times New Roman" w:ascii="Times New Roman" w:hAnsi="Times New Roman"/>
          <w:sz w:val="26"/>
          <w:szCs w:val="26"/>
        </w:rPr>
        <w:t>предметом продажи на аукцион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частник обязан в течение 10 (десять) рабочих дней после заключения договора купли-продажи муниципального имущества перечислить на расчетный счет Комитета денежную сумму, объявленную по итогам аукциона ценой продаваемого муниципального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мущества.    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При уклонении (отказе) победителя аукциона от заключения в указанный срок договора купли-продажи, а также от оплаты за приобретенное имущество в установленные сроки, задаток победителю аукциона не возвращается, а результаты аукциона аннулируются Комитетом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 Настоящий предварительный договор составлен в 2-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27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ДПИСИ СТОРОН </w:t>
      </w:r>
    </w:p>
    <w:p>
      <w:pPr>
        <w:pStyle w:val="Normal"/>
        <w:ind w:firstLine="27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151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5070"/>
        <w:gridCol w:w="5070"/>
      </w:tblGrid>
      <w:tr>
        <w:trPr/>
        <w:tc>
          <w:tcPr>
            <w:tcW w:w="502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редседатель  Комитета по управлению  муниципальным  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муществом Администрации  муниципального района «Город Краснокаменск и Краснокаменский район» Забайкальского края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_________________Г.В. Федосеев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.П.                                                                                                           </w:t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.П.</w:t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rdia New">
    <w:altName w:val="Courier Ne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ordia New;Courier New" w:hAnsi="ordia New;Courier New" w:eastAsia="ordia New;Courier New" w:cs="ordia New;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6:19:00Z</dcterms:created>
  <dc:creator>FedoseevGV</dc:creator>
  <dc:description/>
  <cp:keywords/>
  <dc:language>en-US</dc:language>
  <cp:lastModifiedBy>user</cp:lastModifiedBy>
  <cp:lastPrinted>2015-05-19T11:53:00Z</cp:lastPrinted>
  <dcterms:modified xsi:type="dcterms:W3CDTF">2017-11-17T02:08:00Z</dcterms:modified>
  <cp:revision>5</cp:revision>
  <dc:subject/>
  <dc:title/>
</cp:coreProperties>
</file>