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    2017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7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02.2015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0.11.2017 № 829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6"/>
          <w:szCs w:val="26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нежилого помещения № 2, расположенного по адресу: Забайкальский край, г.Краснокаменск, проспект Строителей, 17, помещение 2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263,0 кв.м.; этажность – 1(один). Фундамент: ленточно - бетонный; бетонные блоки; наружные и внутренние капитальные стены: кирпич; перегородки: кирпич; перекрытия чердачные: железобетонные плиты; крыша: рулонная с засыпанным утеплением; полы: линолеум, метлахская плитка, бетонные мозаичные, дощатые, бетонные; проемы: окна – деревянные, двойное остекление, металлические решетки, алюминиевые витражи с двойным остеклением;  двери: деревянные, филенчатые, металлические витражи с двойным остеклением; отделка: внутренняя – побелка, окраска, обои, глазурованная плитка; наружная: облицовка силикатной плиткой, декоративная штукатурка; наличие благоустройств: центральное отопление, канализация, горячее водоснабжение, электроснабжение. Год постройки – 1973 г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с кадастровым номером 75:09:300413:36, общей площадью 978,00 кв.м., расположенный по адресу: Забайкальский край, Краснокаменский район, г.Краснокаменск, проспект Строителей, дом 17, будет предоставлен победителю аукциона по договору аренды земельного участка с множественностью лиц на стороне арендатора Администрацией городского поселения «Город Краснокаменск».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263,0 кв. м. установлен в соответствии с Отчетом об оценке рыночной стоимости № 336-2017, выполненным ООО «СтандаРт Оценка» г. Чита, без учета НДС и коммунальных услуг составляет в сумме ежемесячно – 78 900,00 (Семьдесят восемь тысяч девятьсот) рублей 00 копеек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tabs>
          <w:tab w:val="clear" w:pos="709"/>
          <w:tab w:val="left" w:pos="993" w:leader="none"/>
        </w:tabs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23» ноября 2017 г. по «19» декабря 2017 г. с 8-00 до 16-00 часов по местному времени (кроме субботы и воскресенья)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19» декабря 2017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25» декабря 2017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19» декабря 2017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00 час. 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– 3 945,00 (Три тысячи девятьсот сорок пять) рублей 00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21» декабря 2017 г. в 13 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25» декабря 2017г. в 13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>квартальной начальной арендной платы, без учета НДС и коммунальных услуг: 236 700,00 (Двести тридцать шесть тысяч семьсот) рублей 0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3» ноября 2017г. по «19» декабря 2017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0:00Z</dcterms:created>
  <dc:creator>Кириллова Елена Викторовна</dc:creator>
  <dc:description/>
  <cp:keywords/>
  <dc:language>en-US</dc:language>
  <cp:lastModifiedBy>user</cp:lastModifiedBy>
  <cp:lastPrinted>2017-11-20T13:24:00Z</cp:lastPrinted>
  <dcterms:modified xsi:type="dcterms:W3CDTF">2017-11-20T04:25:00Z</dcterms:modified>
  <cp:revision>9</cp:revision>
  <dc:subject/>
  <dc:title/>
</cp:coreProperties>
</file>