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объектов недвижим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 октября 2017 г.</w:t>
        <w:tab/>
        <w:t xml:space="preserve">                                                                </w:t>
        <w:tab/>
        <w:t xml:space="preserve">                                </w:t>
        <w:tab/>
        <w:t>№ 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18.10.2017 г. № 755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Гаражный бокс № 14, расположенный по адресу: Забайкальский край, г.Краснокаменск, ул. Молодежная, 4, строение 2, гараж 14, общей площадью 73,6 кв.м.  Целевое назначение – для хранения автотранспортных средст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Часть нежилого помещения - подвал, расположенного по адресу: Забайкальский край, г. Краснокаменск, проспект Строителей, 15, помещение 2, общей площадью 230,6 кв.м. 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Лот № 3. </w:t>
      </w:r>
      <w:r>
        <w:rPr>
          <w:sz w:val="26"/>
          <w:szCs w:val="26"/>
        </w:rPr>
        <w:t>Автостоянка «Старт», расположенная по адресу: Забайкальский край, г. Краснокаменск, улица Спортивная, 2, общей площадью 273,41 кв. м. Целевое назначение – хранение автотранспор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49,05 х 73,6 = 3 610,08 (Три тысячи шестьсот десять) рублей 08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67,69 х 230,6 = 15 609,31 (Пятнадцать тысяч шестьсот девять) рублей 31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53,00 х 273,41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 xml:space="preserve">14 491,00 (Четырнадцать тысяч четыреста девяносто один) рубль 00 коп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0 830,24 (Десять тысяч восемьсот тридцать) рублей 24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46 827,93 (Сорок шесть тысяч восемьсот двадцать семь) рублей 93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43 473,00 (Сорок три тысячи четыреста семьдесят три) рубля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80,50 (Сто восемьдесят) рублей 50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780,47 (Семьсот восемьдесят) рублей 47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724,55 (Семьсот двадцать четыре) рубля 55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 № 1, № 2 - 5 лет, лот № 3 – 11 месяцев 30 дней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субботы, воскресенья) с 23.10.2017 по 17.11.2017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1.11.2017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3.11.2017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1.11.2017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         С.Н. Колп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4:00Z</dcterms:created>
  <dc:creator>TaranEN</dc:creator>
  <dc:description/>
  <cp:keywords/>
  <dc:language>en-US</dc:language>
  <cp:lastModifiedBy>user</cp:lastModifiedBy>
  <cp:lastPrinted>2017-10-18T16:44:00Z</cp:lastPrinted>
  <dcterms:modified xsi:type="dcterms:W3CDTF">2017-10-18T07:44:00Z</dcterms:modified>
  <cp:revision>2</cp:revision>
  <dc:subject/>
  <dc:title>Утверждаю</dc:title>
</cp:coreProperties>
</file>