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ИЗВЕЩЕНИЕ О ПРОВЕДЕНИИ АУКЦИОНА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«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от 24 февраля 2015 г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 18.10.2017г. № 755 «О проведении торгов по продаже права на заключение договора аренды муниципального имущества»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 Краснокаменск, 505, каб. № 113, 214, тел.(830245) 6-16-34, 4-34-32,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/>
          </w:rPr>
          <w:t>kumi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/>
          </w:rPr>
          <w:t>adminkr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/>
          </w:rPr>
          <w:t>ru</w:t>
        </w:r>
      </w:hyperlink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На торги выставляется три лота.</w:t>
      </w:r>
    </w:p>
    <w:p>
      <w:pPr>
        <w:pStyle w:val="1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Лот № 1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Гаражный бокс № 14, расположенный по адресу: Забайкальский край, г.Краснокаменск, ул. Молодежная, 4, строение 2, гараж 14.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общая площадь гаражного бокса 73,6 кв.м.; этажность – 1(один). Фундамент: ленточно - бетонный; наружные и внутренние капитальные стены: панели; перегородки: кирпич; перекрытия чердачные: железобетонные плиты; крыша: рулонная; полы: бетонные, заливные; проемы двери: металлические ворота; наличие благоустройств: центральное отопление, электроснабжение. Год постройки – 1993г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Целевое назначение – хранение автотранспортных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800080"/>
          <w:sz w:val="26"/>
          <w:szCs w:val="26"/>
        </w:rPr>
        <w:tab/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Земельный участок, на котором расположен объект, с кадастровым номером 75:09:300406:14, общей площадью 732,00 кв.м., расположенный по адресу: Забайкальский край, Краснокаменский район, г.Краснокаменск, с западной стороны ГСК - 1, будет предоставлен победителю аукциона по договору аренды земельного участка с множественностью лиц на стороне арендатора.</w:t>
      </w:r>
      <w:r>
        <w:rPr>
          <w:rFonts w:cs="Times New Roman;Times New Roman" w:ascii="Times New Roman;Times New Roman" w:hAnsi="Times New Roman;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 -</w:t>
      </w:r>
      <w:r>
        <w:rPr>
          <w:rFonts w:cs="Times New Roman;Times New Roman" w:ascii="Times New Roman;Times New Roman" w:hAnsi="Times New Roman;Times New Roman"/>
          <w:color w:val="FF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3 610,08 (Три тысячи шестьсот десять) рублей 08 копеек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умма задатка для участия в аукционе установлена в размере квартальной начальной арендной платы, без учета НДС и коммунальных услуг — 10 830,24 (Десять тысяч восемьсот тридцать) рублей 24 коп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180,50 (Сто восемьдесят) рублей 50 ко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Лот № 2: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Часть нежилого помещения – подвал, расположенного по адресу: Забайкальский край, г. Краснокаменск, проспект Строителей, 15, помещение 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именование имущества и иные, позволяющие его индивидуализировать данные (характеристики имущества): общая площадь нежилого помещения 470,7 кв.м., в том числе площадь передаваемого в аренду подвала – 230,6 кв.м. Фундамент: сборные бетонные блоки; наружные и внутренние капитальные стены: кирпич; перегородки: кирпич, гипсобетон; перекрытия чердачные, междуэтажные, подвальные: плиты железобетонные; крыша: рулонная; полы: бетонные, линолеум, метлахская плитка; проемы окна: витражи металлические, остекленные деревянные, двери: металлические остекленные, деревянные; отделка внутренняя: штукатурка, окраска, обои, глазурованная плитка, наружная: облицовка силикатной плиткой; наличие благоустройств: центральное отопление, электроснабжение, вентиляция, канализация, горячее водоснабжение, телефон. Год постройки – 1972г.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Целевое назначение – офисное, торговое, оказание различного рода услуг населению, складское, производствен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800080"/>
          <w:sz w:val="26"/>
          <w:szCs w:val="26"/>
        </w:rPr>
        <w:tab/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Земельный участок с кадастровым номером 75:09:300413:4, по адресу: Забайкальский край, г.Краснокаменск, проспект Строителей, 15, отнесенный к категории земель населенных пунктов, находящийся в муниципальной собственности, будет предоставлен «Арендатору»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800080"/>
          <w:sz w:val="26"/>
          <w:szCs w:val="26"/>
        </w:rPr>
        <w:tab/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–</w:t>
      </w:r>
      <w:r>
        <w:rPr>
          <w:rFonts w:cs="Times New Roman;Times New Roman" w:ascii="Times New Roman;Times New Roman" w:hAnsi="Times New Roman;Times New Roman"/>
          <w:color w:val="FF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5 609,31 (Пятнадцать тысяч шестьсот девять) рублей 31 ко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6"/>
          <w:szCs w:val="26"/>
        </w:rPr>
        <w:tab/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умма задатка для участия в аукционе установлена в размере квартальной начальной арендной платы, без учета НДС и коммунальных услуг — 46 827,93 (Сорок шесть тысяч восемьсот двадцать семь) рублей 93 коп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780,47 (Семьсот восемьдесят) рублей 47 ко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Лот № 3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Автостоянка «Старт», расположенная по адресу: Забайкальский край, г.Краснокаменск, улица Спортивная, 2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общая площадь 273,41 кв.м. Фундамент: ленточный, бетонный; наружные и внутренние стены: кирпич, железобетонные панели; перекрытия: сборные ж/б плиты; крыша: мягкая рулонная; полы: бетон; проемы окна: деревянные с двойным остеклением, двери: деревянные, металлические ворота; наличие благоустройств: электричество. </w:t>
      </w:r>
    </w:p>
    <w:p>
      <w:pPr>
        <w:pStyle w:val="1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емельный участок с кадастровым номером 75:09:300411:7, по адресу: Забайкальский край, Краснокаменский район, г. Краснокаменск, улица Спортивная, 2, отнесенный к категории земель населенных пунктов, государственная собственность на которые не разграничена, будет предоставлен «Арендатору» по договору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регистрированные обременения объекта – не име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Целевое назначение – хранение автотранспор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800080"/>
          <w:sz w:val="26"/>
          <w:szCs w:val="26"/>
        </w:rPr>
        <w:t>С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к, на который будет заключаться договор аренды нежилого помещения – 11 месяцев 30 дней.   </w:t>
        <w:tab/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800080"/>
          <w:sz w:val="26"/>
          <w:szCs w:val="26"/>
        </w:rPr>
        <w:tab/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–</w:t>
      </w:r>
      <w:r>
        <w:rPr>
          <w:rFonts w:cs="Times New Roman;Times New Roman" w:ascii="Times New Roman;Times New Roman" w:hAnsi="Times New Roman;Times New Roman"/>
          <w:color w:val="FF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4 491,00 (Четырнадцать тысяч четыреста девяносто один) рубль 00 ко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6"/>
          <w:szCs w:val="26"/>
        </w:rPr>
        <w:tab/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43 473,00 (Сорок три тысячи четыреста семьдесят три) рубля 00 копеек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724,55 (Семьсот двадцать четыре) рубля 55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 КУМИ Администрации муниципального района «Город Краснокаменск и Краснокаменский район» Забайкальского края, л/с 05913014460) ОТДЕЛЕНИЕ ЧИТА г.Чита БИК 047601001, счет 40302810600003000035, УИН 0 (наименование платежа – задаток для участия в аукционе по продаже права на заключение договора аренды)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в срок с «23» октября 2017 по «17» ноября 2017 г. Сумма внесенного задатка засчитывается победителю аукциона в счет арендной платы за пользование объектом недвижимости. Остальным участникам аукциона задаток возвращается в течение 5-ти рабочих дней с даты подписания протокола аукциона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Прием заявок для участия в аукционе осуществляется организатором в период с «23» октября 2017 по «17» ноября 2017 г. с 8-30 до 16-00 часов (кроме субботы, воскресенья) по местному времени по адресу: Забайкальский край, г. Краснокаменск, 505, каб. №№ 113,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опись представленных документов в 2-х экземплярах.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 xml:space="preserve">  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/>
        <w:t xml:space="preserve">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1"/>
        <w:jc w:val="both"/>
        <w:rPr>
          <w:rFonts w:ascii="Times New Roman;Times New Roman" w:hAnsi="Times New Roman;Times New Roman" w:cs="Times New Roman;Times New Roman"/>
          <w:color w:val="FF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кончательный срок приема заявок – 16-00 час. по местному времени «17» ноября 2017 г.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Аукцион состоится «23» ноября 2017 г. в 13 час. 30 мин. по местному времени по адресу: Забайкальский край, г. Краснокаменск, 505, 2 этаж, зал заседаний.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наибольший размер ежемесячной арендной платы, за аренду объекта недвижимости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сохранение целевого назначения имущества;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подведения итогов аукциона.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В случае если на участие в торгах по какому-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»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и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torgi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gov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;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;Times New Roman" w:hAnsi="Times New Roman;Times New Roman" w:cs="Times New Roman;Times New Roman"/>
    </w:rPr>
  </w:style>
  <w:style w:type="character" w:styleId="FontStyle20">
    <w:name w:val="Font Style20"/>
    <w:basedOn w:val="Style14"/>
    <w:qFormat/>
    <w:rPr>
      <w:rFonts w:ascii="Times New Roman;Times New Roman" w:hAnsi="Times New Roman;Times New Roma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10:00Z</dcterms:created>
  <dc:creator>Кириллова Елена Викторовна</dc:creator>
  <dc:description/>
  <cp:keywords/>
  <dc:language>en-US</dc:language>
  <cp:lastModifiedBy>user</cp:lastModifiedBy>
  <cp:lastPrinted>2017-10-18T15:02:00Z</cp:lastPrinted>
  <dcterms:modified xsi:type="dcterms:W3CDTF">2017-10-18T06:02:00Z</dcterms:modified>
  <cp:revision>3</cp:revision>
  <dc:subject/>
  <dc:title/>
</cp:coreProperties>
</file>