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6» сентября 2017 г.</w:t>
        <w:tab/>
        <w:tab/>
        <w:tab/>
        <w:tab/>
        <w:tab/>
        <w:tab/>
        <w:tab/>
        <w:t>№ 9</w:t>
      </w:r>
    </w:p>
    <w:p>
      <w:pPr>
        <w:pStyle w:val="Heading2"/>
        <w:ind w:left="0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кам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6 года № 122 «О бюджете муниципального района «Город Краснокаменск и Краснокаменский район» Забайкальского края на 2017 год и плановый период 2018 и 2019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16 года № 12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17 год и плановый период 2018 и 2019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7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940 711,8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952 123,9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 бюджета муниципального района в сумме 11 412,1 тыс. рублей, или не более 10 % от общего годового объёма доходов бюджета муниципального района без учета финансовой помощи из федерального бюджета и бюджета Забайкальского края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№ 3, 8, 12, 14, 16, 18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</w:t>
        <w:tab/>
        <w:tab/>
        <w:tab/>
        <w:tab/>
        <w:tab/>
        <w:tab/>
        <w:t xml:space="preserve"> 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от 26.12.2016 года № 122 в редакции решения Совета от 26.09.2017 года № 9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" Забайкальского края на 2017 год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759"/>
        <w:gridCol w:w="4836"/>
        <w:gridCol w:w="1119"/>
      </w:tblGrid>
      <w:tr>
        <w:trPr>
          <w:trHeight w:val="379" w:hRule="atLeast"/>
        </w:trPr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18 503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5 73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5 73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 008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008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7 73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56 632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8,0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2 291,5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380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0 288,3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 835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42 593,1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 903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2 690,0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 402,4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0 402,4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03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669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334,6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 859,5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2 859,5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 049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246 595,5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71 90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2.2016 года № 12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 Сове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6.09.2017 года №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7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67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46 71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46 71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 67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 679,4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2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от 26.12.2016 года № 122 в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>редакции решения Совета от 26.09.2017 года № 9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ХОДЫ  БЮДЖЕТА     МУНИЦИПАЛЬНОГО  РАЙОНА  "ГОРОД  КРАСНОКАМЕНСК  И КРАСНОКАМЕНСКИЙ   РАЙОН" ЗАБАЙКАЛЬСКОГО КРАЯ    НА 2017 ГОД   ПО   РАЗДЕЛАМ, ПОДРАЗДЕЛАМ, ЦЕЛЕВЫМ СТАТЬЯМ   (ГОСУДАРСТВЕННЫМ,МУНИЦИПАЛЬНЫМ  ПРОГРАММАМ И НЕПРОГРАММНЫМ ВИДАМ ДЕЯТЕЛЬНОСТИ) , ГРУППАМ И ПОДГРУППАМ  ВИДОВ  РАСХОДОВ КЛАССИФИКАЦИИ РАСХОДОВ   БЮДЖЕТОВ  РОССИЙСКОЙ  ФЕДЕРАЦИИ</w:t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559"/>
        <w:gridCol w:w="567"/>
        <w:gridCol w:w="1391"/>
      </w:tblGrid>
      <w:tr>
        <w:trPr>
          <w:trHeight w:val="570" w:hRule="atLeast"/>
        </w:trPr>
        <w:tc>
          <w:tcPr>
            <w:tcW w:w="5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30" w:hRule="atLeast"/>
        </w:trPr>
        <w:tc>
          <w:tcPr>
            <w:tcW w:w="5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5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27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7,9</w:t>
            </w:r>
          </w:p>
        </w:tc>
      </w:tr>
      <w:tr>
        <w:trPr>
          <w:trHeight w:val="8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9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0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2,3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5 01 79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2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9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9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 03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036,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439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213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2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 9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 923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9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89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35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296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729,0</w:t>
            </w:r>
          </w:p>
        </w:tc>
      </w:tr>
      <w:tr>
        <w:trPr>
          <w:trHeight w:val="6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R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4 3 02 7805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5 807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92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492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126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20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2,5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4,0</w:t>
            </w:r>
          </w:p>
        </w:tc>
      </w:tr>
      <w:tr>
        <w:trPr>
          <w:trHeight w:val="12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36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92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65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7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857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7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296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30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63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316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6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0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,8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438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5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42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1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327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6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47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431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043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2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3 R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9</w:t>
            </w:r>
          </w:p>
        </w:tc>
      </w:tr>
      <w:tr>
        <w:trPr>
          <w:trHeight w:val="12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1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2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24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2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02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5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07,2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9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8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1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54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98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5,2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5,2</w:t>
            </w:r>
          </w:p>
        </w:tc>
      </w:tr>
      <w:tr>
        <w:trPr>
          <w:trHeight w:val="10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5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5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3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9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0,6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2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5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5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5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55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9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8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3,9</w:t>
            </w:r>
          </w:p>
        </w:tc>
      </w:tr>
      <w:tr>
        <w:trPr>
          <w:trHeight w:val="12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9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9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7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1 251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3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5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0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7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 604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399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20,6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378,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8,5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8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39,8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8,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64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6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23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39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8 30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3,8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3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3,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3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2 123,9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4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решению Совета от 26.12.2016 года №  122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6.09.2017 г. № 9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center"/>
        <w:rPr>
          <w:sz w:val="20"/>
          <w:szCs w:val="20"/>
        </w:rPr>
      </w:pPr>
      <w:r>
        <w:rPr>
          <w:sz w:val="20"/>
          <w:szCs w:val="20"/>
        </w:rPr>
        <w:t>РАСХОДЫ МУНИЦИПАЛЬНОГО РАЙОНА  "ГОРОД  КРАСНОКАМЕНСК  И КРАСНОКАМЕНСКИЙ РАЙОН" ЗАБАЙКАЛЬСКОГО КРАЯ  НА 2017 ГОД  ПО ВЕДОМСТВЕННОЙ СТРУКТУРЕ  РАСХОДОВ БЮДЖЕТОВ РОССИЙСКОЙ  ФЕДЕРАЦИИ</w:t>
      </w:r>
    </w:p>
    <w:p>
      <w:pPr>
        <w:pStyle w:val="Normal"/>
        <w:suppressAutoHyphens w:val="true"/>
        <w:ind w:right="-2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07"/>
        <w:gridCol w:w="567"/>
        <w:gridCol w:w="567"/>
        <w:gridCol w:w="1437"/>
        <w:gridCol w:w="600"/>
        <w:gridCol w:w="1240"/>
      </w:tblGrid>
      <w:tr>
        <w:trPr>
          <w:trHeight w:val="630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92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16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7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9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1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9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9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6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887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47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2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3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8,4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1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передаваемых государственных полномочий по расчёту и предоставлению дотаций по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6,7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,1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22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3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38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R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6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общегражданского назнач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2 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я на обеспечение мер сбалансированности бюдже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1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0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20,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20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20,0</w:t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5,0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3,8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83,8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3,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6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3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5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5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80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5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5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5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3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3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2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591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75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92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92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126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126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0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0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42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беспечение средств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6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6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4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92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7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3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63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16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36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4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0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6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9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438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средств т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2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2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1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27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6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6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474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3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43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2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6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9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R0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3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24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24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2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5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7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8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7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98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98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85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82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9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9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9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9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«Обеспечение реализации мероприятий   по развитию инфраструктуры  городского поселения "Город Краснокаменск" и муниципального района "Город Краснокаменск и Краснокаменский район"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2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9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2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3,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4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9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9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2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 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затрат родителей (законных представителей) на воспитание и обучение детей 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предоставлению компенсации части родительской платы за содержание ребенка в образовательных учреждениях, реализующих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39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39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39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39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39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8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4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4,5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6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8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,1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2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,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седатель Совет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 123,9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lineRule="exact" w:line="200"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6</w:t>
      </w:r>
    </w:p>
    <w:p>
      <w:pPr>
        <w:pStyle w:val="Style18"/>
        <w:spacing w:lineRule="exact" w:line="200"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 решению Совета </w:t>
      </w:r>
    </w:p>
    <w:p>
      <w:pPr>
        <w:pStyle w:val="Style18"/>
        <w:spacing w:lineRule="exact" w:line="200"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 26.12.2016г. №  122 </w:t>
      </w:r>
    </w:p>
    <w:p>
      <w:pPr>
        <w:pStyle w:val="Style18"/>
        <w:spacing w:lineRule="exact" w:line="200"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редакции решения </w:t>
      </w:r>
    </w:p>
    <w:p>
      <w:pPr>
        <w:pStyle w:val="Style18"/>
        <w:spacing w:lineRule="exact" w:line="200"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от 26.09.2017 года № 9</w:t>
      </w:r>
    </w:p>
    <w:p>
      <w:pPr>
        <w:pStyle w:val="Normal"/>
        <w:suppressAutoHyphens w:val="true"/>
        <w:ind w:right="-2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Объем межбюджетных трансфертов, предоставляемых бюджетам поселений  в 2017 году и плановом периоде 2018 и 2019 годов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85"/>
        <w:gridCol w:w="1559"/>
        <w:gridCol w:w="1276"/>
        <w:gridCol w:w="1276"/>
      </w:tblGrid>
      <w:tr>
        <w:trPr>
          <w:trHeight w:val="25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</w:tr>
      <w:tr>
        <w:trPr>
          <w:trHeight w:val="102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за счет средств федерального бюджета  на  реализацию федеральных целевых программ  (федеральная программа "Жилище" на 2015-2020 годы, подпрограмма "Обеспечение жильем молодых семей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из бюджета Забайкальского края в рамках реализации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8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103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20,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рассчетно-подушевая дотация за счет средств бюджета Забайкаль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5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65,0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я на обеспечение сбалансированности бюджет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83,1</w:t>
            </w:r>
          </w:p>
        </w:tc>
      </w:tr>
      <w:tr>
        <w:trPr>
          <w:trHeight w:val="52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56,90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12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1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154,60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8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Совета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6.12. 2016 года № 122 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6.09.2017 года № 9</w:t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поселений за счет средств бюджета муниципального района "Город Краснокаменск и Краснокаменский район" Забайкальского края  на 2017 год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6"/>
        <w:gridCol w:w="1737"/>
        <w:gridCol w:w="1807"/>
        <w:gridCol w:w="1737"/>
      </w:tblGrid>
      <w:tr>
        <w:trPr>
          <w:trHeight w:val="33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177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Богданов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,0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9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пцегайтуй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3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6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Соктуй-Милозан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7,4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3,3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Маргуцек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9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2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8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овылин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0,1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1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Среднеаргунско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70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6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Юбилей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5,5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Целин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6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1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5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йласт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2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45,7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65,0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56,9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23,80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7-09-20T16:53:00Z</cp:lastPrinted>
  <dcterms:modified xsi:type="dcterms:W3CDTF">2017-09-26T07:10:00Z</dcterms:modified>
  <cp:revision>35</cp:revision>
  <dc:subject/>
  <dc:title/>
</cp:coreProperties>
</file>