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, открытого по составу участников и форме подачи предложений,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0.07.2018 г. № 526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 четыре лота.</w:t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право заключения договоров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14,5 кв. м, в том числе 9,6 кв. м – офисное помещение и 4,9 кв. м – площади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мущества и иные, позволяющие его индивидуализировать данные (характеристики имущества) для объекта недвижимости, в котором находится предлагаемое в аренду помещ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арендатору нежилого помещения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, коммунальных услуг и эксплуатационных платежей, составляет в сумме ежемесячно 2 175,00 (Две тысячи сто семьдесят пять) рубл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при наличии печати - 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13» июля 2018 г. по «07» августа 2018 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07» августа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3» августа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 не позднее, чем за два рабочих дня до даты окончания срока подачи заявок на участие в аукционе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07» августа 2018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составляет 108,75 (Сто восемь) рублей 75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09» августа 2018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3» августа 2018</w:t>
      </w:r>
      <w:r>
        <w:rPr>
          <w:rFonts w:cs="Times New Roman" w:ascii="Times New Roman" w:hAnsi="Times New Roman"/>
          <w:sz w:val="24"/>
          <w:szCs w:val="24"/>
        </w:rPr>
        <w:t xml:space="preserve">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, коммунальных услуг эксплуатационных платежей в сумме 6 525,00 (Шесть тысяч пятьсот двадцать пять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13» июля 2018 г. по «07» августа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footerReference w:type="default" r:id="rId5"/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4:23:00Z</dcterms:created>
  <dc:creator>Кириллова Елена Викторовна</dc:creator>
  <dc:description/>
  <cp:keywords/>
  <dc:language>en-US</dc:language>
  <cp:lastModifiedBy>KirilovaEV</cp:lastModifiedBy>
  <cp:lastPrinted>2018-07-11T09:08:00Z</cp:lastPrinted>
  <dcterms:modified xsi:type="dcterms:W3CDTF">2018-07-11T00:08:00Z</dcterms:modified>
  <cp:revision>4</cp:revision>
  <dc:subject/>
  <dc:title/>
</cp:coreProperties>
</file>