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 проведении Аукциона на право заключения договора аренды муниципального имущества – нежилого помещения на 3 этаже Части здания общественно-торгового центра 4 «А» микрорайона, расположенной по адресу: Забайкальский край, г. Краснокаменск, проспект Ветеранов, 13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ститель председателя комиссии Г.В. Федосеев предложил проголосовать за открытие заседания, поскольку на заседании присутствует более половины членов комиссии и состав является правомочным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Заместитель председателя комиссии Г.В. Федосее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есение решения о проведении торгов на право заключения договора аренды муниципального имуществ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4,5  кв.м., в том числе: полезная площадь 9,6 кв.м. и 4,9 кв.м. – площади общего пользования.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0» июля 2018 года № 52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объекта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255-2018 объекта оценки: величины рыночной стоимости 1 кв. м ежемесячной арендной платы за пользование нежилым помещением на 2. 3 этаже Части здания Общественно-торгового центра 4 «А», общей площадью 729,2 кв. м, выполненный ООО «СтандаРт Оценка» , г. Чита (далее -  отчет об оценк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муниципального имущества: нежилого помещения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период приема заявок на участие в аукционе ежедневно с 8-30 до 16-00 (кроме субботы, воскресенья) с 13.07.2018 по 07.08.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9» августа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3» августа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 об оценке, без учета НДС, коммунальных услуг и эксплуатационных платежей в сумме 2 175,00 (Две тысячи сто семьдесят п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, коммунальных услуг и эксплуатационных платежей, которая составила: 6 525,00 (Шесть тысяч пятьсот двадцать пять)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в сумме 108,75 (Сто восемь) рублей 75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объекта недвижимости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, приложение № 1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, приложение № 2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(приложение № 8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 (приложения №№ 4-7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УМИ Г.В.Федосеев. На утверждение комиссии был представлен проект Решения комиссии по проведению Аукциона по продаже права на заключение договоров аренды муниципального имущества – нежилого помещения на 3 этаже Части здания общественно-торгового центра 4 «А» микрорайона, расположенной по адресу: Забайкальский край, г. Краснокаменск, проспект Ветеранов, 13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09» августа 2018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09» августа 2018 г. на 13-30 час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Е.К. Сиз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Т.П. Сивкова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1" w:gutter="0" w:header="0" w:top="1134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28:00Z</dcterms:created>
  <dc:creator>TaranEN</dc:creator>
  <dc:description/>
  <cp:keywords/>
  <dc:language>en-US</dc:language>
  <cp:lastModifiedBy>KirilovaEV</cp:lastModifiedBy>
  <cp:lastPrinted>2018-07-11T09:36:00Z</cp:lastPrinted>
  <dcterms:modified xsi:type="dcterms:W3CDTF">2018-07-11T00:36:00Z</dcterms:modified>
  <cp:revision>4</cp:revision>
  <dc:subject/>
  <dc:title>Утверждаю</dc:title>
</cp:coreProperties>
</file>