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, по продаже права на заключение договоров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 февраля 2015 г.</w:t>
      </w:r>
      <w:r>
        <w:rPr>
          <w:rFonts w:cs="Times New Roman" w:ascii="Times New Roman" w:hAnsi="Times New Roman"/>
          <w:sz w:val="26"/>
          <w:szCs w:val="26"/>
        </w:rPr>
        <w:t xml:space="preserve"> № 152, в соответствии с Распоряжениями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от </w:t>
      </w:r>
      <w:r>
        <w:rPr>
          <w:rFonts w:cs="Times New Roman" w:ascii="Times New Roman" w:hAnsi="Times New Roman"/>
          <w:sz w:val="26"/>
          <w:szCs w:val="26"/>
        </w:rPr>
        <w:t>10.07.2018  № 526 «О проведении торгов по продаже права на заключение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Краснокаменск, 505, каб. № 113, 214,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ежилое помещение на 3 этаже в Части здания Общественно – торгового центра – 4 «А» микрорайона, расположенное по адресу: Забайкальский край, г. Краснокаменск, проспект Ветеранов, 13, общей площадью 14,5 кв. м, в том числе 9,6 кв. м – офисное помещение и 4,9 кв. м – площади общего 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мущества и иные, позволяющие его индивидуализировать данные (характеристики имущества) для объекта недвижимости, в котором находится предлагаемое в аренду поме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здания Общественно-торгового центра 4 «А» микрорайона, с кадастровым номером 75:09:302301:7561; этажность объекта: 3 (три), чердак, подвал, общая площадь части здания: 1732,3 кв. м; фундамент – ленточный бетон; наружные и внутренние капитальные стены – кирпич; перегородки – кирпич; перекрытия чердачные – ж/б плиты; перекрытия междуэтажные — ж/б плиты; перекрытия подвальные — ж/б плиты; крыша — рулонная; проемы оконные – остекленные, алюминиевые витражи, металлические решетки; проемы дверные — деревянные, металлические, металлические решетки; полы – мраморная плитка, линолеум, метлахская плитка, плитка ПХВ, бетон; отделка внутренняя — штукатурка, окраска, обои, глазурованная плитка; средняя внутренняя высота помещений, м – 3,27; 3,20; 3,16; 2,50; 2,0; год постройки: 1983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с кадастровым номером 75:09:300431:3, по адресу: Забайкальский край, г. Краснокаменск, проспект Ветеранов, 13, отнесенный к категории земель населенных пунктов, находящийся в муниципальной собственности, будет предоставлен арендатору нежилого помещения по договору аренды земельного участка с множественностью лиц на стороне арендатора пропорционально занимаемому помещению Администрацией городского поселения «Город Краснокаменск»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, оказание различного рода услуг населению, торгов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, на который будет заключаться договор аренды нежилого помещения – 5 лет. Сумма арендной платы, установленная договором аренды,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, коммунальных услуг и эксплуатационных платежей, составляет в сумме ежемесячно –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 175,00 (Две тысячи сто семьдесят пять) 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аг аукциона»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— 108,75 (Сто восемь) рублей 75 коп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, без учета НДС, коммунальных услуг и эксплуатационных платежей, составляет - 6 525,00 (Шесть тысяч пятьсот двадцать пять) рубле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ОКТМО 766211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13» июля 2018 по «07» августа 2018 г. Сумма внесенного задатка засчитывается победителю аукциона в счет арендной платы за пользование объектом недвижимости. Остальным участникам аукциона задаток возвращается в течение 5-ти рабочих дней с даты подписания протокола аукциона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организатором в период с «13» июля 2018 по «07» августа 2018 г. с 8-30 до 16-00 часов (кроме субботы, воскресенья) по местному времени по адресу: Забайкальский край, г. Краснокаменск, 505, каб. №№ 113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/>
        <w:t xml:space="preserve">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-00 час. по местному времени «07» августа 2018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«13» августа 2018 г. в 13 час. 30 мин. по местному времени по адресу: Забайкальский край, г. Краснокаменск, 505, 2 этаж, зал заседа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объекта недвижимости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,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 какому-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sectPr>
      <w:footerReference w:type="default" r:id="rId5"/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4:41:00Z</dcterms:created>
  <dc:creator>Кириллова Елена Викторовна</dc:creator>
  <dc:description/>
  <cp:keywords/>
  <dc:language>en-US</dc:language>
  <cp:lastModifiedBy>KirilovaEV</cp:lastModifiedBy>
  <cp:lastPrinted>2018-07-11T09:10:00Z</cp:lastPrinted>
  <dcterms:modified xsi:type="dcterms:W3CDTF">2018-07-11T00:10:00Z</dcterms:modified>
  <cp:revision>3</cp:revision>
  <dc:subject/>
  <dc:title/>
</cp:coreProperties>
</file>