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нежилого помещения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газин № 3 «Молоко»,  располож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Краснокаменск, 215/1, помещение 1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егося в хозяйственном ве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нитарного муниципального предприятия «Юнро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 августа 2018 г.</w:t>
        <w:tab/>
        <w:tab/>
        <w:t xml:space="preserve">                                                                </w:t>
        <w:tab/>
        <w:t xml:space="preserve">                      № 3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Унитарного муниципального предприятия «Юнрос» Л.В. Рязанкиной (вхд. 514 от 29.08.2018 г.) об оказании помощи в подготовке и проведении Аукциона на право заключения договора аренды нежилого помещения № 1 Магазин № 3 «Молоко», расположенного по адресу: Забайкальский край, г. Краснокаменск, 215/1, помещение 1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31.08.2018 № 637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284"/>
        <w:jc w:val="both"/>
        <w:rPr/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нежилого помещения № 1 Магазин № 3 «Молоко», расположенного по адресу: Забайкальский край, г.Краснокаменск, 215/1, помещение 1, общей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– торгов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Определить начальный размер ежемесячной арендной платы за пользование нежилым помещением без НДС, без учета коммунальных услуг и эксплуатационных платежей, ежемесячно 85 781,00 (Восемьдесят пять тысяч семьсот восемьдесят один) рубль 00 копеек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НДС, без учета коммунальных услуг и эксплуатационных платежей 257 343,00 (Двести пятьдесят семь тысяч триста сорок три) рубля 00 копеек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3. Установить «шаг аукциона»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 в сумме 4 289,05 (Четыре тысячи двести восемьдесят девять) рублей 05 коп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00 до 16-00 (кроме субботы, воскресенья) с 04.09.2018 по 01.10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03.10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05.10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УМП «Юнрос», в присутствии представителя арендод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Унитарное муниципальное предприятие «Юнрос» - Арендодателем и выгодоприобретателем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объект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3.10.2018 г. в 13-30 часов, по адресу: Забайкальский край, г. Краснокаменск, 505, 2 этаж, зал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С.Н. Колпа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2:00Z</dcterms:created>
  <dc:creator>TaranEN</dc:creator>
  <dc:description/>
  <cp:keywords/>
  <dc:language>en-US</dc:language>
  <cp:lastModifiedBy>user</cp:lastModifiedBy>
  <cp:lastPrinted>2018-01-24T13:11:00Z</cp:lastPrinted>
  <dcterms:modified xsi:type="dcterms:W3CDTF">2018-08-31T02:22:00Z</dcterms:modified>
  <cp:revision>2</cp:revision>
  <dc:subject/>
  <dc:title>Утверждаю</dc:title>
</cp:coreProperties>
</file>