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ОССИЙСКАЯ ФЕДЕРАЦИ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center" w:pos="4947" w:leader="none"/>
          <w:tab w:val="right" w:pos="9355" w:leader="none"/>
        </w:tabs>
        <w:ind w:right="-29" w:firstLine="540"/>
        <w:outlineLvl w:val="1"/>
        <w:rPr/>
      </w:pPr>
      <w:r>
        <w:rPr>
          <w:rFonts w:cs="Times New Roman" w:ascii="Times New Roman" w:hAnsi="Times New Roman"/>
          <w:b/>
          <w:sz w:val="24"/>
          <w:szCs w:val="28"/>
        </w:rPr>
        <w:tab/>
      </w:r>
      <w:r>
        <w:rPr>
          <w:rFonts w:cs="Times New Roman" w:ascii="Times New Roman" w:hAnsi="Times New Roman"/>
          <w:b/>
          <w:sz w:val="28"/>
          <w:szCs w:val="32"/>
        </w:rPr>
        <w:t>СОВЕТ МУНИЦИПАЛЬНОГО РАЙОНА</w:t>
        <w:tab/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«ГОРОД КРАСНОКАМЕНСК И КРАСНОКАМЕНСКИЙ РАЙОН»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ЗАБАЙКАЛЬСКОГО КРАЯ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 Е Ш Е Н И Е</w:t>
      </w:r>
    </w:p>
    <w:p>
      <w:pPr>
        <w:pStyle w:val="ConsPlusNormal"/>
        <w:widowControl/>
        <w:numPr>
          <w:ilvl w:val="0"/>
          <w:numId w:val="0"/>
        </w:numPr>
        <w:ind w:right="-29"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24» октября 2018 года</w:t>
        <w:tab/>
        <w:tab/>
        <w:tab/>
        <w:tab/>
        <w:tab/>
        <w:tab/>
        <w:tab/>
        <w:tab/>
        <w:t>№ 67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Краснокаменск</w:t>
      </w:r>
    </w:p>
    <w:p>
      <w:pPr>
        <w:pStyle w:val="ConsPlusNormal"/>
        <w:widowControl/>
        <w:numPr>
          <w:ilvl w:val="0"/>
          <w:numId w:val="0"/>
        </w:numPr>
        <w:ind w:right="-29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9"/>
      </w:tblGrid>
      <w:tr>
        <w:trPr>
          <w:trHeight w:val="1521" w:hRule="atLeast"/>
        </w:trPr>
        <w:tc>
          <w:tcPr>
            <w:tcW w:w="9409" w:type="dxa"/>
            <w:tcBorders/>
          </w:tcPr>
          <w:p>
            <w:pPr>
              <w:pStyle w:val="Heading2"/>
              <w:ind w:left="0" w:right="-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муниципального района «Город Краснокаменск и Краснокаменский район» Забайкальского края  от 20.12.2017 года № 61 «О бюджете муниципального района «Город Краснокаменск и Краснокаменский район» Забайкальского края на 2018 год и плановый период 2019 и 2020 годов»</w:t>
            </w:r>
          </w:p>
        </w:tc>
      </w:tr>
    </w:tbl>
    <w:p>
      <w:pPr>
        <w:pStyle w:val="Normal"/>
        <w:ind w:right="-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5" w:after="0"/>
        <w:ind w:right="-29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2"/>
        </w:rPr>
        <w:t xml:space="preserve">В соответствии с п.п. 26, 27 Положения о бюджетном процессе в муниципальном районе «Город Краснокаменск и Краснокаменский район» Забайкальского края, утвержденного решением Совета муниципального района «Город Краснокаменск и Краснокаменский район» Забайкальского края от 23.03.2016 года № 16, руководствуясь п. 1 ч. 1 ст. 9, ст. 27 Устава муниципального района «Город Краснокаменск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bCs/>
          <w:sz w:val="28"/>
          <w:szCs w:val="28"/>
        </w:rPr>
        <w:t>решил:</w:t>
      </w:r>
    </w:p>
    <w:p>
      <w:pPr>
        <w:pStyle w:val="Normal"/>
        <w:suppressAutoHyphens w:val="true"/>
        <w:ind w:right="-29" w:firstLine="708"/>
        <w:jc w:val="both"/>
        <w:rPr/>
      </w:pPr>
      <w:r>
        <w:rPr>
          <w:b/>
          <w:sz w:val="28"/>
          <w:szCs w:val="22"/>
        </w:rPr>
        <w:t>1.</w:t>
      </w:r>
      <w:r>
        <w:rPr>
          <w:sz w:val="28"/>
          <w:szCs w:val="22"/>
        </w:rPr>
        <w:t xml:space="preserve"> Внести в решение </w:t>
      </w:r>
      <w:r>
        <w:rPr>
          <w:sz w:val="28"/>
          <w:szCs w:val="28"/>
        </w:rPr>
        <w:t xml:space="preserve">Совета муниципального района «Город Краснокаменск и Краснокаменский район» Забайкальского края от 20.12.2017 года № 61 «О бюджете муниципального района «Город Краснокаменск и Краснокаменский район» Забайкальского края </w:t>
      </w:r>
      <w:r>
        <w:rPr>
          <w:sz w:val="28"/>
          <w:szCs w:val="22"/>
        </w:rPr>
        <w:t>на 2018 год и плановый период 2019 и 2020 годов» следующие изменения:</w:t>
      </w:r>
    </w:p>
    <w:p>
      <w:pPr>
        <w:pStyle w:val="Normal"/>
        <w:suppressAutoHyphens w:val="true"/>
        <w:ind w:right="-29" w:firstLine="708"/>
        <w:jc w:val="both"/>
        <w:rPr>
          <w:sz w:val="28"/>
          <w:szCs w:val="22"/>
        </w:rPr>
      </w:pPr>
      <w:r>
        <w:rPr>
          <w:sz w:val="28"/>
          <w:szCs w:val="22"/>
        </w:rPr>
        <w:t>1) пункт 1 изложить в следующей редакции:</w:t>
      </w:r>
    </w:p>
    <w:p>
      <w:pPr>
        <w:pStyle w:val="Normal"/>
        <w:suppressAutoHyphens w:val="true"/>
        <w:ind w:right="-29" w:firstLine="708"/>
        <w:jc w:val="both"/>
        <w:rPr>
          <w:color w:val="FF0000"/>
          <w:sz w:val="28"/>
        </w:rPr>
      </w:pPr>
      <w:r>
        <w:rPr>
          <w:sz w:val="28"/>
          <w:szCs w:val="28"/>
        </w:rPr>
        <w:t>«</w:t>
      </w:r>
      <w:r>
        <w:rPr>
          <w:sz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муниципального района  «Город Краснокаменск и Краснокаменский район» Забайкальского края на 2018 год (далее - бюджет муниципального района):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бюджета муниципального района в сумме 1 182 641,1 тыс. рублей;</w:t>
      </w:r>
    </w:p>
    <w:p>
      <w:pPr>
        <w:pStyle w:val="ConsPlusNormal"/>
        <w:widowControl/>
        <w:ind w:right="-29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муниципального района в сумме 1 201 887,7  тыс. рублей;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дефицит  бюджета муниципального района в сумме  19 246,6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не более 10 % от общего годового объёма доходов бюджета муниципального района без учета утвержденного объема безвозмездных поступлений и  поступлений налоговых доходов по дополнительным нормативам отчислений»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Приложения №№   3, 5, 8, 10,  12, 14, 16  изложить в новой редакции (прилагаются).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 xml:space="preserve"> Обнародовать  настоящее решение на официальном веб-сайте муниципального района «Город Краснокаменск и Краснокаменский район» Забайкальского кра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dmink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29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А.У.Заммо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/>
      </w:pPr>
      <w:r>
        <w:rPr>
          <w:sz w:val="28"/>
          <w:szCs w:val="28"/>
        </w:rPr>
        <w:t>Председатель Совета</w:t>
        <w:tab/>
        <w:tab/>
        <w:tab/>
        <w:tab/>
        <w:tab/>
        <w:tab/>
        <w:tab/>
        <w:t>Б.Б.Колесаев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  <w:t>Приложение № 3 к решению Совета  от 20.12.2017 года № 61 в редакции решения Совета от 24.10.2018года № 67</w:t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 поступлений собственных доходов бюджета</w:t>
      </w:r>
    </w:p>
    <w:p>
      <w:pPr>
        <w:pStyle w:val="Normal"/>
        <w:ind w:left="425" w:hanging="0"/>
        <w:jc w:val="center"/>
        <w:rPr/>
      </w:pPr>
      <w:r>
        <w:rPr>
          <w:b/>
          <w:bCs/>
          <w:sz w:val="28"/>
          <w:szCs w:val="28"/>
        </w:rPr>
        <w:t>муниципального района «Город Краснокаменск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каменский район» Забайкальского края на 2018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19"/>
        <w:gridCol w:w="438"/>
        <w:gridCol w:w="425"/>
        <w:gridCol w:w="567"/>
        <w:gridCol w:w="426"/>
        <w:gridCol w:w="708"/>
        <w:gridCol w:w="794"/>
        <w:gridCol w:w="4168"/>
        <w:gridCol w:w="1275"/>
      </w:tblGrid>
      <w:tr>
        <w:trPr>
          <w:trHeight w:val="379" w:hRule="atLeast"/>
        </w:trPr>
        <w:tc>
          <w:tcPr>
            <w:tcW w:w="4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Наименование групп, подгрупп, статей, подстатей, элементов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год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(тыс. руб.)</w:t>
            </w:r>
          </w:p>
        </w:tc>
      </w:tr>
      <w:tr>
        <w:trPr>
          <w:trHeight w:val="222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лавного администратор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группы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групп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стат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стать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элем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подвида доходов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14"/>
              </w:rPr>
            </w:pPr>
            <w:r>
              <w:rPr>
                <w:rFonts w:eastAsia="Calibri"/>
                <w:b/>
                <w:bCs/>
                <w:sz w:val="14"/>
                <w:szCs w:val="14"/>
              </w:rPr>
              <w:t>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4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53 199,2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116 551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116 551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3 916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3 916,0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57 470,0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56 270,0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5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97 997,8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 431,1</w:t>
            </w:r>
          </w:p>
        </w:tc>
      </w:tr>
      <w:tr>
        <w:trPr>
          <w:trHeight w:val="2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рочих полезных ископаем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86 943,9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Налог на добычу полезных ископаемых в виде уг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 622,8</w:t>
            </w:r>
          </w:p>
        </w:tc>
      </w:tr>
      <w:tr>
        <w:trPr>
          <w:trHeight w:val="24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0 090,0</w:t>
            </w:r>
          </w:p>
        </w:tc>
      </w:tr>
      <w:tr>
        <w:trPr>
          <w:trHeight w:val="4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66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38 873,7</w:t>
            </w:r>
          </w:p>
        </w:tc>
      </w:tr>
      <w:tr>
        <w:trPr>
          <w:trHeight w:val="1083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2 863,7</w:t>
            </w:r>
          </w:p>
        </w:tc>
      </w:tr>
      <w:tr>
        <w:trPr>
          <w:trHeight w:val="47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2 010,0</w:t>
            </w:r>
          </w:p>
        </w:tc>
      </w:tr>
      <w:tr>
        <w:trPr>
          <w:trHeight w:val="112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4 000,0</w:t>
            </w:r>
          </w:p>
        </w:tc>
      </w:tr>
      <w:tr>
        <w:trPr>
          <w:trHeight w:val="37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10 100,0</w:t>
            </w:r>
          </w:p>
        </w:tc>
      </w:tr>
      <w:tr>
        <w:trPr>
          <w:trHeight w:val="32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48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2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10 100,0</w:t>
            </w:r>
          </w:p>
        </w:tc>
      </w:tr>
      <w:tr>
        <w:trPr>
          <w:trHeight w:val="56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ОКАЗАНИЯ 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 680,7</w:t>
            </w:r>
          </w:p>
        </w:tc>
      </w:tr>
      <w:tr>
        <w:trPr>
          <w:trHeight w:val="312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 xml:space="preserve">Доходы от оказания платных услуг (работ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716,2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3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компенсации затрат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964,5</w:t>
            </w:r>
          </w:p>
        </w:tc>
      </w:tr>
      <w:tr>
        <w:trPr>
          <w:trHeight w:val="474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0 000,0</w:t>
            </w:r>
          </w:p>
        </w:tc>
      </w:tr>
      <w:tr>
        <w:trPr>
          <w:trHeight w:val="109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1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10 00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43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Доходы  от продажи земельных участков, находящихся в государственной и муниципальной собственности (за исключением имущества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18"/>
                <w:szCs w:val="18"/>
              </w:rPr>
            </w:pPr>
            <w:r>
              <w:rPr>
                <w:rFonts w:eastAsia="Calibri"/>
                <w:bCs/>
                <w:i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 520,0</w:t>
            </w:r>
          </w:p>
        </w:tc>
      </w:tr>
      <w:tr>
        <w:trPr>
          <w:trHeight w:val="29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000 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алоговых до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</w:rPr>
              <w:t>286 024,8</w:t>
            </w:r>
          </w:p>
        </w:tc>
      </w:tr>
      <w:tr>
        <w:trPr>
          <w:trHeight w:val="420" w:hRule="atLeast"/>
        </w:trPr>
        <w:tc>
          <w:tcPr>
            <w:tcW w:w="8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Всего неналоговых доходо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67 174,4</w:t>
            </w:r>
          </w:p>
        </w:tc>
      </w:tr>
    </w:tbl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№ 5 </w:t>
      </w:r>
    </w:p>
    <w:p>
      <w:pPr>
        <w:pStyle w:val="Normal"/>
        <w:widowControl w:val="false"/>
        <w:autoSpaceDE w:val="false"/>
        <w:jc w:val="right"/>
        <w:rPr/>
      </w:pPr>
      <w:r>
        <w:rPr/>
        <w:t>к  решению Совета от 20.12.2017 г. № 6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в редакции решения Совета </w:t>
      </w:r>
    </w:p>
    <w:p>
      <w:pPr>
        <w:pStyle w:val="Normal"/>
        <w:widowControl w:val="false"/>
        <w:autoSpaceDE w:val="false"/>
        <w:jc w:val="right"/>
        <w:rPr/>
      </w:pPr>
      <w:r>
        <w:rPr/>
        <w:t>от 24.10.2018 года № 67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ъема доходов от платных услуг, оказываемых казенными учреждениями, компенсации затрат государства, средств от безвозмездных поступлений по главным администраторам доходов бюджета муниципального района «Город Краснокаменск и Краснокаменский район» Забайкальского края на 2018 год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410"/>
      </w:tblGrid>
      <w:tr>
        <w:trPr>
          <w:tblHeader w:val="true"/>
          <w:trHeight w:val="1155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дминистратора доходов бюдже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ых администраторов доходов бюджета  муниципального райо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тыс. рубле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245"/>
        <w:gridCol w:w="2410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color w:val="000000"/>
              </w:rPr>
              <w:t xml:space="preserve">Всего доходов от платных услуг, оказываемых казенными  учреждениями, </w:t>
            </w:r>
            <w:r>
              <w:rPr>
                <w:b/>
              </w:rPr>
              <w:t xml:space="preserve">компенсации затрат государства, средств от безвозмездных поступлений по главным администраторам доходов бюджета </w:t>
            </w:r>
            <w:r>
              <w:rPr>
                <w:b/>
                <w:bCs/>
                <w:color w:val="000000"/>
              </w:rPr>
              <w:t xml:space="preserve">муниципального района «Город Краснокаменск и Краснокаменский район», </w:t>
            </w:r>
          </w:p>
          <w:p>
            <w:pPr>
              <w:pStyle w:val="Normal"/>
              <w:widowControl w:val="false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по главным администраторам доходов бюджета муниципального района 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 680,7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района «Город Краснокаменск и Краснокаменский район» Забайкальского кр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3,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митет по управлению образованием муниципального района «Город Краснокаменск и Краснокаменский район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 307,1</w:t>
            </w:r>
          </w:p>
        </w:tc>
      </w:tr>
    </w:tbl>
    <w:p>
      <w:pPr>
        <w:pStyle w:val="Normal"/>
        <w:suppressAutoHyphens w:val="true"/>
        <w:ind w:right="-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№ 8</w:t>
      </w:r>
    </w:p>
    <w:p>
      <w:pPr>
        <w:pStyle w:val="Normal"/>
        <w:jc w:val="right"/>
        <w:rPr/>
      </w:pPr>
      <w:r>
        <w:rPr/>
        <w:t>к решению Совета от 20.12.2017 года № 61</w:t>
      </w:r>
    </w:p>
    <w:p>
      <w:pPr>
        <w:pStyle w:val="Normal"/>
        <w:jc w:val="right"/>
        <w:rPr/>
      </w:pPr>
      <w:r>
        <w:rPr/>
        <w:t>в редакции решения Совета от 24.10.2018 года № 67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 муниципального района «Гор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каменск и Краснокаменский район» Забайкальского края</w:t>
      </w:r>
    </w:p>
    <w:p>
      <w:pPr>
        <w:pStyle w:val="Normal"/>
        <w:jc w:val="center"/>
        <w:rPr/>
      </w:pPr>
      <w:r>
        <w:rPr/>
        <w:t>на 2018 год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040"/>
        <w:gridCol w:w="1605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группы, подгруппы, статьи и вида источника финансирования дефицита бюджета, код классификации операций сектора государственного управления, относящихся к источникам финансирования дефицита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ом числе: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246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3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ные кредиты от других бюджетов бюджетной системы Российской Федерации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 5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 бюджетом муниципального района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бюджетных кредитов, полученных   от других бюджетов бюджетной системы РФ в валюте РФ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3 01 00 05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 кредитов, полученных   бюджетом муниципального района  от других бюджетов бюджетной системы РФ в валюте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 05 00 00 00 0000 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802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 остатков денежных средств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-1 182 64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01 05  0000 5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 бюджета 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182 64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0 0000 6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2 443,2</w:t>
            </w:r>
          </w:p>
        </w:tc>
      </w:tr>
      <w:tr>
        <w:trPr>
          <w:trHeight w:val="5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5 02  01 05  0000 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2 443,2</w:t>
            </w:r>
          </w:p>
        </w:tc>
      </w:tr>
    </w:tbl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-2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 к решению  Совета от 20.12.2017 года № 61 в редакции решения Совета от 24.10.2018 года № 67</w:t>
      </w:r>
    </w:p>
    <w:p>
      <w:pPr>
        <w:pStyle w:val="Normal"/>
        <w:suppressAutoHyphens w:val="true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Распределение межбюджетных трансфертов, получаемых из других бюджетов бюджетной системы в 2018 году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0"/>
        <w:gridCol w:w="5406"/>
        <w:gridCol w:w="1559"/>
      </w:tblGrid>
      <w:tr>
        <w:trPr>
          <w:trHeight w:val="45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К</w:t>
            </w:r>
          </w:p>
        </w:tc>
        <w:tc>
          <w:tcPr>
            <w:tcW w:w="5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, тыс.руб.</w:t>
            </w:r>
          </w:p>
        </w:tc>
      </w:tr>
      <w:tr>
        <w:trPr>
          <w:trHeight w:val="315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,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29 441,9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30 629,8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15000 00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от других бюджетов бюджетной системы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02 611,9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15001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4 212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15002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обеспечение мер сбалансированности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8 399,9</w:t>
            </w:r>
          </w:p>
        </w:tc>
      </w:tr>
      <w:tr>
        <w:trPr>
          <w:trHeight w:val="4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02000 00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от других бюджетов бюджетной системы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60 144,2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0051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реализацию федеральных целевых программ  (проведение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" (2014-2019 годы)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,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0077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0 000,0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027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 реализацию федеральных целевых программ  ("Доступная среда"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0,0</w:t>
            </w:r>
          </w:p>
        </w:tc>
      </w:tr>
      <w:tr>
        <w:trPr>
          <w:trHeight w:val="9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467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3,8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497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8,8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5519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374,8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  5555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 767,5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 на частичную компенсацию дополнительных расходов на повышение оплаты труда работников бюджетной сферы (на выплату МРО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2 056,5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выполнение указов Президента РФ по повышению оплаты труда отдельных категорий работников учреждений бюджетной сфе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 502,8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9999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образований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22,0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9999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расходов на оплату труда отдельных категорий работников муниципальных дошкольных и общеобразовательных  организаций, непосредственно не связанных с реализацией образовательных програм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800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29999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екта "Забайкалье - территория будущего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 000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02999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отдыха и оздоровление детей в каникулярное врем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940,8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III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30000 00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от других бюджетов бюджетной системы Р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59 317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2 02 035120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12,1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5118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7,9</w:t>
            </w:r>
          </w:p>
        </w:tc>
      </w:tr>
      <w:tr>
        <w:trPr>
          <w:trHeight w:val="88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муниципальных образований на исполнение переданных полномочий субъектов Российской Федерации, всего, в том 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526 626,4</w:t>
            </w:r>
          </w:p>
        </w:tc>
      </w:tr>
      <w:tr>
        <w:trPr>
          <w:trHeight w:val="18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муниципальных районов на осуществление государственного полномочия в соответствии с Законом Забайкальского края от 04.06.2009 г № 191-ЗЗК "Об организации деятельности административных комиссий и о наделении органов местного самоуправления муниципальных районов государственным полномочием по созданию административных комиссий в Забайкальском крае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,4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городское поселение "Город Краснокаменск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i/>
                <w:iCs/>
                <w:sz w:val="22"/>
                <w:szCs w:val="22"/>
              </w:rPr>
              <w:t>17,0</w:t>
            </w:r>
          </w:p>
        </w:tc>
      </w:tr>
      <w:tr>
        <w:trPr>
          <w:trHeight w:val="132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500,0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администрирование государственного полномочия по  организации 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 транспорта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,8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оплату труда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75,0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органами  местного самоуправления отдельных полномочий в сфере тру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25,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сфере государственного 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56,6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в области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91,1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 администрирование государственных полномочий по выплате опекунских пособ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452,1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бесплатным питанием детей из малообеспеченных семей, обучающихся в общеобразовательных учрежд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 523,3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 на исполнение органами  местного самоуправления  муниципальных районов государственных полномочий по расчету  и предоставлению дотаций поселениям на выравнивание уровня бюджетной обеспеч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 863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  государственных полномочий по воспитанию и обучению детей-инвалидов в муниципальных дошкольных учреждения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73,0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государственных полномочий по организации проведения мероприятий по содержанию безнадзорных животных, всего, в том числ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60,3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осуществление государственных полномочий по организации проведения мероприятий по содержанию безнадзорных животн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администрирование переданных государственных полномоч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5,6</w:t>
            </w:r>
          </w:p>
        </w:tc>
      </w:tr>
      <w:tr>
        <w:trPr>
          <w:trHeight w:val="24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, всего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90 192,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ошкольно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21 696,2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Общее образова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68 495,8</w:t>
            </w:r>
          </w:p>
        </w:tc>
      </w:tr>
      <w:tr>
        <w:trPr>
          <w:trHeight w:val="12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10,5</w:t>
            </w:r>
          </w:p>
        </w:tc>
      </w:tr>
      <w:tr>
        <w:trPr>
          <w:trHeight w:val="15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ами местного самоуправления государственных полномочий  по представлению компенсации части родительской  платы за содержание ребенка (присмотр и уход за ребенком)  в обще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883,2</w:t>
            </w:r>
          </w:p>
        </w:tc>
      </w:tr>
      <w:tr>
        <w:trPr>
          <w:trHeight w:val="12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30027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 районов на исполнение органами местного самоуправления государственных полномочий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1 800,6</w:t>
            </w:r>
          </w:p>
        </w:tc>
      </w:tr>
      <w:tr>
        <w:trPr>
          <w:trHeight w:val="367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I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8 556,7</w:t>
            </w:r>
          </w:p>
        </w:tc>
      </w:tr>
      <w:tr>
        <w:trPr>
          <w:trHeight w:val="9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40014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из бюджетов поселений бюджетам муниципальных районов на   осуществление части полномочий по решению вопросов местного значения в соответствии с заключенными соглашениями, всего, в т.ч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7 045,7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формированию, исполнению и контролю за исполнением бюджетов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149,2</w:t>
            </w:r>
          </w:p>
        </w:tc>
      </w:tr>
      <w:tr>
        <w:trPr>
          <w:trHeight w:val="643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осуществлению внешнего муниципального финансового контрол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3,3</w:t>
            </w:r>
          </w:p>
        </w:tc>
      </w:tr>
      <w:tr>
        <w:trPr>
          <w:trHeight w:val="694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 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- на исполнение полномочий по созданию условий для организации досуга и обеспечения жителей поселения услугами организаций культуры сельских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 793,2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2 49999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511,0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0"/>
                <w:szCs w:val="20"/>
              </w:rPr>
              <w:t>2 07 05000 05 0000 180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безвозмездные поступления  в бюджет муниципального района "Город Краснокаменск и Краснокаменски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18 05010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ов муниципальных районов от возврата субсидий, субвенций и иных межбюджетных трансфертов, имеющих целевое назначение, прошлых лет, из бюджетов посел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3,0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V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2 19 60000 05 0000 151</w:t>
            </w:r>
          </w:p>
        </w:tc>
        <w:tc>
          <w:tcPr>
            <w:tcW w:w="5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субсидий, субвенций и иных межбюджетных трансфертов, имеющих целевое назначение, прошлых лет,  из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-1 190,9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-29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2 к  решению Совета от 20.12.2017года № 61 в редакции решения Совета от 24.10.2018г №67</w:t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4536" w:right="-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 БЮДЖЕТА  МУНИЦИПАЛЬНОГО  РАЙОНА  "ГОРОД  КРАСНОКАМЕНСК  И КРАСНОКАМЕНСКИЙ   РАЙОН" ЗАБАЙКАЛЬСКОГО КРАЯ  НА 2018  ГОД  ПО  РАЗДЕЛАМ, ПОДРАЗДЕЛАМ, ЦЕЛЕВЫМ СТАТЬЯМ  (ГОСУДАРСТВЕННЫМ,МУНИЦИПАЛЬНЫМ  ПРОГРАММАМ И НЕПРОГРАММНЫМ ВИДАМ ДЕЯТЕЛЬНОСТИ) , ГРУППАМ И ПОДГРУППАМ  ВИДОВ  РАСХОДОВ КЛАССИФИКАЦИИ РАСХОДОВ 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5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860"/>
        <w:gridCol w:w="780"/>
        <w:gridCol w:w="1480"/>
        <w:gridCol w:w="680"/>
        <w:gridCol w:w="1560"/>
      </w:tblGrid>
      <w:tr>
        <w:trPr>
          <w:trHeight w:val="570" w:hRule="atLeast"/>
        </w:trPr>
        <w:tc>
          <w:tcPr>
            <w:tcW w:w="4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7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4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мма           (тыс.руб.)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33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33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65,6</w:t>
            </w:r>
          </w:p>
        </w:tc>
      </w:tr>
      <w:tr>
        <w:trPr>
          <w:trHeight w:val="8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7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4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3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340,5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8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части  переданных полномочий сельских поселений по решению вопросов местного значения по формированию, исполнению и контролю за исполнением бюджетов сельских поселений  в соответствии с заключенными соглаш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5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5 01 792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контрольно-счетного органа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8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2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51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7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510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09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7,0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7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0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 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R4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R4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R46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6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10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 625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1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9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5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6,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5118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71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 716,9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94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 943,4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18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247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773,5</w:t>
            </w:r>
          </w:p>
        </w:tc>
      </w:tr>
      <w:tr>
        <w:trPr>
          <w:trHeight w:val="64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5</w:t>
            </w:r>
          </w:p>
        </w:tc>
      </w:tr>
      <w:tr>
        <w:trPr>
          <w:trHeight w:val="36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6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06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7 06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7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7926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иды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9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7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9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1353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омплексных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 (2014–2019 годы)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R5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R5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1 R5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795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 83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063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3,2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5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нфраструктуры" госуд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905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90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9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63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R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R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R5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городских поселений   на реализацию мероприятий проекта "Забайкалье - территория будущего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 781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 781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 7818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47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7 81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428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428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333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333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0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0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67,9</w:t>
            </w:r>
          </w:p>
        </w:tc>
      </w:tr>
      <w:tr>
        <w:trPr>
          <w:trHeight w:val="129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1 696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69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47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12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20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5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6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8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00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0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5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1 7818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6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8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9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88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919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91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871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29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3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349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4219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 96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3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121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6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641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12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7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5,1</w:t>
            </w:r>
          </w:p>
        </w:tc>
      </w:tr>
      <w:tr>
        <w:trPr>
          <w:trHeight w:val="18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я бюджетам муниципальных районов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495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75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39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12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418,9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,9</w:t>
            </w:r>
          </w:p>
        </w:tc>
      </w:tr>
      <w:tr>
        <w:trPr>
          <w:trHeight w:val="45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0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2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38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1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16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0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3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47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47,7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ализация  мероприятий по проведению капитального ремонта (работ по ремонту и восстановлению кровель) муниципальных общеобразовательных организаций за счёт средств резервного фонда Правительства Забайкальского кра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0070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007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0070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8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1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57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5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6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7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6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3 973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0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65,5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05,9</w:t>
            </w:r>
          </w:p>
        </w:tc>
      </w:tr>
      <w:tr>
        <w:trPr>
          <w:trHeight w:val="10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08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0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16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3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4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9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1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0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05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целевых показателей повышения оплаты труда отдельных категорий работников в образовательных учреждениях дополнительного образования муниципального района "Город  Краснокаменск и Краснокаменский район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9,6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1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1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1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9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4</w:t>
            </w:r>
          </w:p>
        </w:tc>
      </w:tr>
      <w:tr>
        <w:trPr>
          <w:trHeight w:val="274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7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69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69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08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12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12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423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12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» МАУ ДО  «ДШИ», МАУ ДО «ДХШ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1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3 03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"Обеспечение мероприятий на организацию летнего отдыха дете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S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оздоровления дет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4 01 714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24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24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2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4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6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35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 64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4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3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2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 230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912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6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39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1,5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251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8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8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440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8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2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3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2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2 03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3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 Забайкальского края (МАУК «Строитель» – переданные полномочия сельских поселений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4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Частичная компенсация дополнительных расходов на повышение оплаты труда работников бюджетной сферы по переданным полномочиям сельских поселений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6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6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2 06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7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68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2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2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2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 (местный бюджет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1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R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R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1 R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БУК «ЦРБ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2 1 04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,7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4 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 S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4</w:t>
            </w:r>
          </w:p>
        </w:tc>
      </w:tr>
      <w:tr>
        <w:trPr>
          <w:trHeight w:val="37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4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звитие культуры в Забайкальском крае" (2014-2020 года) МБУК  "ЦРБ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5 44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6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полнение указов Президента Российской Федерации по повышению оплаты труда отдельных категорий работников учреждений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18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поддержку отрасли культу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L51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7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7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7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1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6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3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45299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S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5 03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7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3 7818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893,7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 094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4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39,2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R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R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R4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1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мощь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00 0503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0  00 745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68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6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6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68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68,1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8</w:t>
            </w:r>
          </w:p>
        </w:tc>
      </w:tr>
      <w:tr>
        <w:trPr>
          <w:trHeight w:val="327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25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8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2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6 02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1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71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 (местный бюджет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L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L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L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R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5 01 R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5 01 R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новное мероприятие "Доступная среда МБУК «ЦРБ»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 (бюджет муниципального района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L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 1 06 L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L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R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R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6 R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R0270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R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R02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740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4 159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5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5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5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4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7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56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4 2 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2 01 0606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585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46 272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78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156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78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75,9</w:t>
            </w:r>
          </w:p>
        </w:tc>
      </w:tr>
      <w:tr>
        <w:trPr>
          <w:trHeight w:val="57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75,9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75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75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4 3 02 25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3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1,9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1,9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не распределенные  межбюджетные трансферты на обеспечение мер поддержки поселений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3 02 250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 </w:t>
            </w:r>
            <w:r>
              <w:rPr>
                <w:rFonts w:cs="Arial"/>
                <w:b/>
                <w:bCs/>
              </w:rPr>
              <w:t>ВСЕГО  РАСХОДОВ:</w:t>
            </w:r>
          </w:p>
        </w:tc>
        <w:tc>
          <w:tcPr>
            <w:tcW w:w="8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01 887,7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  <w:t>Приложение № 14 к решению Совета от 20.12.2017 года №61 в редакции решения Совета от 24.10.2018 года № 67</w:t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396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ПРЕДЕЛЕНИЕ БЮДЖЕТНЫХ АССИГНОВАНИЙ  БЮДЖЕТА МУНИЦИПАЛЬНОГО РАЙОНА «ГОРОД КРАСНОКАМЕНСК И КРАСНОКАМЕНСКИЙ РАЙОН» ПО ЦЕЛЕВЫМ СТАТЬЯМ  (ГОСУДАРСТВЕННЫМ (МУНИЦИПАЛЬНЫМ)  ПРОГРАММАМ И НЕПРОГРАММНЫМ НАПРАВЛЕНИЯМ ДЕЯТЕЛЬНОСТИ), ГРУППАМ И ПОДГРУППАМ ВИДОВ РАСХОДОВ КЛАССИФИКАЦИИ РАСХОДОВ БЮДЖЕТОВ НА 2018 ГОД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843"/>
        <w:gridCol w:w="752"/>
        <w:gridCol w:w="1540"/>
      </w:tblGrid>
      <w:tr>
        <w:trPr>
          <w:trHeight w:val="600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9 273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 333,7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 333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700,5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 700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32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420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 568,0</w:t>
            </w:r>
          </w:p>
        </w:tc>
      </w:tr>
      <w:tr>
        <w:trPr>
          <w:trHeight w:val="12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696,2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 696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649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1 01 712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 047,1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12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,2</w:t>
            </w:r>
          </w:p>
        </w:tc>
      </w:tr>
      <w:tr>
        <w:trPr>
          <w:trHeight w:val="52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00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00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145,2</w:t>
            </w:r>
          </w:p>
        </w:tc>
      </w:tr>
      <w:tr>
        <w:trPr>
          <w:trHeight w:val="52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36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436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698,8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00,6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300,6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35,6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1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665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 871,5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29,8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бесплатным питанием детей из малоимущих семей, обучающихся в общеобразовательных учреждениях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333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349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349,3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84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3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4219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60,3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бесплатным питанием детей из малоимущих семей, обучающихся в общеобразовательных учреждения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23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6,7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06,6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99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121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06,9</w:t>
            </w:r>
          </w:p>
        </w:tc>
      </w:tr>
      <w:tr>
        <w:trPr>
          <w:trHeight w:val="52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,7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,7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6 641,7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212,5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32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32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6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7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2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 676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81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595,1</w:t>
            </w:r>
          </w:p>
        </w:tc>
      </w:tr>
      <w:tr>
        <w:trPr>
          <w:trHeight w:val="189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 495,8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01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01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5,1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 758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 339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 418,9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0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1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98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12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23,1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2 02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095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997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838,1</w:t>
            </w:r>
          </w:p>
        </w:tc>
      </w:tr>
      <w:tr>
        <w:trPr>
          <w:trHeight w:val="52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322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7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77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36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41,2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716,1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02,2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413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70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2 02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443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065,5</w:t>
            </w:r>
          </w:p>
        </w:tc>
      </w:tr>
      <w:tr>
        <w:trPr>
          <w:trHeight w:val="69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805,9</w:t>
            </w:r>
          </w:p>
        </w:tc>
      </w:tr>
      <w:tr>
        <w:trPr>
          <w:trHeight w:val="97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307,9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307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291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 016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71,2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71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72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8,7</w:t>
            </w:r>
          </w:p>
        </w:tc>
      </w:tr>
      <w:tr>
        <w:trPr>
          <w:trHeight w:val="52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2,9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32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2,4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593,9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 593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74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19,7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нансовое обеспечение целевых показателей повышения оплаты труда отдельных категорий работников в образовательных учреждениях дополнительного образования муниципального района "Город  Краснокаменск и Краснокамен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259,6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2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7,8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2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7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3 02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6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2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1,1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2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21,8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2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21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3 02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02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3 02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319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рганизация отдыха детей в каникулярное врем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9,6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769,6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S143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8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S143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8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S143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S143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изация отдыха и оздоровления дет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7143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,8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7143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0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7143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,6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4 01 7143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6,2</w:t>
            </w:r>
          </w:p>
        </w:tc>
      </w:tr>
      <w:tr>
        <w:trPr>
          <w:trHeight w:val="3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39,8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 939,8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ализация  мероприятий по проведению капитального ремонта (работ по ремонту и восстановлению кровель) муниципальных общеобразовательных организаций за счёт средств резервного фонда Правительства Забайкальского кр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5 01 007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1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007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1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007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1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318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318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429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0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888,5</w:t>
            </w:r>
          </w:p>
        </w:tc>
      </w:tr>
      <w:tr>
        <w:trPr>
          <w:trHeight w:val="30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688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31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31,8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557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350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1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06,3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38,4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638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1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877,1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расходов на мероприятия государственной программы Российской Федерации «Доступная среда» на 2011 – 2020 годы (местный бюдже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L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L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L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R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R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R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624,5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624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616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5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008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подпрограм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292,9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 724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02,4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414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14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7 135,2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646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646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73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573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,5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8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52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,5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4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89,5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89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89,5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452,1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95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6 01 792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895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11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11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1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1 79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1,1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 568,1</w:t>
            </w:r>
          </w:p>
        </w:tc>
      </w:tr>
      <w:tr>
        <w:trPr>
          <w:trHeight w:val="96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00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0,8</w:t>
            </w:r>
          </w:p>
        </w:tc>
      </w:tr>
      <w:tr>
        <w:trPr>
          <w:trHeight w:val="67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250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50,8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01 6 02 712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3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28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3,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83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300 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83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123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883,2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11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11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 271,0</w:t>
            </w:r>
          </w:p>
        </w:tc>
      </w:tr>
      <w:tr>
        <w:trPr>
          <w:trHeight w:val="533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1 6 02 7240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940,1</w:t>
            </w:r>
          </w:p>
        </w:tc>
      </w:tr>
      <w:tr>
        <w:trPr>
          <w:trHeight w:val="645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 977,4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10,7</w:t>
            </w:r>
          </w:p>
        </w:tc>
      </w:tr>
      <w:tr>
        <w:trPr>
          <w:trHeight w:val="40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68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44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42,4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44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42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44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242,4</w:t>
            </w:r>
          </w:p>
        </w:tc>
      </w:tr>
      <w:tr>
        <w:trPr>
          <w:trHeight w:val="52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2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,5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держка отрасли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L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L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L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держка отрасли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R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9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R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1 R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,9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равнивание средней заработной платы до доведённого целевого показателя, утверждённого Министерством культуры МБУК «ЦРБ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98,7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4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,3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4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4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7,3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4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1,4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4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1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4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61,4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звитие культуры в Забайкальском крае" (2014-2020 года) МБУК  "ЦРБ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5 44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5 44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5 44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Calibri"/>
              </w:rPr>
              <w:t>Основное мероприятие" Доступная среда МБУК «ЦРБ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1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расходов на мероприятия государственной программы Российской Федерации «Доступная среда» на 2011 – 2020 годы (бюджет муниципального района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6 L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6 L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6 L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6 R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6 R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1 06 R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264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339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01,5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251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68,3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251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29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251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29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440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38,5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440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38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440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238,5</w:t>
            </w:r>
          </w:p>
        </w:tc>
      </w:tr>
      <w:tr>
        <w:trPr>
          <w:trHeight w:val="52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9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,3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5,3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45,2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3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,2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3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3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3,2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3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2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3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2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3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52,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4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6,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Частичная компенсация дополнительных расходов на повышение оплаты труда работников бюджетной сферы по переданным полномочиям сельских поселений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6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6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2 06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69,6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308,6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912,2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912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912,2</w:t>
            </w:r>
          </w:p>
        </w:tc>
      </w:tr>
      <w:tr>
        <w:trPr>
          <w:trHeight w:val="52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,9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,9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0,5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0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10,5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равнивание средней заработной платы до доведённого целевого показателя, утверждённого Министерством культуры» МАУ ДО  «ДШИ», МАУ ДО «ДХШ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61,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3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3,5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3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3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3 S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3,5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3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7,5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3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7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3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07,5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Развитие культуры в Забайкальском крае" (2014-2020 года) МАУ ДО "ДШ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4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4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3 04 423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подпрограм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058,1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7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,5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6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52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8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,5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2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300,6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изованные бухгалтер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43,9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6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986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452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52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3,7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3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3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93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Спортивно-массовые мероприяти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Физкультурно-оздоровительная работа и спортив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 159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 159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,0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2 5 04 15970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,0</w:t>
            </w:r>
          </w:p>
        </w:tc>
      </w:tr>
      <w:tr>
        <w:trPr>
          <w:trHeight w:val="960" w:hRule="atLeast"/>
        </w:trPr>
        <w:tc>
          <w:tcPr>
            <w:tcW w:w="56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03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 083,5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,5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,5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0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0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0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судебн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1 01 09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ведение комплексных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 (2014–2019 годы)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01 01 R5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01 01 R5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01 01 R5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деятельность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3 2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66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66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617,4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39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39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</w:tr>
      <w:tr>
        <w:trPr>
          <w:trHeight w:val="52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,1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,1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3 2 01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,1</w:t>
            </w:r>
          </w:p>
        </w:tc>
      </w:tr>
      <w:tr>
        <w:trPr>
          <w:trHeight w:val="960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0 089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04 2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оцентные платежи по муниципальному долг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 01 0606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служивание муниципального долга 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 01 0606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служивание муниципального долга 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2 01 0606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04 3 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641,4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1,7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 25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1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 25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1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ные межбюджетные  трансферты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1 250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01,7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639,7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156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156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34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156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34,0</w:t>
            </w:r>
          </w:p>
        </w:tc>
      </w:tr>
      <w:tr>
        <w:trPr>
          <w:trHeight w:val="40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63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963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 963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11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11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11,9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2501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1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47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47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47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 000,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пнфраструктуры" госудс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4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4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49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63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863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т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06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863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бюджетам городских поселений   на реализацию мероприятий проекта "Забайкалье - территория будущего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18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18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18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0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72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72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072,7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выполнение указов Президента Российской Федерации по повышению оплаты труда отдельных категорий работников учреждений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60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60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78184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60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расходов на поддержку отрасли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76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76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L519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176,9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R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R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R02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 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R46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R46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R46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R49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R49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R497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8,8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R5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767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R5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767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3 02 R555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767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одпрограмма "Обеспечивающая подпрограмма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42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/>
                <w:b/>
                <w:bCs/>
                <w:i/>
                <w:iCs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42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Центральный аппар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18,1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98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698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5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орган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9,2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02,6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102,6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251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6</w:t>
            </w:r>
          </w:p>
        </w:tc>
      </w:tr>
      <w:tr>
        <w:trPr>
          <w:trHeight w:val="189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Calibri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4,6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04 5 01 79205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Непрограммная деятельность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 463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казание других видов социальной помощ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5033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503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5033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7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чреждения по обеспечению хозяйственного обслужи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625,1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41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041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89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789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1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09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,4</w:t>
            </w:r>
          </w:p>
        </w:tc>
      </w:tr>
      <w:tr>
        <w:trPr>
          <w:trHeight w:val="75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5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39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5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39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53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839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98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89,2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137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 189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1,2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1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3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81,2</w:t>
            </w:r>
          </w:p>
        </w:tc>
      </w:tr>
      <w:tr>
        <w:trPr>
          <w:trHeight w:val="40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04,9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89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389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93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93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04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18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18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180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500,0</w:t>
            </w:r>
          </w:p>
        </w:tc>
      </w:tr>
      <w:tr>
        <w:trPr>
          <w:trHeight w:val="40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2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,8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25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250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5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беспечение деятельности подведомств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204,6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7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27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4799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тслвение переданных полномочий контрольно-счетных органов поселений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251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Мероприятия в сфере культуры, кинематографи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автономным учрежд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4011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7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2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18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вен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180</w:t>
            </w:r>
          </w:p>
        </w:tc>
        <w:tc>
          <w:tcPr>
            <w:tcW w:w="75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30</w:t>
            </w:r>
          </w:p>
        </w:tc>
        <w:tc>
          <w:tcPr>
            <w:tcW w:w="154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7,9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2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5120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Доплаты к пенсиям муниципальных служащи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9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 1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9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 1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Публичные нормативные социальные выплаты граждана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4911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 10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 00 745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 5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 00 745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 500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 00 74505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6 500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726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726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74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726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94,3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494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57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S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36,5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 343,2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 343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 041,3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818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1,9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1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6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,1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убвен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07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3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6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7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3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2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сполнение органами местного самоуправления  государственных полномочий по сбору информации от поселений, входящих в состав муниципального района, необходимой для ведения регистра муниципальных правовых ак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Закупка  товаров, работ и услуг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Иные закупки товаров, работ, услуг  для муниципальных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20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24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6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,6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6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,6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казен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263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1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85,6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5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5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  <w:t>Расходы на выплаты персоналу органов местного самоуправ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55 0 00 79502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495" w:hRule="atLeast"/>
        </w:trPr>
        <w:tc>
          <w:tcPr>
            <w:tcW w:w="5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201 887,7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6 к решению Совета </w:t>
      </w:r>
    </w:p>
    <w:p>
      <w:pPr>
        <w:pStyle w:val="Normal"/>
        <w:suppressAutoHyphens w:val="true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0.12.2017года № 61 </w:t>
      </w:r>
    </w:p>
    <w:p>
      <w:pPr>
        <w:pStyle w:val="Normal"/>
        <w:suppressAutoHyphens w:val="true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 редакции решения Совета </w:t>
      </w:r>
    </w:p>
    <w:p>
      <w:pPr>
        <w:pStyle w:val="Normal"/>
        <w:suppressAutoHyphens w:val="true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от 24.10.2018 г. № 67</w:t>
      </w:r>
    </w:p>
    <w:p>
      <w:pPr>
        <w:pStyle w:val="Normal"/>
        <w:suppressAutoHyphens w:val="true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ХОДЫ МУНИЦИПАЛЬНОГО  РАЙОНА  «ГОРОД  КРАСНОКАМЕНСК  И КРАСНОКАМЕНСКИЙ РАЙОН» ЗАБАЙКАЛЬСКОГО КРАЯ  НА 2018 ГОД  ПО  ВЕДОМСТВЕННОЙ СТРУКТУРЕ  РАСХОДОВ БЮДЖЕТОВ  РОССИЙСКОЙ  ФЕДЕРАЦИИ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9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5"/>
        <w:gridCol w:w="709"/>
        <w:gridCol w:w="567"/>
        <w:gridCol w:w="567"/>
        <w:gridCol w:w="1417"/>
        <w:gridCol w:w="567"/>
        <w:gridCol w:w="1435"/>
      </w:tblGrid>
      <w:tr>
        <w:trPr>
          <w:trHeight w:val="6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-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Р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умма     (тыс.руб.)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 25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74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высшего должностного лиц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лава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1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5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65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933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9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</w:tr>
      <w:tr>
        <w:trPr>
          <w:trHeight w:val="4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ого полномочия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по сбору информации от поселений, входящих в состав муниципального  района, необходимой для ведения регистра муниципальных нормативных правовых акт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8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8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62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41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8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9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4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6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5033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финансам Администрации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 51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 853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4,4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27,4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созданию административных комисс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контрол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2,3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выполнения установленных функц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4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18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69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64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органами местного самоуправления муниципального района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>
          <w:trHeight w:val="15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государственных полномочий по  расчету и предоставлению дотаций бюджетам поселений за счет бюджета края, а также по  установлению нормативов формирования расходов на содержание депутатов, выборных должностных лиц местного самоуправления поселений, осуществляющих свои полномочия на постоянной основе, муниципальных служащих поселений и на содержание органов местного самоуправления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5 01 792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07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7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17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86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30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76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 обеспечение развития и укрепление материально-технической базы муниципальных домов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вен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73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 и стихийных бедствий техног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18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5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73,5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8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83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3,2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3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3,2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существление части полномочий по решению вопросов местного значения муниципального района при передаче их на уровень поселений в соответствии с заключенными соглашениям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на осуществление части полномочий по решению вопросов местного значения муниципального района при их передаче на уровень поселений в соответствии с заключенными соглашения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ные межбюджетные  трансферты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1 25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30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2,5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 на модернизацию объектов теплоэнергетики и капитальный ремонт объектов коммунальной инфраструктуры, находящихся в муниципальной собственности в рамках подпрограммы "Модернизация объектов коммунальной ипнфраструктуры" госудсарственной программы Забайкальского края "Развитие жилищно-коммунального хозяйства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6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городских поселений   на реализацию мероприятий проекта "Забайкалье - территория будущего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 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02 R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02 R5550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4 3 02 R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76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4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8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ероприятия в сфере культуры, кинематографи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6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6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0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поддержку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76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69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выполнение указов Президента Российской Федерации по повышению оплаты труда отдельных категорий работников учреждений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6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6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02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Субсид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 внутреннего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Подпрограмма "Управление муниципальным долгом муниципального район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49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Основное мероприятие "Выполнение требований бюджетного законодательства в сфере управления муниципальным долгом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4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служивание муниципального долга 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2 01 060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72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5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997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муниципального района  "Город Краснокаменск и Краснокаменский район" из фонда финансовой поддерж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156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34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 на выравнивание бюджетной обеспеченности  за счет средств бюджета Забайкальского края (РПД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т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78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6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75,9</w:t>
            </w:r>
          </w:p>
        </w:tc>
      </w:tr>
      <w:tr>
        <w:trPr>
          <w:trHeight w:val="5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ыми финансами и муниципальным долгом на 2016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75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Совершенствование межбюджетных отношений в муниципальном районе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75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ланирование и предоставление межбюджетных трансфертам бюджетам посел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75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выравнивание бюджетной обеспеч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6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11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не распределенные межбюджетные трансферты на обеспечение мер поддержк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 3 02 250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митет молодежной политики, культуры и спорта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 56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Исполнение органами местного самоуправления  государственных полномочий по созданию и организации деятельности  комиссии по делам несовершеннолетни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6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69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69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Реализация дополнительных общеобразовательных программ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269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АУ ДО "ДШИ", МАУ ДО "ДХШ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308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учреждений дополните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12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1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912,2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10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» МАУ ДО  «ДШИ», МАУ ДО «ДХШ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61,0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S 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S 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S 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3,5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3 03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07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94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31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и сохранение культуры в муниципальном районе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506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деятельности клубных формирований и формирований самодеятельного народного творчества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39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 МАУК РДК "Строитель"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01,5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 органами местного самоуправления муниципального района   части  переданных полномочий сельских поселен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251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29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8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44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38,5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45,2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,2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3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2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АУК «Строитель» – переданные полномочия сельских поселений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4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Частичная компенсация дополнительных расходов на повышение оплаты труда работников бюджетной сферы по переданным полномочиям сельских поселений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2 06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167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сходы на обеспечение деятельности (оказание услуг) МБУК "ЦРБ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68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2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2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44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42,4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держка отрасли культуры (местный бюджет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L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держка отрасл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R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R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1 R5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равнивание средней заработной платы до доведённого целевого показателя, утверждённого Министерством культуры МБУК «ЦРБ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2 1 04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98,7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4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61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Развитие культуры в Забайкальском крае" (2014-2020 года) МБУК  "ЦРБ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краевой целевой программы "Развитие культуры Забайкальского края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5 44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5 44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5 442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социально значимых мероприятий на территории муниципального района "Город Краснокаменск и Краснокаменский  район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440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7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17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культур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8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централизованной бухгалтерии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0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4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4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6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3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Библиотечное, библиографическое, информационное обслуживание пользователей библиотек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новное мероприятие "Доступная среда МБУК «ЦРБ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1 06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Физическая культура 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портивно-массовые мероприят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4 15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деятельности органов местного самоуправления в области спорт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 5 02 20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Комитет по управлению муниципальным имущество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83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6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56,5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 района «Город Краснокаменск и Краснокаменский район» Забайкальского края на 2017-2020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деятельность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исполнения функций исполнительного органа местного самоуправления в сфере управления имуществом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6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7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3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 09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Управление муниципальной собственностью муниципального района "Город Краснокаменск и Краснокаменский район" Забайкальского края на 2017 - 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эффективности системы управления муниципальной собственностью муниципального района "Город Краснокаменск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я "Обеспечение поступления доходов местного бюджета от использования муниципального имущества на основе эффективного управления муниципальной собственность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ведение комплексных кадастровых работ в рамках федеральной целевой программы "Развитие единой государственной системы регистрации прав и кадастрового учета недвижимости (2014–2019 годы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01 01 R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01 01 R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 01 01 R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омитет экономического и территориального развити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92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 623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42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сполнение органами местного самоуправления  государственных полномочий в области охраны тру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7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17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39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8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34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3,4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3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43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4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47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937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7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проведения мероприятий по содержанию безнадзорных животны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ё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2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ран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проведение отдельных мероприятий по другим видам тран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8,2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9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89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1353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83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735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 организации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795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 насел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социальной поддержки отдельных категорий граждан путем обеспечения льготного проезда на городском и пригородном транспорте общего поль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юридическим лицам (кроме муниципальных учреждений) и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 00 745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3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управлению образованием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9 272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разование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 54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шко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428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 428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333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муниципального задания на оказание муниципальных услуг (выполнение работ)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 333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00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70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3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567,9</w:t>
            </w:r>
          </w:p>
        </w:tc>
      </w:tr>
      <w:tr>
        <w:trPr>
          <w:trHeight w:val="129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696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 69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9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 047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2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6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36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98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45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00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00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35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1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65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09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школьно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8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8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9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0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888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919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 91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 871,6</w:t>
            </w:r>
          </w:p>
        </w:tc>
      </w:tr>
      <w:tr>
        <w:trPr>
          <w:trHeight w:val="66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сплатным питанием детей из малоимущих семей, обучающихся в общеобразовательных учреждениях муниципального района 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229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оимущих семей, обучающихся в общеобразовательных учреждениях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333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49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98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4219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60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бесплатным питанием детей из малооимущих семей, обучающихся в общеобразовательных учреждения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23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99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12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606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,7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выполнения функций (оказания услуг) деятельности муниципальных образовательных учреждений муниципального района "Город Краснокаменск и Краснокаменский район"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 641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(оказание услуг) подведомственных общеобразователь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12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2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7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8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595,1</w:t>
            </w:r>
          </w:p>
        </w:tc>
      </w:tr>
      <w:tr>
        <w:trPr>
          <w:trHeight w:val="18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 организациях в соответствии с Законом Забайкальского края от 11.07.2013 года № 858-ЗЗК "Об отдельных вопросах в сфере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 495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10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 75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339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 418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оплату труда отдельных категорий работников муниципальных дошкольных и общеобразовательных организаций, непосредственно не связанных с реализацией образовательных програм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98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12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23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95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97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38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22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77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6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1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16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2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41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70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2 02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43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47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47,7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ализация  мероприятий по проведению капитального ремонта (работ по ремонту и восстановлению кровель) муниципальных общеобразовательных организаций за счёт средств резервного фонда Правительств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00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00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007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общего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688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1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557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5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1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06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7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4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35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96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полнительное 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03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703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Повышение качества и доступности дополнительного образования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65,4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805,8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Финансовое обеспечение муниципального задания на оказание муниципальных услуг (выполнение работ) в образовательных учреждениях дополнительного образования муниципального района "Город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07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0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015,9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2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02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1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71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7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7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3,9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93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974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19,7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целевых показателей повышения оплаты труда отдельных категорий работников в образовательных учреждениях дополнительного образования муниципального района "Город  Краснокаменск и Краснокаменский райо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59,6</w:t>
            </w:r>
          </w:p>
        </w:tc>
      </w:tr>
      <w:tr>
        <w:trPr>
          <w:trHeight w:val="103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субсидии на 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3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S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1,1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ыполнение указов Президента Российской Федерации по повышению оплаты труда отдельных категорий работников учреждений бюджетной сферы, финансируемых за счёт средств муниципального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1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1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02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3 02 7818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19,3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роприятие "обеспечение безопасности жизнедеятельности  учреждений дополнительного  образова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638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423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877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олодёжная политики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рганизация отдыха детей в каникулярное врем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Предоставление субсидий учреждениям на организацию летнего отдыха детей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9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организации отдыха и оздоровления детей в каникулярное врем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S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отдыха и оздоровления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6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4 01 7143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24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2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24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установленных функций органов местного самоуправлени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72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02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14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135,2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4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646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3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573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4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,5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бюджета муниципального района за счет дотации на сбалансированность бюджетов муниципальных районов из бюджета Забайкальского кра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89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2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95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11,9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государственных полномочий в области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1 79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727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храна семьи и дет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68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 "Развитие образования на территории муниципального района "Город Краснокаменск" и Краснокаменский район" Забайкальского края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68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"Обеспечивающая подпрограмма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1 6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68,1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"Обеспечение мероприятий по предоставлению социальных выплат населению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 568,1</w:t>
            </w:r>
          </w:p>
        </w:tc>
      </w:tr>
      <w:tr>
        <w:trPr>
          <w:trHeight w:val="102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Компенсация части  платы, 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 (за счет средств местного бюджет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00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8</w:t>
            </w:r>
          </w:p>
        </w:tc>
      </w:tr>
      <w:tr>
        <w:trPr>
          <w:trHeight w:val="54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25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0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компенсации 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2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</w:tc>
      </w:tr>
      <w:tr>
        <w:trPr>
          <w:trHeight w:val="76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мпенсация части  платы,взимаемой с родителей или законных представителей за содержание ребенка 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300 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1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83,2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211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271,0</w:t>
            </w:r>
          </w:p>
        </w:tc>
      </w:tr>
      <w:tr>
        <w:trPr>
          <w:trHeight w:val="63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ые выплаты гражданам, кроме публичных</w:t>
              <w:br/>
              <w:t>нормативных социальных выплат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6 02 724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40,1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Обеспечение безопасности жизнедеятельности образовательных учреждений"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L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расходов на мероприятия государственной программы Российской Федерации «Доступная среда»  на 2011 – 2020 годы (федеральный бюджет)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едоставление субсидий бюджетным, автономным 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 5 01 R02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645" w:hRule="atLeast"/>
        </w:trPr>
        <w:tc>
          <w:tcPr>
            <w:tcW w:w="483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 - счетная палата муниципального района "Город Краснокаменск и Краснокаменский район"  Забайкальского кра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89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,2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финансовых, налоговых и таможенных органов и органов  финансового (финансово-бюджетного)надз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,2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98,2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3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итель контрольно-счетной палаты муниципального образования  и его заместител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8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8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250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,8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Осуществление переданных полномочий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27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51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67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Город Краснокаменск и Краснокаменский район" Забайкальского края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67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ункционирование законодательных(представительных) органов 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5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ограмм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8,5</w:t>
            </w:r>
          </w:p>
        </w:tc>
      </w:tr>
      <w:tr>
        <w:trPr>
          <w:trHeight w:val="51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8,1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03,4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купка  товаров, работ и услуг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закупки товаров, работ, услуг  для муниципальных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0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780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финансирование из местного бюджета субсидии на частичную компенсацию дополнительных расходов на повышение оплаты труда работников бюджетной сфе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52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в целях обеспечения выполнения функций органами местного самоуправления, казенными учрежд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сходы на выплаты персоналу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03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 0 00 S818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>
          <w:trHeight w:val="315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201 887,7</w:t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58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i/>
      <w:i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2"/>
      <w:szCs w:val="22"/>
    </w:rPr>
  </w:style>
  <w:style w:type="paragraph" w:styleId="Xl98">
    <w:name w:val="xl98"/>
    <w:basedOn w:val="Normal"/>
    <w:qFormat/>
    <w:pP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4">
    <w:name w:val="xl1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29">
    <w:name w:val="xl129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3">
    <w:name w:val="xl13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7">
    <w:name w:val="xl137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2"/>
      <w:szCs w:val="22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4">
    <w:name w:val="xl14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6">
    <w:name w:val="xl1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2"/>
      <w:szCs w:val="22"/>
    </w:rPr>
  </w:style>
  <w:style w:type="paragraph" w:styleId="Xl164">
    <w:name w:val="xl164"/>
    <w:basedOn w:val="Normal"/>
    <w:qFormat/>
    <w:pPr>
      <w:pBdr>
        <w:right w:val="single" w:sz="8" w:space="0" w:color="000000"/>
      </w:pBdr>
      <w:spacing w:before="280" w:after="280"/>
      <w:jc w:val="center"/>
    </w:pPr>
    <w:rPr/>
  </w:style>
  <w:style w:type="paragraph" w:styleId="Xl165">
    <w:name w:val="xl165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0">
    <w:name w:val="xl170"/>
    <w:basedOn w:val="Normal"/>
    <w:qFormat/>
    <w:pPr>
      <w:spacing w:before="280" w:after="280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79">
    <w:name w:val="xl179"/>
    <w:basedOn w:val="Normal"/>
    <w:qFormat/>
    <w:pPr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6:23:00Z</dcterms:created>
  <dc:creator>IvanovaVG</dc:creator>
  <dc:description/>
  <cp:keywords/>
  <dc:language>en-US</dc:language>
  <cp:lastModifiedBy>user</cp:lastModifiedBy>
  <cp:lastPrinted>2018-10-16T15:29:00Z</cp:lastPrinted>
  <dcterms:modified xsi:type="dcterms:W3CDTF">2018-10-24T04:44:00Z</dcterms:modified>
  <cp:revision>78</cp:revision>
  <dc:subject/>
  <dc:title/>
</cp:coreProperties>
</file>