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объекта недвижимости – нежилого помещения № 11, расположенного по адресу: Забайкальский край, г.Краснокаменск, дом 117, помещение 11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09.08.2018 № 599 «О проведении торгов на право заключения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нежилое помещение № 11 на 1 этаже жилого пятиэтажного дома, общей площадью – 69,3 кв.м., расположенное по адресу: Забайкальский край, г.Краснокаменск, дом 117, помещение 11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ундамент: сборные бетонные, монолит и сборные железобетонные; наружные стены (материал)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горячее водоснабжение, телефон. Год ввода в эксплуатацию – 197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, коммунальных услуг и эксплуатационных платежей  составляет в сумме ежемесячно  12 543,30 (Двенадцать тысяч пятьсот сорок три) рубля 3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лет. Арендная плата будет установлена по итогам аукциона. 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, коммунальных услуг и эксплуатационных платежей 37 629,90 (Тридцать семь тысяч шестьсот двадцать девять) рублей 9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 Чита, БИК 047601001, код БК 91711109045050000120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3» августа 2018 г. по «07» сентября 2018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— 627,17 (Шестьсот двадцать семь) рублей 17 коп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13» августа 2018 г. по «07» сентября 2018 г. с 8-00 до 16-00 часов по местному времени (кроме субботы и воскресенья) 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/>
        <w:t xml:space="preserve">        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07» сентября 2018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 «12» сентября 2018 г. в 13 час. 30 мин. по местному времени по адресу: Забайкальский край, г. Краснокаменск, 505, 2 этаж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нежилого помещения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дано менее двух заявок или не подано ни одной заявки, аукцион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 xml:space="preserve">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sectPr>
      <w:footerReference w:type="default" r:id="rId5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03:00Z</dcterms:created>
  <dc:creator>Кириллова Елена Викторовна</dc:creator>
  <dc:description/>
  <cp:keywords/>
  <dc:language>en-US</dc:language>
  <cp:lastModifiedBy>KirilovaEV</cp:lastModifiedBy>
  <cp:lastPrinted>2018-08-09T11:28:00Z</cp:lastPrinted>
  <dcterms:modified xsi:type="dcterms:W3CDTF">2018-08-09T02:29:00Z</dcterms:modified>
  <cp:revision>5</cp:revision>
  <dc:subject/>
  <dc:title/>
</cp:coreProperties>
</file>