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5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357"/>
        <w:gridCol w:w="5106"/>
        <w:gridCol w:w="581"/>
      </w:tblGrid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.о. председателя Комитета по управлени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ым имуществом Администрации муниципального района «Город  Краснокаменск и Краснокаменский район» Забайкальского кр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_______________________ Е.В. Кириллов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__»______________ 2018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КОМИССИЯ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asdg.ru/demo?doc&amp;nd=982514973&amp;nh=0&amp;ssect=8&amp;c=%F0%E5%E3%EB%E0%EC%E5%ED%F2+%EA%EE%EC%E8%F1%F1%E8%E8+%EF%EE+%EF%F0%EE%E2%E5%E4%E5%ED%E8%FE+%F2%EE%F0%E3%EE%E2+%ED%E0+%EF%F0%E0%E2%EE+%E0%F0%E5%ED%E4%FB+%ED%E5%E6%E8%EB%FB%F5+%EF%EE%EC%E5%F9%E5%ED%E8%E9" \l "C39%23C3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 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проведению Аукционов по продаже пра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лючение договоров аренды нежилых помещений, здани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ихся в муниципальной собственности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Краснокаменск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проведении Аукциона на право заключения  </w:t>
      </w:r>
    </w:p>
    <w:p>
      <w:pPr>
        <w:pStyle w:val="Normal"/>
        <w:rPr/>
      </w:pPr>
      <w:r>
        <w:rPr>
          <w:sz w:val="26"/>
          <w:szCs w:val="26"/>
        </w:rPr>
        <w:t>договора аренды нежилого помещения № 8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ложенного по адресу: Забайкальский </w:t>
      </w:r>
    </w:p>
    <w:p>
      <w:pPr>
        <w:pStyle w:val="Normal"/>
        <w:rPr/>
      </w:pPr>
      <w:r>
        <w:rPr>
          <w:sz w:val="26"/>
          <w:szCs w:val="26"/>
        </w:rPr>
        <w:t>край, г. Краснокаменск, дом 15ц, помещение 8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ходящегося в хозяйственном веден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унитарного предприят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Центральная районная аптек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9 августа 2018 г.</w:t>
        <w:tab/>
        <w:tab/>
        <w:t xml:space="preserve">                                                                </w:t>
        <w:tab/>
        <w:t xml:space="preserve">                      №  3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заявлением директора Муниципального унитарного предприятия «Центральная районная аптека» О.Е. Куликовой (вхд. 4625 от 09.08.2018 г.) об оказании помощи в подготовке и проведении Аукциона на право заключения договора аренды нежилого помещения № 8, расположенного по адресу: Забайкальский край, г. Краснокаменск, дом 15ц, помещение 8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ым постановлением Администрации муниципального района «Город Краснокаменск и Краснокаменский район» Забайкальского края от 18.02.2015г. № 15, руководствуясь ст. 606-625, 650-655 Гражданского кодекса Российской Федерации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Федеральным законом от 26.07.2006 № 135-ФЗ «О защите конкуренции»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ряжением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 xml:space="preserve">от 24.02.2015 года  № 152, </w:t>
      </w:r>
      <w:r>
        <w:rPr>
          <w:sz w:val="26"/>
          <w:szCs w:val="26"/>
        </w:rPr>
        <w:t>Приказом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аспоряжением Администрации муниципального района «Город Краснокаменск и Краснокаменский район» Забайкальского края «О проведении торгов на право заключения договора аренды муниципального имущества» от 09.08.2018 № 598, Комиссия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284"/>
        <w:jc w:val="both"/>
        <w:rPr/>
      </w:pPr>
      <w:r>
        <w:rPr>
          <w:sz w:val="26"/>
          <w:szCs w:val="26"/>
        </w:rPr>
        <w:t>Организовать подготовку и проведение торгов по продаже права на заключение договора аренды нежилого помещения № 8, расположенного по адресу: Забайкальский край, г. Краснокаменск, дом 15ц, помещение 8, общей площадью 1028,4 кв.м., находящегося в хозяйственном ведении Муниципального унитарного предприятия «Центральная районная аптек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евое назначение – офисное, торговое, сфера оказания различного рода услуг насе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Определить начальный размер ежемесячной арендной платы за пользование нежилым помещением без учета НДС и коммунальных услуг ежемесячно 99 470,00 (Девяносто девять тысяч четыреста семьдесят) рублей 00 копее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2. Сумму задатка для участия в аукционе определить в размере квартальной начальной арендной платы, без учета НДС и коммунальных услуг 298 410,00 (Двести девяносто восемь тысяч четыреста десять) рублей 00 копеек.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3. Установить «шаг аукциона» в размере 5% от начального размера ежемесячной арендной платы за пользование нежилым помещением без учета НДС и коммунальных услуг в сумме 4 973,50 (Четыре тысячи девятьсот семьдесят три) рубля 50 ко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4. Определить срок действия договора аренды с победителем аукциона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2. Определить форму торгов – открытый по составу участников  и форме подачи предложений аукцион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6"/>
          <w:szCs w:val="26"/>
        </w:rPr>
        <w:t>- наибольшую цену ежемесячной арендной платы за аренду нежилого помещения, при условии сохранения целевого назначения использования объекта.</w:t>
      </w:r>
    </w:p>
    <w:p>
      <w:pPr>
        <w:pStyle w:val="Normal"/>
        <w:ind w:left="17" w:hanging="35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4. Установить перечень требований, предъявляемых к участникам аукци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Определить период приема заявок на участие в аукционе ежедневно с 8-00 до 16-00 (кроме субботы, воскресенья) с 13.08.2018 по 07.09.2018 г. по адресу: Забайкальский край, г. Краснокаменск, 505, каб. 113, 21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Определить место, дату и время рассмотрения заявок и признания (либо отказа в признании) претендентов, подавших заявки, участниками аукциона 10.09.2018 г.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Определить место, дату и время проведения аукциона: 12.09.2018 года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8. Осмотр объекта аренды претендентами на участие в аукционе производить в рабочие дни в период приема заявок на участие в аукционе, в часы работы МУП «Центральная районная аптека», в присутствии представителя арендодател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9. Установить срок для заключения договора аренды нежилого помещения с победителем аукциона не ранее 10 дней и не позднее 15 дней после утверждения протокола аукци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. Утвердить Муниципальное унитарное предприятие «Центральная районная аптека» - Арендодателем и выгодоприобретателем по заключаемому по результатам торгов договору арен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 Утвердить текст информационного сообщения о проведении аукциона, разместить его на официальном сайте Российской Федерации в сети «Интернет»: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, на официальном веб - сайте муниципального района в информационно-телекоммуникационной сети «Интернет»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dminkr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2. Утвердить формы заявок для участия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3. Утвердить формы договора о задатке с участником аукцион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4. Утвердить формы описи представленных документов для участия в аукционе (для физических лиц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5. Утвердить формы описи представленных документов для участия в аукционе (для юридических лиц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6.  Утвердить проект договора аренды объекта аренды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7. Утвердить рекомендуемые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8. Назначить аукционистом Федосеева Г.В.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9. Возложить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язанности по приему и регистрации заявок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0. Назначить следующее заседание комиссии по проведению аукциона для рассмотрения поданных заявок и признания (либо отказа в признании) претендентов, подавших заявки, участниками аукциона на 10.09.2018 г. в 13-30 ча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миссии </w:t>
        <w:tab/>
        <w:tab/>
        <w:tab/>
        <w:tab/>
        <w:tab/>
        <w:t xml:space="preserve">                        С.Н. Колпаков</w:t>
      </w:r>
    </w:p>
    <w:sectPr>
      <w:footerReference w:type="default" r:id="rId3"/>
      <w:type w:val="nextPage"/>
      <w:pgSz w:w="11906" w:h="16838"/>
      <w:pgMar w:left="1701" w:right="851" w:gutter="0" w:header="0" w:top="99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8:05:00Z</dcterms:created>
  <dc:creator>TaranEN</dc:creator>
  <dc:description/>
  <cp:keywords/>
  <dc:language>en-US</dc:language>
  <cp:lastModifiedBy>KirilovaEV</cp:lastModifiedBy>
  <cp:lastPrinted>2018-08-09T14:08:00Z</cp:lastPrinted>
  <dcterms:modified xsi:type="dcterms:W3CDTF">2018-08-09T05:14:00Z</dcterms:modified>
  <cp:revision>3</cp:revision>
  <dc:subject/>
  <dc:title>Утверждаю</dc:title>
</cp:coreProperties>
</file>