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6» декабря 2018 года</w:t>
        <w:tab/>
        <w:tab/>
        <w:tab/>
        <w:tab/>
        <w:tab/>
        <w:tab/>
        <w:tab/>
        <w:t>№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каменск</w:t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0.12.2017 года № 61 «О бюджете муниципального района «Город Краснокаменск и Краснокаменский район» Забайкальского края на 2018 год и плановый период 2019 и 2020 годов»</w:t>
            </w:r>
          </w:p>
        </w:tc>
      </w:tr>
    </w:tbl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</w:t>
      </w:r>
      <w:r>
        <w:rPr>
          <w:sz w:val="28"/>
          <w:szCs w:val="22"/>
        </w:rPr>
        <w:t xml:space="preserve">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0.12.2017 года № 61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8 год и плановый период 2019 и 2020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>1)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8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 1 266 186,4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285 433,0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9 246,6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7 цифры «1 759,0» заменить цифрами «1 706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4 цифры «809 622,9» заменить цифрами «904 682,5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0 цифры «35 047,7» заменить цифрами «35 847,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22 цифры «111 046,3» заменить цифрами «104 329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23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2 цифры «777,9» заменить цифрами «900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5 цифры «39 491,2» заменить цифрами «43 743,3», цифры «19 355,5» заменить цифрами «19 963,9», цифры «6 001,7» заменить цифрами «5 269,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е 6  цифры «377,4» заменить цифрами «4 620,3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дпункт 8 изложить в новой редакции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субсидий на выполнение указов Президента Российской Федерации по повышению оплаты труда отдельных категорий работников учреждений бюджетной сферы  в сумме 3 212,8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подпункте 9 цифры «15 462,2» заменить цифрами «15 360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подпункте 10 цифры «285,5» заменить цифрами  «302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одпункте 11 цифры «553,8» заменить цифрами «559,4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ополнить подпунктами 14,15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 субсидий на обеспечение государственной 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в сумме 1 266,8  тыс.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) субсидий  на поддержку отрасли культуры  в сумме 4 641,1 тыс.рубле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ункте 24 цифры «500,0» заменить цифрами «24,4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№ 3, 5, 8, 10, 12, 14, 16, 18, 20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вета  от 20.12.2017 года № 61 в редакции решения Совета от  26.12.2018  года № 103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" Забайкальского края на 2018 год</w:t>
      </w:r>
    </w:p>
    <w:p>
      <w:pPr>
        <w:pStyle w:val="Normal"/>
        <w:suppressAutoHyphens w:val="true"/>
        <w:ind w:right="-29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438"/>
        <w:gridCol w:w="425"/>
        <w:gridCol w:w="567"/>
        <w:gridCol w:w="426"/>
        <w:gridCol w:w="708"/>
        <w:gridCol w:w="794"/>
        <w:gridCol w:w="4168"/>
        <w:gridCol w:w="1275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62 691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0 604,5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20 604,5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3 916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 916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57 56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6 270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34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7 99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431,1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6 943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0 09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0 673,7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4 163,7</w:t>
            </w:r>
          </w:p>
        </w:tc>
      </w:tr>
      <w:tr>
        <w:trPr>
          <w:trHeight w:val="4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 010,0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14 5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 323,5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3 323,5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706,2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16,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90,0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10 3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10 3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2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90 168,3</w:t>
            </w:r>
          </w:p>
        </w:tc>
      </w:tr>
      <w:tr>
        <w:trPr>
          <w:trHeight w:val="420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2 532,5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 5 </w:t>
      </w:r>
    </w:p>
    <w:p>
      <w:pPr>
        <w:pStyle w:val="Normal"/>
        <w:widowControl w:val="false"/>
        <w:autoSpaceDE w:val="false"/>
        <w:jc w:val="right"/>
        <w:rPr/>
      </w:pPr>
      <w:r>
        <w:rPr/>
        <w:t>к  решению Совета  от 20.12.2017 г. № 6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в редакции решения 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.12.2018 года № 10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8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835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835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  <w:sz w:val="22"/>
                <w:szCs w:val="22"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06,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7,1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от 20.12.2017 года № 61</w:t>
      </w:r>
    </w:p>
    <w:p>
      <w:pPr>
        <w:pStyle w:val="Normal"/>
        <w:jc w:val="right"/>
        <w:rPr/>
      </w:pPr>
      <w:r>
        <w:rPr/>
        <w:t>в редакции реш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от 26.12.2018 года № 10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4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0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-1 266 186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66 186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 988,5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 988,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right"/>
        <w:rPr>
          <w:szCs w:val="20"/>
        </w:rPr>
      </w:pPr>
      <w:r>
        <w:rPr>
          <w:szCs w:val="20"/>
        </w:rPr>
        <w:t>Приложение № 10  к решению Совета</w:t>
      </w:r>
    </w:p>
    <w:p>
      <w:pPr>
        <w:pStyle w:val="Normal"/>
        <w:suppressAutoHyphens w:val="true"/>
        <w:ind w:left="3969" w:hanging="0"/>
        <w:jc w:val="righ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от 20.12.2017 года №61 </w:t>
      </w:r>
    </w:p>
    <w:p>
      <w:pPr>
        <w:pStyle w:val="Normal"/>
        <w:suppressAutoHyphens w:val="true"/>
        <w:ind w:left="3969" w:hanging="0"/>
        <w:jc w:val="right"/>
        <w:rPr>
          <w:szCs w:val="20"/>
        </w:rPr>
      </w:pPr>
      <w:r>
        <w:rPr>
          <w:szCs w:val="20"/>
        </w:rPr>
        <w:t>в редакции решения Совета</w:t>
      </w:r>
    </w:p>
    <w:p>
      <w:pPr>
        <w:pStyle w:val="Normal"/>
        <w:suppressAutoHyphens w:val="true"/>
        <w:ind w:left="3969" w:hanging="0"/>
        <w:jc w:val="righ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от 26.12.2018 года № 103</w:t>
      </w:r>
    </w:p>
    <w:p>
      <w:pPr>
        <w:pStyle w:val="Normal"/>
        <w:suppressAutoHyphens w:val="true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в 2018 году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548"/>
        <w:gridCol w:w="1701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 494,6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</w:t>
            </w:r>
            <w:r>
              <w:rPr>
                <w:b/>
                <w:sz w:val="22"/>
                <w:szCs w:val="22"/>
              </w:rPr>
              <w:t>ИЯ ОТ ДРУГИХ БЮДЖЕТОВ БЮДЖЕТНОЙ СИСТЕМЫ  РОССИЙСКОЙ</w:t>
            </w:r>
            <w:r>
              <w:rPr>
                <w:sz w:val="22"/>
                <w:szCs w:val="22"/>
              </w:rPr>
              <w:t xml:space="preserve">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682,5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2 611,9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1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 212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2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8 399,9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1 455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0051 05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федеральных целевых программ  (проведение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" (2014-2019 годы)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20077 05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027 05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федеральных целевых программ  ("Доступная среда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0,0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467 05 0000 151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3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497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28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51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 374,8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527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266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555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 767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частичную компенсацию дополнительных расходов на повышение оплаты труда работников бюджетной сферы (на выплату МРО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2 056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выполнение указов Президента РФ по повышению оплаты труда отдельных категорий работников учреждений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 655,5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2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расходов на оплату труда отдельных категорий работников муниципальных дошкольных и общеобразовательных  организаций, непосредственно не связанных с реализацией образовательных програ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800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екта "Забайкалье - территория будуще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 000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гашение просроченной кредиторской задолженности за коммунальные услу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91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отдыха и оздоровление детей в каникулярное врем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0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7 190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5120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5118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0,7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8 229,1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7,0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5 400,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5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5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9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1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 785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 413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863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0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0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,6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6 474,9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2 790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3 684,9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410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3 050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7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37 948,9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 424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001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.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 426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49,2</w:t>
            </w:r>
          </w:p>
        </w:tc>
      </w:tr>
      <w:tr>
        <w:trPr>
          <w:trHeight w:val="64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,3</w:t>
            </w:r>
          </w:p>
        </w:tc>
      </w:tr>
      <w:tr>
        <w:trPr>
          <w:trHeight w:val="69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 174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997,8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7 05000 05 0000 18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  в бюджет муниципального района "Город Краснокаменск и Краснокамен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,0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1 190,9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Cs w:val="20"/>
        </w:rPr>
      </w:pPr>
      <w:r>
        <w:rPr>
          <w:szCs w:val="20"/>
        </w:rPr>
        <w:t xml:space="preserve">Приложение № 12 </w:t>
      </w:r>
    </w:p>
    <w:p>
      <w:pPr>
        <w:pStyle w:val="Normal"/>
        <w:suppressAutoHyphens w:val="true"/>
        <w:ind w:left="4536" w:right="-28" w:hanging="0"/>
        <w:jc w:val="right"/>
        <w:rPr>
          <w:szCs w:val="20"/>
        </w:rPr>
      </w:pPr>
      <w:r>
        <w:rPr>
          <w:szCs w:val="20"/>
        </w:rPr>
        <w:t xml:space="preserve">к решению Совета </w:t>
      </w:r>
    </w:p>
    <w:p>
      <w:pPr>
        <w:pStyle w:val="Normal"/>
        <w:suppressAutoHyphens w:val="true"/>
        <w:ind w:left="4536" w:right="-28" w:hanging="0"/>
        <w:jc w:val="right"/>
        <w:rPr>
          <w:szCs w:val="20"/>
        </w:rPr>
      </w:pPr>
      <w:r>
        <w:rPr>
          <w:szCs w:val="20"/>
        </w:rPr>
        <w:t xml:space="preserve">от 20.12.2017 года № 61 </w:t>
      </w:r>
    </w:p>
    <w:p>
      <w:pPr>
        <w:pStyle w:val="Normal"/>
        <w:suppressAutoHyphens w:val="true"/>
        <w:ind w:left="4536" w:right="-28" w:hanging="0"/>
        <w:jc w:val="right"/>
        <w:rPr>
          <w:szCs w:val="20"/>
        </w:rPr>
      </w:pPr>
      <w:r>
        <w:rPr>
          <w:szCs w:val="20"/>
        </w:rPr>
        <w:t xml:space="preserve">в редакции решения </w:t>
      </w:r>
    </w:p>
    <w:p>
      <w:pPr>
        <w:pStyle w:val="Normal"/>
        <w:suppressAutoHyphens w:val="true"/>
        <w:ind w:left="4536" w:right="-28" w:hanging="0"/>
        <w:jc w:val="right"/>
        <w:rPr>
          <w:szCs w:val="20"/>
        </w:rPr>
      </w:pPr>
      <w:r>
        <w:rPr>
          <w:szCs w:val="20"/>
        </w:rPr>
        <w:t>Совета от 26.12.2018г № 103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БЮДЖЕТА  МУНИЦИПАЛЬНОГО  РАЙОНА  "ГОРОД  КРАСНОКАМЕНСК  И КРАСНОКАМЕНСКИЙ РАЙОН" ЗАБАЙКАЛЬСКОГО КРАЯ  НА 2018 ГОД ПО РАЗДЕЛАМ, ПОДРАЗДЕЛАМ, ЦЕЛЕВЫМ СТАТЬЯМ (ГОСУДАРСТВЕННЫМ,МУНИЦИПАЛЬНЫМ  ПРОГРАММАМ И НЕПРОГРАММНЫМ ВИДАМ ДЕЯТЕЛЬНОСТИ) , ГРУППАМ И ПОДГРУППАМ ВИДОВ РАСХОДОВ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9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9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8,8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4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3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34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3,1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3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9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49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8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858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9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2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 92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98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L5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L5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L5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5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2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4 89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735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73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73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73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5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5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71,8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79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79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26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8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5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0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6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 на погашение просроченной кредиторской задолженности за коммунальные усл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огашение просроченной кредиторской задолженности за коммунальные усл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88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88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526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79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9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0,0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68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89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6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631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32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8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5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53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мероприятий по проведению капитального ремонта (работ по ремонту и восстановлению кровель) муниципальных общеобразовательных организаций за счёт средств резервного фонда Правительства Забайкальского кр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6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4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2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 на погашение просроченной кредиторской задолженности за коммунальные усл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огашение просроченной кредиторской задолженности за коммунальные усл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7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37,6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08,5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2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9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целевых показателей повышения оплаты труда отдельных категорий работников в образовательных учреждениях дополнительного образования муниципального района "Город 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9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1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5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9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9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» МАУ ДО  «ДШИ», МАУ ДО «ДХШ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3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7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61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3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47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9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6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6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6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6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6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6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БУК «ЦРБ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7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оддержку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10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0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</w:t>
            </w:r>
          </w:p>
        </w:tc>
      </w:tr>
      <w:tr>
        <w:trPr>
          <w:trHeight w:val="6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78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7 60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8,6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8,6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5 433,0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969" w:hanging="0"/>
        <w:jc w:val="right"/>
        <w:rPr>
          <w:szCs w:val="20"/>
        </w:rPr>
      </w:pPr>
      <w:r>
        <w:rPr>
          <w:szCs w:val="20"/>
        </w:rPr>
        <w:t>Приложение № 14</w:t>
      </w:r>
    </w:p>
    <w:p>
      <w:pPr>
        <w:pStyle w:val="Normal"/>
        <w:suppressAutoHyphens w:val="true"/>
        <w:ind w:left="3969" w:hanging="0"/>
        <w:jc w:val="right"/>
        <w:rPr>
          <w:szCs w:val="20"/>
        </w:rPr>
      </w:pPr>
      <w:r>
        <w:rPr>
          <w:szCs w:val="20"/>
        </w:rPr>
        <w:t>к решению Совета</w:t>
      </w:r>
    </w:p>
    <w:p>
      <w:pPr>
        <w:pStyle w:val="Normal"/>
        <w:suppressAutoHyphens w:val="true"/>
        <w:ind w:left="3969" w:hanging="0"/>
        <w:jc w:val="right"/>
        <w:rPr>
          <w:szCs w:val="20"/>
        </w:rPr>
      </w:pPr>
      <w:r>
        <w:rPr>
          <w:szCs w:val="20"/>
        </w:rPr>
        <w:t>от 20.12.2017 года №  61</w:t>
      </w:r>
    </w:p>
    <w:p>
      <w:pPr>
        <w:pStyle w:val="Normal"/>
        <w:suppressAutoHyphens w:val="true"/>
        <w:ind w:left="3969" w:hanging="0"/>
        <w:jc w:val="right"/>
        <w:rPr>
          <w:szCs w:val="20"/>
        </w:rPr>
      </w:pPr>
      <w:r>
        <w:rPr>
          <w:szCs w:val="20"/>
        </w:rPr>
        <w:t>в редакции решения Совета</w:t>
      </w:r>
    </w:p>
    <w:p>
      <w:pPr>
        <w:pStyle w:val="Normal"/>
        <w:suppressAutoHyphens w:val="true"/>
        <w:ind w:left="3969" w:hanging="0"/>
        <w:jc w:val="righ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от 26.12.2018 года № 103</w:t>
      </w:r>
    </w:p>
    <w:p>
      <w:pPr>
        <w:pStyle w:val="Normal"/>
        <w:suppressAutoHyphens w:val="true"/>
        <w:ind w:left="3969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(ГОСУДАРСТВЕННЫМ (МУНИЦИПАЛЬНЫМ) ПРОГРАММАМ И НЕПРОГРАММНЫМ НАПРАВЛЕНИЯМ ДЕЯТЕЛЬНОСТИ), ГРУППАМ И ПОДГРУППАМ ВИДОВ РАСХОДОВ КЛАССИФИКАЦИИ РАСХОДОВ БЮДЖЕТОВ НА 2018 ГОД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9 82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 60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 60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853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85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8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71,9</w:t>
            </w:r>
          </w:p>
        </w:tc>
      </w:tr>
      <w:tr>
        <w:trPr>
          <w:trHeight w:val="12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79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79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52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262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8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8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17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55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5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2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53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 52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31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48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5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59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8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1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6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45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795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9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60,0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684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8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8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89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6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631,2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32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8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3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58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8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3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4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660,4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31,3</w:t>
            </w:r>
          </w:p>
        </w:tc>
      </w:tr>
      <w:tr>
        <w:trPr>
          <w:trHeight w:val="9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771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77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68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302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6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6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93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9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1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42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овое обеспечение целевых показателей повышения оплаты труда отдельных категорий работников в образовательных учреждениях дополнительного образования муниципального района "Город 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29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3 02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7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7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9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ация отдыха и оздоровления дет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2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25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49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ализация  мероприятий по проведению капитального ремонта (работ по ремонту и восстановлению кровель) муниципальных общеобразовательных организаций за счёт средств резервного фонда Правительств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007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007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007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580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58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6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 на погашение просроченной кредиторской задолженности за коммунальные услуг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погашение просроченной кредиторской задолженности за коммунальные услуг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S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S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S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6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16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24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2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32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 на погашение просроченной кредиторской задолженности за коммунальные услуг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погашение просроченной кредиторской задолженности за коммунальные услуг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S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S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S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31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3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45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1 5 0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2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2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4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478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2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8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88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73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4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94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5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5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5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536,4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9,7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9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7</w:t>
            </w:r>
          </w:p>
        </w:tc>
      </w:tr>
      <w:tr>
        <w:trPr>
          <w:trHeight w:val="12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5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5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35,2</w:t>
            </w:r>
          </w:p>
        </w:tc>
      </w:tr>
      <w:tr>
        <w:trPr>
          <w:trHeight w:val="75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24,2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37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28,5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9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0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70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 МБУК «ЦРБ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88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1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1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1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5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5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5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новное мероприятие "Доступная среда МБУК «ЦРБ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47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39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82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8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82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8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9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80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6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68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68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689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» МАУ ДО  «ДШИ», МАУ ДО «ДХШ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3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92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8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7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1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3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00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01 01 L5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01 01 L5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01 01 L5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3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285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4 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435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66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6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6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6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0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6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6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6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поддержку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1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6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ализация мероприятий по обеспечению жильем молодых сем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13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8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8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54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87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6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6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28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28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,4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6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6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6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90,7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72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9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9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6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38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38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382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 4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 4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 4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44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4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9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 056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 056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 76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9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5 433,0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536" w:hanging="0"/>
        <w:jc w:val="right"/>
        <w:rPr>
          <w:szCs w:val="20"/>
        </w:rPr>
      </w:pPr>
      <w:r>
        <w:rPr>
          <w:szCs w:val="20"/>
        </w:rPr>
        <w:t xml:space="preserve">Приложение № 16 </w:t>
      </w:r>
    </w:p>
    <w:p>
      <w:pPr>
        <w:pStyle w:val="Normal"/>
        <w:suppressAutoHyphens w:val="true"/>
        <w:ind w:left="4536" w:hanging="0"/>
        <w:jc w:val="right"/>
        <w:rPr>
          <w:szCs w:val="20"/>
        </w:rPr>
      </w:pPr>
      <w:r>
        <w:rPr>
          <w:szCs w:val="20"/>
        </w:rPr>
        <w:t xml:space="preserve">к решению Совета </w:t>
      </w:r>
    </w:p>
    <w:p>
      <w:pPr>
        <w:pStyle w:val="Normal"/>
        <w:suppressAutoHyphens w:val="true"/>
        <w:ind w:left="4536" w:hanging="0"/>
        <w:jc w:val="righ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от 20.12.2017 года № 61 </w:t>
      </w:r>
    </w:p>
    <w:p>
      <w:pPr>
        <w:pStyle w:val="Normal"/>
        <w:suppressAutoHyphens w:val="true"/>
        <w:ind w:left="4536" w:hanging="0"/>
        <w:jc w:val="right"/>
        <w:rPr>
          <w:szCs w:val="20"/>
        </w:rPr>
      </w:pPr>
      <w:r>
        <w:rPr>
          <w:szCs w:val="20"/>
        </w:rPr>
        <w:t>в редакции решения Совета</w:t>
      </w:r>
    </w:p>
    <w:p>
      <w:pPr>
        <w:pStyle w:val="Normal"/>
        <w:suppressAutoHyphens w:val="true"/>
        <w:ind w:left="4536" w:hanging="0"/>
        <w:jc w:val="righ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от 26.12.2018 г. № 103</w:t>
      </w:r>
    </w:p>
    <w:p>
      <w:pPr>
        <w:pStyle w:val="Normal"/>
        <w:suppressAutoHyphens w:val="true"/>
        <w:ind w:left="4536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МУНИЦИПАЛЬНОГО РАЙОНА "ГОРОД  КРАСНОКАМЕНСК  И КРАСНОКАМЕНСКИЙ РАЙОН" ЗАБАЙКАЛЬСКОГО КРАЯНА 2018 ГОД ПО ВЕДОМСТВЕННОЙ СТРУКТУРЕ РАСХОДОВ БЮДЖЕТОВ РОССИЙСКОЙ ФЕДЕРАЦИИ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07"/>
        <w:gridCol w:w="527"/>
        <w:gridCol w:w="567"/>
        <w:gridCol w:w="1610"/>
        <w:gridCol w:w="600"/>
        <w:gridCol w:w="1334"/>
      </w:tblGrid>
      <w:tr>
        <w:trPr>
          <w:trHeight w:val="6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0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7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6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7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65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1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3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3,1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3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,2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2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L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L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поддержку отрасли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02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02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02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0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8,6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08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9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9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» МАУ ДО  «ДШИ», МАУ ДО «ДХШ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3,4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 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 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 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</w:tr>
      <w:tr>
        <w:trPr>
          <w:trHeight w:val="40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4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3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47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9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6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1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БУК «ЦРБ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2 1 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7,9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S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S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S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социально значимых мероприятий на территории муниципального района "Город Краснокаменск и Краснокаменский 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2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01 01 L5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01 01 L5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01 01 L5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5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8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8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2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9 78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08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735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73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73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73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5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5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40,5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79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79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26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8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5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6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 на погашение просроченной кредиторской задолженности за коммунальные услуг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погашение просроченной кредиторской задолженности за коммунальные услуг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88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88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526,6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5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79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9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0,0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684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89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7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20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2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8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5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53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 мероприятий по проведению капитального ремонта (работ по ремонту и восстановлению кровель) муниципальных общеобразовательных организаций за счёт средств резервного фонда Правительства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6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4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2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погашение просроченной задолженности за коммунальные услуг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 субсидии на погашение просроченной задолженности за коммунальные услуг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7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7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37,5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08,4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2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9,7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целевых показателей повышения оплаты труда отдельных категорий работников в образовательных учреждениях дополнительного образования муниципального района "Город  Краснокаменск и Краснокаменский район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9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5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ёжная политики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7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5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5 433,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jc w:val="right"/>
        <w:rPr>
          <w:color w:val="000000"/>
          <w:szCs w:val="22"/>
        </w:rPr>
      </w:pPr>
      <w:r>
        <w:rPr>
          <w:color w:val="000000"/>
          <w:szCs w:val="22"/>
        </w:rPr>
        <w:t>Приложение № 18 к</w:t>
      </w:r>
    </w:p>
    <w:p>
      <w:pPr>
        <w:pStyle w:val="Style18"/>
        <w:spacing w:before="0" w:after="0"/>
        <w:jc w:val="right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решению Совета </w:t>
      </w:r>
    </w:p>
    <w:p>
      <w:pPr>
        <w:pStyle w:val="Style18"/>
        <w:spacing w:before="0" w:after="0"/>
        <w:jc w:val="right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от 20.12.2017г г. № 61 </w:t>
      </w:r>
    </w:p>
    <w:p>
      <w:pPr>
        <w:pStyle w:val="Style18"/>
        <w:spacing w:before="0" w:after="0"/>
        <w:jc w:val="right"/>
        <w:rPr>
          <w:color w:val="000000"/>
          <w:szCs w:val="22"/>
        </w:rPr>
      </w:pPr>
      <w:r>
        <w:rPr>
          <w:color w:val="000000"/>
          <w:szCs w:val="22"/>
        </w:rPr>
        <w:t>в редакции решения Совета</w:t>
      </w:r>
    </w:p>
    <w:p>
      <w:pPr>
        <w:pStyle w:val="Style18"/>
        <w:spacing w:before="0" w:after="0"/>
        <w:jc w:val="right"/>
        <w:rPr>
          <w:color w:val="000000"/>
          <w:szCs w:val="22"/>
        </w:rPr>
      </w:pPr>
      <w:r>
        <w:rPr>
          <w:color w:val="000000"/>
          <w:szCs w:val="22"/>
        </w:rPr>
        <w:t>от 26.12.2018 года № 103</w:t>
      </w:r>
    </w:p>
    <w:p>
      <w:pPr>
        <w:pStyle w:val="Style18"/>
        <w:spacing w:lineRule="exact" w:line="200"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ъем межбюджетных трансфертов, предоставляемых бюджетам поселений  в 2018 году и плановом периоде 2019 и 2020 годов</w:t>
      </w:r>
    </w:p>
    <w:p>
      <w:pPr>
        <w:pStyle w:val="Style18"/>
        <w:spacing w:before="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0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75"/>
        <w:gridCol w:w="1560"/>
        <w:gridCol w:w="1417"/>
        <w:gridCol w:w="1425"/>
      </w:tblGrid>
      <w:tr>
        <w:trPr>
          <w:trHeight w:val="25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4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роекта "Забайкалье - территория будущег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модернизацию объектов теплоэнергетики и капитальный 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государственной 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софинансирование расходов на мероприятия государственной программы Российской Федерации «Доступная среда»  на 2011 – 2020 го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12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97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97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</w:tr>
      <w:tr>
        <w:trPr>
          <w:trHeight w:val="5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1,7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1,7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 329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157,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186,20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lineRule="exact" w:line="200" w:before="0" w:after="0"/>
        <w:jc w:val="center"/>
        <w:rPr/>
      </w:pPr>
      <w:r>
        <w:rPr>
          <w:color w:val="000000"/>
          <w:sz w:val="22"/>
          <w:szCs w:val="22"/>
        </w:rPr>
        <w:t>________</w:t>
      </w:r>
    </w:p>
    <w:p>
      <w:pPr>
        <w:pStyle w:val="Normal"/>
        <w:suppressAutoHyphens w:val="tru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0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от 20.12 2017 года № 61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едакции решения Совета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от 26 .12.2018 года № 103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18 год и плановый период 2019 и 2020 годов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701"/>
        <w:gridCol w:w="1984"/>
        <w:gridCol w:w="1843"/>
        <w:gridCol w:w="1737"/>
      </w:tblGrid>
      <w:tr>
        <w:trPr>
          <w:trHeight w:val="33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177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620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59,2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2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27,8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61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330,2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37,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3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07,7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39,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39,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,1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92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50,9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433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20,1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76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61,2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34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3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37,7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 366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13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269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 963,9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18-12-21T10:16:00Z</cp:lastPrinted>
  <dcterms:modified xsi:type="dcterms:W3CDTF">2018-12-24T23:52:00Z</dcterms:modified>
  <cp:revision>89</cp:revision>
  <dc:subject/>
  <dc:title/>
</cp:coreProperties>
</file>