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3.12.2018 г. № 86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 три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>Нежилое помещение № 2, расположенное по адресу: Забайкальский край, г.Краснокаменск, проспект Строителей, 17, помещ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13:36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ы № 2, № 3: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2, 3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лот № 2: </w:t>
      </w:r>
      <w:r>
        <w:rPr>
          <w:rFonts w:cs="Times New Roman" w:ascii="Times New Roman" w:hAnsi="Times New Roman"/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4,5 кв.м., в том числе: полезная площадь 9,6 кв.м. и 4,9 кв.м. – площади общего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29,0 кв.м, в том числе: 20,5 кв.м полезная площадь и 8,5 кв.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, коммунальных услуг и эксплуатационных платежей, составляет в сумме ежемесяч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53 652,00 (Пятьдесят три тысячи шестьсот пятьдесят два) рубля 00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 xml:space="preserve">2 305,50 (Две тысячи триста пять) рублей 50 коп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11,00 (Четыре тысячи шестьсот одиннадцат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при наличии печати - 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29» декабря 2018 г. по «22» января 2019 г. с 8-30 до 16-00 часов по местному времени (кроме выходных и нерабочих праздничных дней),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2» января 2019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8» января 2019 г. в 13 час. 30 мин. по местному времени по адресу: Забайкальский край, г. Краснокаменск, 505, кабинет 2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, чем за два рабочих дня до даты окончания срока подачи заявок на участие в аукционе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2» января 2019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2 682,60 (Две тысячи шестьсот восемьдесят два) рубля 60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15,28 (Сто пятнадцать) рублей 28 ко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230,55 (Двести тридцать) рублей 55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4» января 2019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кабинет 21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8» января 2019</w:t>
      </w:r>
      <w:r>
        <w:rPr>
          <w:rFonts w:cs="Times New Roman" w:ascii="Times New Roman" w:hAnsi="Times New Roman"/>
          <w:sz w:val="24"/>
          <w:szCs w:val="24"/>
        </w:rPr>
        <w:t xml:space="preserve">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кабинет 21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, коммунальных услуг эксплуатационных платежей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160 956,00 (Сто шестьдесят тысяч девятьсот пятьдесят шесть) рублей 00 ко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6 916,50 (Шесть тысяч девятьсот шестнадцать) рублей 50 ко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лот № 3:</w:t>
      </w:r>
      <w:r>
        <w:rPr>
          <w:rFonts w:cs="Times New Roman" w:ascii="Times New Roman" w:hAnsi="Times New Roman"/>
          <w:sz w:val="24"/>
          <w:szCs w:val="24"/>
        </w:rPr>
        <w:t xml:space="preserve"> 13 833,00 (Тринадцать тысяч восемьсот тридцать три) рубля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29» декабря 2018 г. по «22» января 2019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footerReference w:type="default" r:id="rId5"/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55:00Z</dcterms:created>
  <dc:creator>Кириллова Елена Викторовна</dc:creator>
  <dc:description/>
  <cp:keywords/>
  <dc:language>en-US</dc:language>
  <cp:lastModifiedBy>user</cp:lastModifiedBy>
  <cp:lastPrinted>2018-12-25T13:54:00Z</cp:lastPrinted>
  <dcterms:modified xsi:type="dcterms:W3CDTF">2018-12-25T04:55:00Z</dcterms:modified>
  <cp:revision>2</cp:revision>
  <dc:subject/>
  <dc:title/>
</cp:coreProperties>
</file>