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объектов недвижимо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 декабря 2018 г.</w:t>
        <w:tab/>
        <w:t xml:space="preserve">                                                    </w:t>
        <w:tab/>
        <w:t xml:space="preserve">                                  </w:t>
        <w:tab/>
        <w:t>№ 5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13.12.2018 г. № 864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№ </w:t>
      </w: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Нежилое помещение № 2, расположенное по адресу: Забайкальский край, г.Краснокаменск, проспект Строителей, 17, помещение 2, общей площадью 263,0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левое назначение – офисное, оказание различного рода услуг населению, торгово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№ </w:t>
      </w: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14,5 кв.м., в том числе: полезная площадь - 9,6 кв.м. и 4,9 кв.м. – площади общего поль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левое назначение – офисное, оказание различного рода услуг населению, торгово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№ </w:t>
      </w: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29,0 кв.м., в том числе: полезная площадь 20,5 кв.м. и 8,5 кв.м. – площади общего поль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, коммунальных услуг и эксплуатационных платежей, ежемесячн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лот № 1</w:t>
      </w:r>
      <w:r>
        <w:rPr>
          <w:sz w:val="26"/>
          <w:szCs w:val="26"/>
        </w:rPr>
        <w:t>: 53 652,00 (Пятьдесят три тысячи шестьсот пятьдесят два) рубля 00 коп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- лот № 2</w:t>
      </w:r>
      <w:r>
        <w:rPr>
          <w:sz w:val="26"/>
          <w:szCs w:val="26"/>
        </w:rPr>
        <w:t>: 2 305,50 (Две тысячи триста пять) рублей 50 коп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лот № 3</w:t>
      </w:r>
      <w:r>
        <w:rPr>
          <w:sz w:val="26"/>
          <w:szCs w:val="26"/>
        </w:rPr>
        <w:t>: 4 611,00 (Четыре тысячи шестьсот одиннадцать) рублей 00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, коммунальных услуг и эксплуатационных платежей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60 956,00 (Сто шестьдесят тысяч девятьсот пятьдесят шесть) рублей 00 коп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6 916,50 (Шесть тысяч девятьсот шестнадцать) рублей 50 коп.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лот № 3:</w:t>
      </w:r>
      <w:r>
        <w:rPr>
          <w:sz w:val="26"/>
          <w:szCs w:val="26"/>
        </w:rPr>
        <w:t xml:space="preserve"> 13 833,00 (Тринадцать тысяч восемьсот тридцать три) рубля 00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2 682,60 (Две тысячи шестьсот восемьдесят два) рубля 60 коп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15,28 (Сто пятнадцать) рублей 28 коп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3: </w:t>
      </w:r>
      <w:r>
        <w:rPr>
          <w:sz w:val="26"/>
          <w:szCs w:val="26"/>
        </w:rPr>
        <w:t>230,55 (Двести тридцать) рублей 55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по лотам: № 1, № 2, № 3 -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4. Установить перечень требований, предъявляемых к участникам аукциона:</w:t>
      </w:r>
    </w:p>
    <w:p>
      <w:pPr>
        <w:pStyle w:val="Normal"/>
        <w:ind w:firstLine="426"/>
        <w:jc w:val="both"/>
        <w:rPr>
          <w:rStyle w:val="FontStyle20"/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00 (кроме выходных и нерабочих праздничных дней) с 29.12.2018 по 22.01.2019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4.01.2019 г. в 13-30 по адресу: Забайкальский край, г. Краснокаменск, 505, 2 этаж, кабинет 215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28.01.2019 года в 13-30 по адресу: Забайкальский край, г. Краснокаменск, 505, 2 этаж, кабинет 215, зал засед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объекта недвижимости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проект договора аренды по каждому лот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Г.В. 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4.01.2019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   С.Н. Колп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4:20:00Z</dcterms:created>
  <dc:creator>TaranEN</dc:creator>
  <dc:description/>
  <cp:keywords/>
  <dc:language>en-US</dc:language>
  <cp:lastModifiedBy>user</cp:lastModifiedBy>
  <cp:lastPrinted>2018-12-25T13:17:00Z</cp:lastPrinted>
  <dcterms:modified xsi:type="dcterms:W3CDTF">2018-12-25T04:20:00Z</dcterms:modified>
  <cp:revision>2</cp:revision>
  <dc:subject/>
  <dc:title>Утверждаю</dc:title>
</cp:coreProperties>
</file>