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right="-29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РОССИЙСКАЯ ФЕДЕРАЦИЯ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4947" w:leader="none"/>
          <w:tab w:val="right" w:pos="9355" w:leader="none"/>
        </w:tabs>
        <w:ind w:right="-29" w:firstLine="540"/>
        <w:outlineLvl w:val="1"/>
        <w:rPr/>
      </w:pPr>
      <w:r>
        <w:rPr>
          <w:rFonts w:cs="Times New Roman" w:ascii="Times New Roman" w:hAnsi="Times New Roman"/>
          <w:b/>
          <w:sz w:val="24"/>
          <w:szCs w:val="28"/>
        </w:rPr>
        <w:tab/>
      </w:r>
      <w:r>
        <w:rPr>
          <w:rFonts w:cs="Times New Roman" w:ascii="Times New Roman" w:hAnsi="Times New Roman"/>
          <w:b/>
          <w:sz w:val="28"/>
          <w:szCs w:val="32"/>
        </w:rPr>
        <w:t>СОВЕТ МУНИЦИПАЛЬНОГО РАЙОНА</w:t>
        <w:tab/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«ГОРОД КРАСНОКАМЕНСК И КРАСНОКАМЕНСКИЙ РАЙОН»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ЗАБАЙКАЛЬСКОГО КРАЯ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РЕШЕНИЕ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ind w:right="-29" w:hanging="0"/>
        <w:jc w:val="both"/>
        <w:outlineLvl w:val="1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13» декабря 2018 года </w:t>
        <w:tab/>
        <w:tab/>
        <w:tab/>
        <w:tab/>
        <w:tab/>
        <w:tab/>
        <w:tab/>
        <w:t>№ 98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. Краснокаменс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9"/>
      </w:tblGrid>
      <w:tr>
        <w:trPr>
          <w:trHeight w:val="1521" w:hRule="atLeast"/>
        </w:trPr>
        <w:tc>
          <w:tcPr>
            <w:tcW w:w="9409" w:type="dxa"/>
            <w:tcBorders/>
          </w:tcPr>
          <w:p>
            <w:pPr>
              <w:pStyle w:val="Heading2"/>
              <w:ind w:left="0" w:right="-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муниципального района «Город Краснокаменск и Краснокаменский район» Забайкальского края  от 20.12.2017 года № 61 «О бюджете муниципального района «Город Краснокаменск и Краснокаменский район» Забайкальского края на 2018 год и плановый период 2019 и 2020 годов»</w:t>
            </w:r>
          </w:p>
        </w:tc>
      </w:tr>
    </w:tbl>
    <w:p>
      <w:pPr>
        <w:pStyle w:val="Normal"/>
        <w:ind w:right="-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5" w:after="0"/>
        <w:ind w:right="-29"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2"/>
        </w:rPr>
        <w:t xml:space="preserve">В соответствии с п.п. 26, 27 Положения о бюджетном процессе в муниципальном районе «Город Краснокаменск и Краснокаменский район» Забайкальского края, утвержденного решением Совета муниципального района «Город Краснокаменск и Краснокаменский район» Забайкальского края от 23.03.2016 года № 16, руководствуясь п. 1 ч. 1 ст. 9, ст. 27 Устава муниципального района «Город Краснокаменск  и Краснокаменский район» Забайкальского края, Совет муниципального района «Город Краснокаменск и Краснокаменский район» Забайкальского края </w:t>
      </w:r>
      <w:r>
        <w:rPr>
          <w:b/>
          <w:bCs/>
          <w:sz w:val="28"/>
          <w:szCs w:val="28"/>
        </w:rPr>
        <w:t>р е ш и л:</w:t>
      </w:r>
    </w:p>
    <w:p>
      <w:pPr>
        <w:pStyle w:val="Normal"/>
        <w:suppressAutoHyphens w:val="true"/>
        <w:ind w:right="-29" w:firstLine="708"/>
        <w:jc w:val="both"/>
        <w:rPr/>
      </w:pPr>
      <w:r>
        <w:rPr>
          <w:sz w:val="28"/>
          <w:szCs w:val="22"/>
        </w:rPr>
        <w:t xml:space="preserve">1. Внести в решение </w:t>
      </w:r>
      <w:r>
        <w:rPr>
          <w:sz w:val="28"/>
          <w:szCs w:val="28"/>
        </w:rPr>
        <w:t xml:space="preserve">Совета муниципального района «Город  Краснокаменск и Краснокаменский район» Забайкальского края от 20.12.2017 года № 61  «О бюджете муниципального района «Город  Краснокаменск и Краснокаменский район» Забайкальского края </w:t>
      </w:r>
      <w:r>
        <w:rPr>
          <w:sz w:val="28"/>
          <w:szCs w:val="22"/>
        </w:rPr>
        <w:t>на 2018 год и плановый период 2019 и 2020 годов» следующие изменения:</w:t>
      </w:r>
    </w:p>
    <w:p>
      <w:pPr>
        <w:pStyle w:val="Normal"/>
        <w:suppressAutoHyphens w:val="true"/>
        <w:ind w:right="-29" w:firstLine="708"/>
        <w:jc w:val="both"/>
        <w:rPr>
          <w:sz w:val="28"/>
          <w:szCs w:val="22"/>
        </w:rPr>
      </w:pPr>
      <w:r>
        <w:rPr>
          <w:sz w:val="28"/>
          <w:szCs w:val="22"/>
        </w:rPr>
        <w:t>1) пункт 1 изложить в следующей редакции:</w:t>
      </w:r>
    </w:p>
    <w:p>
      <w:pPr>
        <w:pStyle w:val="Normal"/>
        <w:suppressAutoHyphens w:val="true"/>
        <w:ind w:right="-29" w:firstLine="708"/>
        <w:jc w:val="both"/>
        <w:rPr>
          <w:color w:val="FF0000"/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</w:rPr>
        <w:t xml:space="preserve">1. </w:t>
      </w:r>
      <w:r>
        <w:rPr>
          <w:sz w:val="28"/>
          <w:szCs w:val="28"/>
        </w:rPr>
        <w:t>Утвердить основные характеристики бюджета муниципального района «Город Краснокаменск и Краснокаменский район» Забайкальского края на 2018 год (далее - бюджет муниципального района):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бюджета муниципального района в сумме 1 192 108,2 тыс. рублей;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муниципального района в сумме 1 211 354,8  тыс. рублей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фицит  бюджета муниципального района в сумме19 246,6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ли не более 10 % от общего годового объёма доходов бюджета муниципального района без учета утвержденного объема безвозмездных поступлений и поступлений налоговых доходов по дополнительным нормативам отчислений».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ложения №№ 3, 8, 12, 14, 16 изложить в новой редакции (прилагаются).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бнародовать  настоящее решение на официальном веб-сайте муниципального района «Город Краснокаменск и Краснокаменский район» Забайкальского края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adminkr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И.о. Главы муниципального района</w:t>
        <w:tab/>
        <w:tab/>
        <w:tab/>
        <w:t>С.Н. Колпаков</w:t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 xml:space="preserve"> Б.Б. Колесаев</w:t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>
          <w:sz w:val="20"/>
          <w:szCs w:val="20"/>
        </w:rPr>
      </w:pPr>
      <w:r>
        <w:rPr>
          <w:sz w:val="20"/>
          <w:szCs w:val="20"/>
        </w:rPr>
        <w:t xml:space="preserve">Приложение № 3 к решению Совета </w:t>
      </w:r>
    </w:p>
    <w:p>
      <w:pPr>
        <w:pStyle w:val="Normal"/>
        <w:ind w:left="5529" w:hanging="0"/>
        <w:rPr>
          <w:sz w:val="20"/>
          <w:szCs w:val="20"/>
        </w:rPr>
      </w:pPr>
      <w:r>
        <w:rPr>
          <w:sz w:val="20"/>
          <w:szCs w:val="20"/>
        </w:rPr>
        <w:t>от 20.12.2017 года № 61 в редакции решения Совета от  13.12.2018  года № 98</w:t>
      </w:r>
    </w:p>
    <w:p>
      <w:pPr>
        <w:pStyle w:val="Normal"/>
        <w:ind w:left="55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5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 поступлений собственных доходов бюджета</w:t>
      </w:r>
    </w:p>
    <w:p>
      <w:pPr>
        <w:pStyle w:val="Normal"/>
        <w:ind w:left="425" w:hanging="0"/>
        <w:jc w:val="center"/>
        <w:rPr/>
      </w:pPr>
      <w:r>
        <w:rPr>
          <w:b/>
          <w:bCs/>
          <w:sz w:val="28"/>
          <w:szCs w:val="28"/>
        </w:rPr>
        <w:t>муниципального района «Город Краснокаменск 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каменский район» Забайкальского края на 2018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19"/>
        <w:gridCol w:w="438"/>
        <w:gridCol w:w="425"/>
        <w:gridCol w:w="567"/>
        <w:gridCol w:w="426"/>
        <w:gridCol w:w="708"/>
        <w:gridCol w:w="794"/>
        <w:gridCol w:w="4168"/>
        <w:gridCol w:w="1275"/>
      </w:tblGrid>
      <w:tr>
        <w:trPr>
          <w:trHeight w:val="379" w:hRule="atLeast"/>
        </w:trPr>
        <w:tc>
          <w:tcPr>
            <w:tcW w:w="4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Наименование групп, подгрупп, статей, подстатей, элементов, подвидов доходов, кодов классификации операций сектора государственного управления, относящихся к доходам бюджет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01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год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(тыс. руб.)</w:t>
            </w:r>
          </w:p>
        </w:tc>
      </w:tr>
      <w:tr>
        <w:trPr>
          <w:trHeight w:val="22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главного администратор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группы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подгрупп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стать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подстать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элемен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подвида доходо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4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362 666,3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20 604,5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120 604,5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b/>
                <w:bCs/>
                <w:i/>
                <w:iCs/>
                <w:sz w:val="18"/>
                <w:szCs w:val="18"/>
              </w:rPr>
              <w:t>3 916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3 916,0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</w:rPr>
              <w:t>57 560,0</w:t>
            </w:r>
          </w:p>
        </w:tc>
      </w:tr>
      <w:tr>
        <w:trPr>
          <w:trHeight w:val="31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56 270,0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/>
                <w:iCs/>
                <w:sz w:val="18"/>
                <w:szCs w:val="18"/>
              </w:rPr>
              <w:t>340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950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97 997,8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Налог на добычу общераспространенных полезных ископаем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1 431,1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Налог на добычу прочих полезных ископаем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86 943,9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Налог на добычу полезных ископаемых в виде уг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9 622,8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0 090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66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40 673,7</w:t>
            </w:r>
          </w:p>
        </w:tc>
      </w:tr>
      <w:tr>
        <w:trPr>
          <w:trHeight w:val="108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24 163,7</w:t>
            </w:r>
          </w:p>
        </w:tc>
      </w:tr>
      <w:tr>
        <w:trPr>
          <w:trHeight w:val="47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2 010,0</w:t>
            </w:r>
          </w:p>
        </w:tc>
      </w:tr>
      <w:tr>
        <w:trPr>
          <w:trHeight w:val="112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/>
                <w:iCs/>
                <w:sz w:val="18"/>
                <w:szCs w:val="18"/>
              </w:rPr>
              <w:t>14 500,0</w:t>
            </w:r>
          </w:p>
        </w:tc>
      </w:tr>
      <w:tr>
        <w:trPr>
          <w:trHeight w:val="37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3 323,5</w:t>
            </w:r>
          </w:p>
        </w:tc>
      </w:tr>
      <w:tr>
        <w:trPr>
          <w:trHeight w:val="32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4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Плата за негативное воздействие на окружающую сре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13 323,5</w:t>
            </w:r>
          </w:p>
        </w:tc>
      </w:tr>
      <w:tr>
        <w:trPr>
          <w:trHeight w:val="56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ДОХОДЫ ОТ ОКАЗАНИЯ  ПЛАТНЫХ УСЛУГ (РАБОТ) И КОМПЕНСАЦИИ ЗАТРАТ ГОСУДАР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 680,7</w:t>
            </w:r>
          </w:p>
        </w:tc>
      </w:tr>
      <w:tr>
        <w:trPr>
          <w:trHeight w:val="31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3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 xml:space="preserve">Доходы от оказания платных услуг (работ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716,2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3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Доходы от компенсации затрат государ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964,5</w:t>
            </w:r>
          </w:p>
        </w:tc>
      </w:tr>
      <w:tr>
        <w:trPr>
          <w:trHeight w:val="47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</w:rPr>
              <w:t>10 300,0</w:t>
            </w:r>
          </w:p>
        </w:tc>
      </w:tr>
      <w:tr>
        <w:trPr>
          <w:trHeight w:val="109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41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/>
                <w:iCs/>
                <w:sz w:val="18"/>
                <w:szCs w:val="18"/>
              </w:rPr>
              <w:t>10 300,0</w:t>
            </w:r>
          </w:p>
        </w:tc>
      </w:tr>
      <w:tr>
        <w:trPr>
          <w:trHeight w:val="28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3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Доходы  от продажи земельных участков, находящихся в государственной и муниципальной собственности (за исключением имущества бюджетных и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18"/>
                <w:szCs w:val="18"/>
              </w:rPr>
            </w:pPr>
            <w:r>
              <w:rPr>
                <w:rFonts w:eastAsia="Calibri"/>
                <w:bCs/>
                <w:i/>
                <w:sz w:val="18"/>
                <w:szCs w:val="18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6 520,0</w:t>
            </w:r>
          </w:p>
        </w:tc>
      </w:tr>
      <w:tr>
        <w:trPr>
          <w:trHeight w:val="29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84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Всего налоговых доходов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290 168,3</w:t>
            </w:r>
          </w:p>
        </w:tc>
      </w:tr>
      <w:tr>
        <w:trPr>
          <w:trHeight w:val="420" w:hRule="atLeast"/>
        </w:trPr>
        <w:tc>
          <w:tcPr>
            <w:tcW w:w="84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Всего неналоговых доходов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72 498,0</w:t>
            </w:r>
          </w:p>
        </w:tc>
      </w:tr>
    </w:tbl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8 к решени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вета от 20.12.2017 года № 6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 редакции решения Совет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3.12.2018 года № 98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ирования дефицита бюджета муниципального района «Гор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каменск и Краснокаменский район» 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8 год.</w:t>
      </w:r>
    </w:p>
    <w:p>
      <w:pPr>
        <w:pStyle w:val="Normal"/>
        <w:suppressAutoHyphens w:val="true"/>
        <w:ind w:right="-29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040"/>
        <w:gridCol w:w="1605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группы, подгруппы, статьи и вида источника финансирования дефицита бюджета, код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группы, подгруппы, статьи и вида источника финансирования дефицита бюджета, код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Сумма (тыс.руб.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а бюджета, всег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: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246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3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 от других бюджетов бюджетной системы Российской Федерации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55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7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 от других бюджетов бюджетной системы РФ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7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 кредитов  бюджетом муниципального района  от других бюджетов бюджетной системы РФ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8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бюджетных кредитов, полученных   от других бюджетов бюджетной системы РФ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55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8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кредитов, полученных   бюджетом муниципального района  от других бюджетов бюджетной системы РФ в валют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55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802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 остатков денежных средств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-1 192 108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 0000 5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 остатков денежных средств  бюджета  муниципального район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192 108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 01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11 910,3</w:t>
            </w:r>
          </w:p>
        </w:tc>
      </w:tr>
      <w:tr>
        <w:trPr>
          <w:trHeight w:val="50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 01 05  0000 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11 910,3</w:t>
            </w:r>
          </w:p>
        </w:tc>
      </w:tr>
    </w:tbl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4536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2 к  решению Совета</w:t>
      </w:r>
    </w:p>
    <w:p>
      <w:pPr>
        <w:pStyle w:val="Normal"/>
        <w:suppressAutoHyphens w:val="true"/>
        <w:ind w:left="4536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20.12.2017 года № 61</w:t>
      </w:r>
    </w:p>
    <w:p>
      <w:pPr>
        <w:pStyle w:val="Normal"/>
        <w:suppressAutoHyphens w:val="true"/>
        <w:ind w:left="4536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 редакции решения Совета </w:t>
      </w:r>
    </w:p>
    <w:p>
      <w:pPr>
        <w:pStyle w:val="Normal"/>
        <w:suppressAutoHyphens w:val="true"/>
        <w:ind w:left="4536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  <w:t>от 13.12.2018г № 98</w:t>
      </w:r>
    </w:p>
    <w:p>
      <w:pPr>
        <w:pStyle w:val="Normal"/>
        <w:suppressAutoHyphens w:val="true"/>
        <w:ind w:left="4536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4536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ХОДЫ БЮДЖЕТА  МУНИЦИПАЛЬНОГО РАЙОНА "ГОРОД  КРАСНОКАМЕНСК  И КРАСНОКАМЕНСКИЙ РАЙОН" ЗАБАЙКАЛЬСКОГО КРАЯ НА 2018 ГОД ПО РАЗДЕЛАМ, ПОДРАЗДЕЛАМ, ЦЕЛЕВЫМ СТАТЬЯМ   (ГОСУДАРСТВЕННЫМ,МУНИЦИПАЛЬНЫМ  ПРОГРАММАМ И НЕПРОГРАММНЫМ ВИДАМ ДЕЯТЕЛЬНОСТИ) , ГРУППАМ И ПОДГРУППАМВИДОВ РАСХОДОВ КЛАССИФИКАЦИИ РАСХОДОВ БЮДЖЕТОВ  РОССИЙСКОЙ ФЕДЕРАЦИИ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5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860"/>
        <w:gridCol w:w="780"/>
        <w:gridCol w:w="1480"/>
        <w:gridCol w:w="680"/>
        <w:gridCol w:w="1560"/>
      </w:tblGrid>
      <w:tr>
        <w:trPr>
          <w:trHeight w:val="570" w:hRule="atLeast"/>
        </w:trPr>
        <w:tc>
          <w:tcPr>
            <w:tcW w:w="4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з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Ср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Р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мма           (тыс.руб.)</w:t>
            </w:r>
          </w:p>
        </w:tc>
      </w:tr>
      <w:tr>
        <w:trPr>
          <w:trHeight w:val="255" w:hRule="atLeast"/>
        </w:trPr>
        <w:tc>
          <w:tcPr>
            <w:tcW w:w="4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Общегосударственные  вопросы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 338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338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высшего должностного лица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1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1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лава муниципального района "Город Краснокаменск и Краснокаменский район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55 0 00 20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1,2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1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1,2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законодательных(представительных) органов 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8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8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8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3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3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65,6</w:t>
            </w:r>
          </w:p>
        </w:tc>
      </w:tr>
      <w:tr>
        <w:trPr>
          <w:trHeight w:val="87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ой собственностью муниципального  района «Город Краснокаменск и Краснокаменский район» Забайкальского края на 2017-2020 годы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66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ивающая деятельность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66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я "Обеспечение исполнения функций исполнительного органа местного самоуправления в сфере управления имуществом"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66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17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39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39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,1</w:t>
            </w:r>
          </w:p>
        </w:tc>
      </w:tr>
      <w:tr>
        <w:trPr>
          <w:trHeight w:val="274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,1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7,4</w:t>
            </w:r>
          </w:p>
        </w:tc>
      </w:tr>
      <w:tr>
        <w:trPr>
          <w:trHeight w:val="34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7,4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,3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,3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72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33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93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93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2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32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6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77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нение органами местного самоуправления  государственных полномочий по сбору информации от поселений, входящих в состав муниципального района, необходимой для ведения регистра муниципальных правовых акт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51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51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51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надзор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40,5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42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42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выполнения установленных функци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42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18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98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98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ение части  переданных полномочий сельских поселений по решению вопросов местного значения по формированию, исполнению и контролю за исполнением бюджетов сельских поселений  в соответствии с заключенными соглаш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51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9,2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51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51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51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51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154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Исполнение органами местного самоуправления государственных полномочий по  расчету и предоставлению дотаций бюджетам поселений за счет бюджета края, а также по  установлению нормативов формирования расходов на содержание депутатов, выборных должностных лиц местного самоуправления поселений, осуществляющих свои полномочия на постоянной основе, муниципальных служащих поселений и на содержание органов местного самоуправления посел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792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792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792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792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792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8,2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итель контрольно-счетного органа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2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2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,8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2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,8</w:t>
            </w:r>
          </w:p>
        </w:tc>
      </w:tr>
      <w:tr>
        <w:trPr>
          <w:trHeight w:val="43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2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,8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51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51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51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51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51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фонд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фонд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7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7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7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сред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7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510,4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ой собственностью муниципального района "Город Краснокаменск и Краснокаменский район" Забайкальского края на 2017 - 2020 годы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4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4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 01 09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 01 09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 01 09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 01 09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 01 09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 01 09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17,0</w:t>
            </w:r>
          </w:p>
        </w:tc>
      </w:tr>
      <w:tr>
        <w:trPr>
          <w:trHeight w:val="34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17,0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04 3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6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6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6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6,8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30,2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 обеспечение развития и укрепление материально-технической базы муниципальных домов культу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R46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R46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убсидии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R46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,8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76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76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убсидии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4 3 02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76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03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25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41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41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89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89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9,6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83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83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,7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5,6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5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86,2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8183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7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77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,9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51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51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,9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и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55 0 00 5118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 716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 716,9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943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943,4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18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5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18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5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сред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18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5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47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4,6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47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7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47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7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47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47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55 0 00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3,5</w:t>
            </w:r>
          </w:p>
        </w:tc>
      </w:tr>
      <w:tr>
        <w:trPr>
          <w:trHeight w:val="64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3,5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3,5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9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8,6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8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8,6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183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8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26 538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циональная экономик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6 538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1 895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895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035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08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8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роведения мероприятий по содержанию безнадзорных животных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726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74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726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74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726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74,7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ирование государственного полномочия по организации проведения мероприятий по содержанию безнадзорных животных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6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5,6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6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5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6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5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ранспор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 673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 673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иды транспорт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7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73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7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 673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7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7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7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 664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7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64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рожное хозяйств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39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39,7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53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39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53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39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53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39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9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ой собственностью муниципального района "Город Краснокаменск и Краснокаменский район" Забайкальского края на 2017 - 2020 годы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1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1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1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ведение комплексных кадастровых работ в рамках федеральной целевой программы "Развитие единой государственной системы регистрации прав и кадастрового учета недвижимости (2014–2019 годы)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 01 R5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 01 R5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 01 R5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7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5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264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5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5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27 830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ммунальное хозяйств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63,2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63,2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63,2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0,7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0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0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0,7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2,5</w:t>
            </w:r>
          </w:p>
        </w:tc>
      </w:tr>
      <w:tr>
        <w:trPr>
          <w:trHeight w:val="1290" w:hRule="atLeast"/>
        </w:trPr>
        <w:tc>
          <w:tcPr>
            <w:tcW w:w="4693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  на модернизацию объектов теплоэнергетики и капитальный ремонт объектов коммунальной инфраструктуры, находящихся в муниципальной собственности в рамках подпрограммы "Модернизация объектов коммунальной инфраструктуры" государственной программы Забайкальского края "Развитие жилищно-коммунального хозяйства Забайкальского края"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4905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490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49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4 3 02 78183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18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Благоустройство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767,5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767,5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767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767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R55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67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R55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67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R55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67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ам городских поселений   на реализацию мероприятий проекта "Забайкалье - территория будущего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 7818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 7818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 7818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47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47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47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17 944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школьное образование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 618,6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1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 618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Повышение качества и доступности дошкольного образовани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 994,8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Финансовое обеспечение выполнения муниципального задания на оказание муниципальных услуг (выполнение работ)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 994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 дошкольного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42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361,6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42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361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42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32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42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929,0</w:t>
            </w:r>
          </w:p>
        </w:tc>
      </w:tr>
      <w:tr>
        <w:trPr>
          <w:trHeight w:val="129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 696,2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1 1 01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 696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120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49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120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047,1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оплату труда отдельных категорий работников муниципальных дошкольных и общеобразовательных организаций, непосредственно не связанных с реализацией образовательных програм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120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120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12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12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2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бюджета муниципального района за счет дотации на сбалансированность бюджетов муниципальных районов из бюджета Забайкальского кра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1 1 01 78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00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8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00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8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1 1 01 78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45,2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36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36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98,8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00,6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00,6</w:t>
            </w:r>
          </w:p>
        </w:tc>
      </w:tr>
      <w:tr>
        <w:trPr>
          <w:trHeight w:val="47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1 1 01 7818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35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818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65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623,8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623,8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е "обеспечение безопасности жизнедеятельности  учреждений дошкольного образования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09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847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09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847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09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52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94,6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бюджета муниципального района за счет дотации на сбалансированность бюджетов муниципальных районов из бюджета Забайкальского кра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 78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6,7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 78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6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 78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4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 78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е образова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 681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 681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Повышение качества и доступности общего образовани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 916,2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бесплатным питанием детей из малоимущих семей, обучающихся в общеобразовательных учреждениях муниципального района 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29,8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4219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33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4219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49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4219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49,3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1 2 01 4219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84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4219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3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4219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60,3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712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23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712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712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,7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712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06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712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9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712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06,9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7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7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Финансовое обеспечение выполнения функций (оказания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 686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257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6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6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2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76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81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 595,1</w:t>
            </w:r>
          </w:p>
        </w:tc>
      </w:tr>
      <w:tr>
        <w:trPr>
          <w:trHeight w:val="18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 495,8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01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01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 758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339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 418,9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оплату труда отдельных категорий работников муниципальных дошкольных и общеобразовательных организаций, непосредственно не связанных с реализацией образовательных програм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8,9</w:t>
            </w:r>
          </w:p>
        </w:tc>
      </w:tr>
      <w:tr>
        <w:trPr>
          <w:trHeight w:val="45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3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бюджета муниципального района за счет дотации на сбалансированность бюджетов муниципальных районов из бюджета Забайкальского кра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8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95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8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8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8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97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8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8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38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2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7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77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6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1,3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716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2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2,2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13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818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70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818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43,2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764,8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764,8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 мероприятий по проведению капитального ремонта (работ по ремонту и восстановлению кровель) муниципальных общеобразовательных организаций за счёт средств резервного фонда Правительства Забайкальского кра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007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1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0070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1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0070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1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е "обеспечение безопасности жизнедеятельности  учреждений общего образования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406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1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1,8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74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67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06,3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бюджета муниципального района за счет дотации на сбалансированность бюджетов муниципальных районов из бюджета Забайкальского кра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78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47,8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78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47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78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51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78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96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508,9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703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Повышение качества и доступности дополнительного образования дете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065,5</w:t>
            </w:r>
          </w:p>
        </w:tc>
      </w:tr>
      <w:tr>
        <w:trPr>
          <w:trHeight w:val="103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05,9</w:t>
            </w:r>
          </w:p>
        </w:tc>
      </w:tr>
      <w:tr>
        <w:trPr>
          <w:trHeight w:val="103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308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308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91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16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2,8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2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2,3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 593,9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93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4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 619,7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бюджета муниципального района за счет дотации на сбалансированность бюджетов муниципальных районов из бюджета Забайкальского кра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78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71,2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78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71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7805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2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7805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7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инансовое обеспечение целевых показателей повышения оплаты труда отдельных категорий работников в образовательных учреждениях дополнительного образования муниципального района "Город  Краснокаменск и Краснокаменский район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59,6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субсидии на выполнение указов Президента Российской Федерации по повышению оплаты труда отдельных категорий работников учреждений бюджетной сферы, финансируемых за счёт средств муниципального район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2 S818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7,8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1 3 02 S818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7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2 S818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2 S818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,1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ыполнение указов Президента Российской Федерации по повышению оплаты труда отдельных категорий работников учреждений бюджетной сферы, финансируемых за счёт средств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2 7818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1,8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2 7818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1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2 7818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2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2 7818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9,3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38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38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е "обеспечение безопасности жизнедеятельности  учреждений дополнительного  образования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39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38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39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38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39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77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805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еализация дополнительных общеобразовательных программ в области культуры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805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Расходы на обеспечение деятельности (оказание услуг) МАУ ДО "ДШИ", МАУ ДО "ДХШ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844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1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447,6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1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447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1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447,6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1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,9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1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1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,9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1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10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1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10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1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10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ыравнивание средней заработной платы до доведённого целевого показателя, утверждённого Министерством культуры» МАУ ДО  «ДШИ», МАУ ДО «ДХШ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1,0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ыполнение указов Президента Российской Федерации по повышению оплаты труда отдельных категорий работников учреждений бюджетной сферы, финансируемых за счёт средств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3 7818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7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3 7818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7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3 7818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7,5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субсидии на выполнение указов Президента Российской Федерации по повышению оплаты труда отдельных категорий работников учреждений бюджетной сферы, финансируемых за счёт средств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3 S818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3 S818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3 S818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769,6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9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рганизация отдыха детей в каникулярное врем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9,6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редоставление субсидий учреждениям на организацию летнего отдыха дете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769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е "Обеспечение мероприятий на организацию летнего отдыха дете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 S143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28,8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 S143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 S143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 S143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ганизация отдыха и оздоровления дет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 7143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 7143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 7143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366,7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366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366,7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установленных функций органов местного самоуправлени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366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4,7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17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17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574,8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085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085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73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73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1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52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5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5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1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1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ение государственных полномочий в области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9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9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9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бюджета муниципального района за счет дотации на сбалансированность бюджетов муниципальных районов из бюджета Забайкальского кра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8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8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8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46 284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ультур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66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60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2 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92,8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Расходы на обеспечение деятельности (оказание услуг)  МАУК РДК "Строитель"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55,3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ение  органами местного самоуправления муниципального района  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25106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29,8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25106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29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25106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29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 культуры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4409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92,3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2 2 01 4409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92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44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92,3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9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9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3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45,3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ыравнивание средней заработной платы до доведённого целевого показателя, утверждённого Министерством культуры МАУК «Строитель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5,2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субсидии на выполнение указов Президента Российской Федерации по повышению оплаты труда отдельных категорий работников учреждений бюджетной сферы, финансируемых за счёт средств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3 S818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2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2 2 03 S818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3 S818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2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ыполнение указов Президента Российской Федерации по повышению оплаты труда отдельных категорий работников учреждений бюджетной сферы, финансируемых за счёт средств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3 7818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2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3 7818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2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3 7818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2,0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ыравнивание средней заработной платы до доведённого целевого показателя, утверждённого Министерством культуры МАУК «Строитель» – переданные полномочия сельских поселений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0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субсидии на выполнение указов Президента Российской Федерации по повышению оплаты труда отдельных категорий работников учреждений бюджетной сферы, финансируемых за счёт средств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4 S818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4 S818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4 S818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0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Частичная компенсация дополнительных расходов на повышение оплаты труда работников бюджетной сферы по переданным полномочиям сельских поселений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6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6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6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67,6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Расходы на обеспечение деятельности (оказание услуг) МБУК "ЦРБ"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68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44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42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44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42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44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42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2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2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держка отрасли культуры (местный бюджет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L51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L51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L51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R51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9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R51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R51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9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ыравнивание средней заработной платы до доведённого целевого показателя, утверждённого Министерством культуры МБУК «ЦРБ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2 1 04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8,7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субсидии на выполнение указов Президента Российской Федерации по повышению оплаты труда отдельных категорий работников учреждений бюджетной сферы, финансируемых за счёт средств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2 1 04  S818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3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4  S818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4  S818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3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ыполнение указов Президента Российской Федерации по повышению оплаты труда отдельных категорий работников учреждений бюджетной сферы, финансируемых за счёт средств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4 7818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1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4 7818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1,4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4 7818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1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Развитие культуры в Забайкальском крае" (2014-2020 года) МБУК  "ЦРБ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краевой целевой программы "Развитие культуры Забайкальского кра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5 44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5 44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5 44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06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9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9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9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выполнение указов Президента Российской Федерации по повышению оплаты труда отдельных категорий работников учреждений бюджетной сфе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4 3 02 7818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60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18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60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18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60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расходов на поддержку отрасли культу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L51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6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L51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176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L51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6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Мероприятия в сфере культуры, кинематографии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40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40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40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40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сред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40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культуры и кинематограф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17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17,6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культуры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7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7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деятельности централизованной бухгалтерии"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00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изованные бухгалтер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43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43,9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6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6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2 5 03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3,7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3,7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3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3 903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енсионное обеспече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 382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 382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9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 382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9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 382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9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 382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 680,2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28,8</w:t>
            </w:r>
          </w:p>
        </w:tc>
      </w:tr>
      <w:tr>
        <w:trPr>
          <w:trHeight w:val="43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28,8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28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R49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28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R49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28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R49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28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 751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ая помощ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503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51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503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51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503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503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51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 00 745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 5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 00 745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 500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 00 745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 5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храна семьи и дет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253,6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253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1 6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253,6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мероприятий по предоставлению социальных выплат населению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253,6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мпенсация части  платы,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 (за счет средств местного бюджета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25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6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25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25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25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9,7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25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9,7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122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122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122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,0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12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83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12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300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83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12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83,2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2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211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2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211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2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271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240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40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,1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расходов на мероприятия государственной программы Российской Федерации «Доступная среда» на 2011 – 2020 годы (местный бюджет)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L027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L027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L027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расходов на мероприятия государственной программы Российской Федерации «Доступная среда»  на 2011 – 2020 годы (федеральный бюджет)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R027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R027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R027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264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Основное мероприятие "Доступная среда МБУК «ЦРБ»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6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расходов на мероприятия государственной программы Российской Федерации «Доступная среда» на 2011 – 2020 годы (бюджет муниципального района)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6 L027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6 L027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6 L027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расходов на мероприятия государственной программы Российской Федерации «Доступная среда»  на 2011 – 2020 годы (федеральный бюджет)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6 R027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6 R027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6 R027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расходов на мероприятия государственной программы Российской Федерации «Доступная среда»  на 2011 – 2020 годы (федеральный бюджет)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R027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R027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0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R027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740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ассовый спорт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портивно-массовые мероприятия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4 1597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4 1597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4 1597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 физической культуры и спорт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,5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спорта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6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служивание  внутреннего государственного и муниципального долг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одпрограмма "Управление муниципальным долгом муниципального район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49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Основное мероприятие "Выполнение требований бюджетного законодательства в сфере управления муниципальным долгом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04 2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2 01 0606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2 01 0606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2 01 0606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585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46 272,9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97,0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97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97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97,0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 на выравнивание бюджетной обеспеченности  за счет средств бюджета муниципального района  "Город Краснокаменск и Краснокаменский район" из фонда финансовой поддержк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156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34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156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 134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156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34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63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63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4 3 02 78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63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75,9</w:t>
            </w:r>
          </w:p>
        </w:tc>
      </w:tr>
      <w:tr>
        <w:trPr>
          <w:trHeight w:val="57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75,9</w:t>
            </w:r>
          </w:p>
        </w:tc>
      </w:tr>
      <w:tr>
        <w:trPr>
          <w:trHeight w:val="43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75,9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75,9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4 3 02 250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63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63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63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 на обеспечение мер поддержки посел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11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11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11,9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не распределенные  межбюджетные трансферты на обеспечение мер поддержки посел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4 3 02 250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1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1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</w:rPr>
              <w:t>ВСЕГО  РАСХОДОВ: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 211 354,8</w:t>
            </w:r>
          </w:p>
        </w:tc>
      </w:tr>
    </w:tbl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left="3969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left="3969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3969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№ 14 к решению Совета от 20.12.2017 года № 61 в редакции решения Совета от 13.12.2018 года № 98</w:t>
      </w:r>
    </w:p>
    <w:p>
      <w:pPr>
        <w:pStyle w:val="Normal"/>
        <w:suppressAutoHyphens w:val="true"/>
        <w:ind w:left="3969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3969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БЮДЖЕТНЫХ АССИГНОВАНИЙ  БЮДЖЕТА МУНИЦИПАЛЬНОГО РАЙОНА "ГОРОД КРАСНОКАМЕНСК И КРАСНОКАМЕНСКИЙ РАЙОН" ПО ЦЕЛЕВЫМ СТАТЬЯМ  (ГОСУДАРСТВЕННЫМ (МУНИЦИПАЛЬНЫМ)  ПРОГРАММАМ И НЕПРОГРАММНЫМ НАПРАВЛЕНИЯМ ДЕЯТЕЛЬНОСТИ), ГРУППАМ И ПОДГРУППАМ ВИДОВ РАСХОДОВ КЛАССИФИКАЦИИ РАСХОДОВ БЮДЖЕТОВ НА 2018 ГОД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3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1560"/>
        <w:gridCol w:w="752"/>
        <w:gridCol w:w="1374"/>
      </w:tblGrid>
      <w:tr>
        <w:trPr>
          <w:trHeight w:val="600" w:hRule="atLeast"/>
        </w:trPr>
        <w:tc>
          <w:tcPr>
            <w:tcW w:w="6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7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3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645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8 552,4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одпрограмма "Повышение качества и доступности дошкольного образова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1 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 994,9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сновное мероприятие "Финансовое обеспечение выполнения муниципального задания на оказание муниципальных услуг (выполнение работ)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 994,9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беспечение деятельности подведомственных учреждений дошко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1 01 420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361,7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1 01 420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361,7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1 01 420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32,6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1 01 420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929,1</w:t>
            </w:r>
          </w:p>
        </w:tc>
      </w:tr>
      <w:tr>
        <w:trPr>
          <w:trHeight w:val="264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1 01 712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 696,2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01 1 01 712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 696,2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1 01 712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49,1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1 01 712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 047,1</w:t>
            </w:r>
          </w:p>
        </w:tc>
      </w:tr>
      <w:tr>
        <w:trPr>
          <w:trHeight w:val="94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бсидии на оплату труда отдельных категорий работников муниципальных дошкольных и общеобразовательных организаций, непосредственно не связанных с реализацией образовательных програм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1 01 7120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1 01 7120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01 1 01 7120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8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1 01 7120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,2</w:t>
            </w:r>
          </w:p>
        </w:tc>
      </w:tr>
      <w:tr>
        <w:trPr>
          <w:trHeight w:val="52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асходы бюджета муниципального района за счет дотации на сбалансированность бюджетов муниципальных районов из бюджета Забайкальского кра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1 01 780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00,4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1 01 780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00,4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1 01 780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1 01 780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45,2</w:t>
            </w:r>
          </w:p>
        </w:tc>
      </w:tr>
      <w:tr>
        <w:trPr>
          <w:trHeight w:val="52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1 01 S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36,0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1 01 S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36,0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1 01 S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,2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1 01 S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8,8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1 01 7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00,6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1 01 7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00,6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1 01 7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35,6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1 01 7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65,0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одпрограмма "Повышение качества и доступности общего образова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 916,1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сновное мероприятие "Обеспечение бесплатным питанием детей из малоимущих семей, обучающихся в общеобразовательных учреждениях муниципального района 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2 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29,8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 муниципального райо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2 01 4219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33,5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2 01 4219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49,3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2 01 4219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49,3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2 01 4219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84,2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2 01 4219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3,9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01 2 01 4219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60,3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2 01 7121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23,3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2 01 7121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6,7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2 01 7121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7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2 01 7121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06,6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2 01 7121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9,7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2 01 7121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06,9</w:t>
            </w:r>
          </w:p>
        </w:tc>
      </w:tr>
      <w:tr>
        <w:trPr>
          <w:trHeight w:val="52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2 01 S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2 01 S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2 01 S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2 01 7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7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2 01 7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7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2 01 7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7</w:t>
            </w:r>
          </w:p>
        </w:tc>
      </w:tr>
      <w:tr>
        <w:trPr>
          <w:trHeight w:val="94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сновное мероприятие "Финансовое обеспечение выполнения функций (оказания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2 0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 686,3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2 02 421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257,1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2 02 421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6,7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2 02 421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6,7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2 02 421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,9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2 02 421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9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2 02 421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,2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2 02 421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85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2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2 02 421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676,3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2 02 421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81,2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2 02 421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95,1</w:t>
            </w:r>
          </w:p>
        </w:tc>
      </w:tr>
      <w:tr>
        <w:trPr>
          <w:trHeight w:val="189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2 02 712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 495,8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2 02 712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01,9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2 02 712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01,9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2 02 712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,1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2 02 712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1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2 02 712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758,8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01 2 02 712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339,9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2 02 712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 418,9</w:t>
            </w:r>
          </w:p>
        </w:tc>
      </w:tr>
      <w:tr>
        <w:trPr>
          <w:trHeight w:val="94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бсидии на оплату труда отдельных категорий работников муниципальных дошкольных и общеобразовательных организаций, непосредственно не связанных с реализацией образовательных програм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2 02 7120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,0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2 02 7120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2 02 7120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1,1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2 02 7120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8,9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2 02 7120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8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2 02 7120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3,1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асходы бюджета муниципального района за счет дотации на сбалансированность бюджетов муниципальных районов из бюджета Забайкальского кра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2 02 780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95,3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2 02 780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2 02 780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2 02 780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97,9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2 02 780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8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2 02 780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38,1</w:t>
            </w:r>
          </w:p>
        </w:tc>
      </w:tr>
      <w:tr>
        <w:trPr>
          <w:trHeight w:val="52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2 02 S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22,0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2 02 S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7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2 02 S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7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2 02 S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77,3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2 02 S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6,1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2 02 S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1,2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2 02 7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716,1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2 02 7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2,2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2 02 7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1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2,2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2 02 7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13,9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2 02 7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70,7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2 02 7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43,2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одпрограмма "Повышение качества и доступности дополнительного образования дете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65,5</w:t>
            </w:r>
          </w:p>
        </w:tc>
      </w:tr>
      <w:tr>
        <w:trPr>
          <w:trHeight w:val="69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сновное 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3 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805,9</w:t>
            </w:r>
          </w:p>
        </w:tc>
      </w:tr>
      <w:tr>
        <w:trPr>
          <w:trHeight w:val="97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3 01 423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307,9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3 01 423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307,9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3 01 423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91,9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3 01 423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16,0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асходы бюджета муниципального района за счет дотации на сбалансированность бюджетов муниципальных районов из бюджета Забайкальского кра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3 01 780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1,2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3 01 780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1,2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3 01 780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2,5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3 01 780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7</w:t>
            </w:r>
          </w:p>
        </w:tc>
      </w:tr>
      <w:tr>
        <w:trPr>
          <w:trHeight w:val="264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3 01 S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2,9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01 3 01 S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2,9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3 01 S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5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3 01 S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2,4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01 3 01 7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93,9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3 01 7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93,9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3 01 7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4,2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3 01 7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19,7</w:t>
            </w:r>
          </w:p>
        </w:tc>
      </w:tr>
      <w:tr>
        <w:trPr>
          <w:trHeight w:val="94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Финансовое обеспечение целевых показателей повышения оплаты труда отдельных категорий работников в образовательных учреждениях дополнительного образования муниципального района "Город  Краснокаменск и Краснокаменски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3 0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59,6</w:t>
            </w:r>
          </w:p>
        </w:tc>
      </w:tr>
      <w:tr>
        <w:trPr>
          <w:trHeight w:val="94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офинансирование субсидии на выполнение указов Президента Российской Федерации по повышению оплаты труда отдельных категорий работников учреждений бюджетной сферы, финансируемых за счёт средств муниципального райо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3 02 S818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7,8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3 02 S818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7,8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3 02 S818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7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3 02 S818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,1</w:t>
            </w:r>
          </w:p>
        </w:tc>
      </w:tr>
      <w:tr>
        <w:trPr>
          <w:trHeight w:val="94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ыполнение указов Президента Российской Федерации по повышению оплаты труда отдельных категорий работников учреждений бюджетной сферы, финансируемых за счёт средств муниципального райо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3 02 7818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21,8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01 3 02 7818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21,8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3 02 7818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2,5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3 02 7818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9,3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одпрограмма "Организация отдыха детей в каникулярное врем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69,6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сновное мероприятие "Предоставление субсидий учреждениям на организацию летнего отдыха дете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4 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69,6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офинансирование организации отдыха и оздоровления детей в каникулярное врем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4 01 S143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,8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4 01 S143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,8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4 01 S143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1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4 01 S143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7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рганизация отдыха и оздоровления дет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4 01 7143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8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4 01 7143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8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4 01 7143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6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4 01 7143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2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86,0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5 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86,0</w:t>
            </w:r>
          </w:p>
        </w:tc>
      </w:tr>
      <w:tr>
        <w:trPr>
          <w:trHeight w:val="94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еализация  мероприятий по проведению капитального ремонта (работ по ремонту и восстановлению кровель) муниципальных общеобразовательных организаций за счёт средств резервного фонда Правительства Забайкальского кра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5 01 0070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1,0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5 01 0070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1,0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5 01 0070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1,0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Мероприятие "обеспечение безопасности жизнедеятельности  учреждений дошкольного образова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5 01 420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847,1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5 01 420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847,1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5 01 420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52,5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5 01 420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94,6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Мероприятие "обеспечение безопасности жизнедеятельности  учреждений общего образова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01 5 01 421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406,0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5 01 421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1,8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5 01 421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31,8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5 01 421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274,2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5 01 421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67,9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5 01 421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06,3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Мероприятие "обеспечение безопасности жизнедеятельности  учреждений дополнительного  образова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5 01 423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38,4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5 01 423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38,4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5 01 423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3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01 5 01 423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77,1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офинансирование расходов на мероприятия государственной программы Российской Федерации «Доступная среда» на 2011 – 2020 годы (местный бюджет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5 01 L02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5 01 L02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5 01 L02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офинансирование расходов на мероприятия государственной программы Российской Федерации «Доступная среда»  на 2011 – 2020 годы (федеральный бюджет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01 5 01 R02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5 01 R02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5 01 R02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асходы бюджета муниципального района за счет дотации на сбалансированность бюджетов муниципальных районов из бюджета Забайкальского кра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5 01 780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24,5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5 01 780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24,5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01 5 01 780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16,1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5 01 780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8,4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620,3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сновное мероприятие "Обеспечение установленных функций органов местного самоуправл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6 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366,7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Центральный аппара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6 01 204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4,7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6 01 204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17,2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01 6 01 204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17,2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6 01 204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1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6 01 204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1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6 01 204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4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6 01 204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5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6 01 452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574,8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01 6 01 452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85,9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6 01 452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85,9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6 01 452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73,4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01 6 01 452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73,4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6 01 452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,5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6 01 452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5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,5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асходы бюджета муниципального района за счет дотации на сбалансированность бюджетов муниципальных районов из бюджета Забайкальского кра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6 01 780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6 01 780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6 01 780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52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6 01 S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5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6 01 S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1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5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6 01 S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1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6 01 S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6 01 7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9,5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6 01 7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9,5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01 6 01 7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9,5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6 01 792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2,1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6 01 792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95,4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6 01 792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95,4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6 01 792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1,9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6 01 792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1,9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6 01 792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8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6 01 792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5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существление государственных полномочий в области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6 01 792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91,1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6 01 792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,1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6 01 792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1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сновное мероприятие "Обеспечение мероприятий по предоставлению социальных выплат населению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6 0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253,6</w:t>
            </w:r>
          </w:p>
        </w:tc>
      </w:tr>
      <w:tr>
        <w:trPr>
          <w:trHeight w:val="96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 (за счет средств местного бюджета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6 02 250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86,3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6 02 250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6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6 02 250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6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6 02 250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9,7</w:t>
            </w:r>
          </w:p>
        </w:tc>
      </w:tr>
      <w:tr>
        <w:trPr>
          <w:trHeight w:val="67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6 02 250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9,7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6 02 7122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3,0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6 02 7122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3,0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6 02 7122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,0</w:t>
            </w:r>
          </w:p>
        </w:tc>
      </w:tr>
      <w:tr>
        <w:trPr>
          <w:trHeight w:val="94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6 02 712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83,2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6 02 712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300 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83,2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6 02 712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83,2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01 6 02 724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11,1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6 02 724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11,1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 6 02 724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71,0</w:t>
            </w:r>
          </w:p>
        </w:tc>
      </w:tr>
      <w:tr>
        <w:trPr>
          <w:trHeight w:val="579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01 6 02 724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20</w:t>
            </w:r>
          </w:p>
        </w:tc>
        <w:tc>
          <w:tcPr>
            <w:tcW w:w="13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40,1</w:t>
            </w:r>
          </w:p>
        </w:tc>
      </w:tr>
      <w:tr>
        <w:trPr>
          <w:trHeight w:val="645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 566,6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2 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10,7</w:t>
            </w:r>
          </w:p>
        </w:tc>
      </w:tr>
      <w:tr>
        <w:trPr>
          <w:trHeight w:val="40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сновное мероприятие "Расходы на обеспечение деятельности (оказание услуг) МБУК "ЦРБ"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2 1 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68,9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2 1 01 442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42,4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2 1 01 442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42,4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2 1 01 442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42,4</w:t>
            </w:r>
          </w:p>
        </w:tc>
      </w:tr>
      <w:tr>
        <w:trPr>
          <w:trHeight w:val="52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2 1 01 S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2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2 1 01 S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2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2 1 01 S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2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2 1 01 7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,5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2 1 01 7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,5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2 1 01 7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,5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2 1 01 L51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2 1 01 L51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2 1 01 L51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2 1 01 R51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9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2 1 01 R51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9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2 1 01 R51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9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ыравнивание средней заработной платы до доведённого целевого показателя, утверждённого Министерством культуры МБУК «ЦРБ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2 1 0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98,7</w:t>
            </w:r>
          </w:p>
        </w:tc>
      </w:tr>
      <w:tr>
        <w:trPr>
          <w:trHeight w:val="94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офинансирование субсидии на выполнение указов Президента Российской Федерации по повышению оплаты труда отдельных категорий работников учреждений бюджетной сферы, финансируемых за счёт средств муниципального райо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2 1 04 S818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,3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2 1 04 S818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,3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02 1 04 S818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,3</w:t>
            </w:r>
          </w:p>
        </w:tc>
      </w:tr>
      <w:tr>
        <w:trPr>
          <w:trHeight w:val="94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ыполнение указов Президента Российской Федерации по повышению оплаты труда отдельных категорий работников учреждений бюджетной сферы, финансируемых за счёт средств муниципального райо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2 1 04 7818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1,4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2 1 04 7818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1,4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2 1 04 7818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1,4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сновное мероприятие "Развитие культуры в Забайкальском крае" (2014-2020 года) МБУК  "ЦРБ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2 1 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офинансирование краевой целевой программы "Развитие культуры Забайкальского кра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2 1 05 442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2 1 05 442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02 1 05 442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</w:rPr>
              <w:t>Основное мероприятие "Доступная среда МБУК «ЦРБ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2 1 0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1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офинансирование расходов на мероприятия государственной программы Российской Федерации «Доступная среда» на 2011 – 2020 годы (бюджет муниципального района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2 1 06 L02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1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2 1 06 L02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1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2 1 06 L02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1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офинансирование расходов на мероприятия государственной программы Российской Федерации «Доступная среда»  на 2011 – 2020 годы (федеральный бюджет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2 1 06 R02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2 1 06 R02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2 1 06 R02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одпрограмма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2 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92,8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сновное мероприятие "Расходы на обеспечение деятельности (оказание услуг)  МАУК РДК "Строитель"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2 2 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 355,3</w:t>
            </w:r>
          </w:p>
        </w:tc>
      </w:tr>
      <w:tr>
        <w:trPr>
          <w:trHeight w:val="94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существление  органами местного самоуправления муниципального района  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2 2 01 2510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22,1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2 2 01 2510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29,8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2 2 01 2510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29,8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беспечение деятельности подведомственных учреждений культур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2 2 01 440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92,3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2 2 01 440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92,3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2 2 01 440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92,3</w:t>
            </w:r>
          </w:p>
        </w:tc>
      </w:tr>
      <w:tr>
        <w:trPr>
          <w:trHeight w:val="52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2 2 01 S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9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2 2 01 S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9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2 2 01 S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9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2 2 01 7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3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2 2 01 7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3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2 2 01 7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3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ыравнивание средней заработной платы до доведённого целевого показателя, утверждённого Министерством культуры МАУК «Строитель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2 2 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5,2</w:t>
            </w:r>
          </w:p>
        </w:tc>
      </w:tr>
      <w:tr>
        <w:trPr>
          <w:trHeight w:val="94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офинансирование субсидии на выполнение указов Президента Российской Федерации по повышению оплаты труда отдельных категорий работников учреждений бюджетной сферы, финансируемых за счёт средств муниципального райо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2 2 03 S818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2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2 2 03 S818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2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2 2 03 S818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2</w:t>
            </w:r>
          </w:p>
        </w:tc>
      </w:tr>
      <w:tr>
        <w:trPr>
          <w:trHeight w:val="94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ыполнение указов Президента Российской Федерации по повышению оплаты труда отдельных категорий работников учреждений бюджетной сферы, финансируемых за счёт средств муниципального райо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2 2 03 7818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2,0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2 2 03 7818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2,0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2 2 03 7818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2,0</w:t>
            </w:r>
          </w:p>
        </w:tc>
      </w:tr>
      <w:tr>
        <w:trPr>
          <w:trHeight w:val="94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ыравнивание средней заработной платы до доведённого целевого показателя, утверждённого Министерством культуры МАУК «Строитель» – переданные полномочия сельских поселений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2 2 0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,0</w:t>
            </w:r>
          </w:p>
        </w:tc>
      </w:tr>
      <w:tr>
        <w:trPr>
          <w:trHeight w:val="94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офинансирование субсидии на выполнение указов Президента Российской Федерации по повышению оплаты труда отдельных категорий работников учреждений бюджетной сферы, финансируемых за счёт средств муниципального райо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2 2 04 S818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,0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2 2 04 S818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,0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2 2 04 S818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,0</w:t>
            </w:r>
          </w:p>
        </w:tc>
      </w:tr>
      <w:tr>
        <w:trPr>
          <w:trHeight w:val="94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сновное мероприятие "Частичная компенсация дополнительных расходов на повышение оплаты труда работников бюджетной сферы по переданным полномочиям сельских поселений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2 2 0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2 2 06 S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2 2 06 S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2 2 06 S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одпрограмма "Реализация дополнительных общеобразовательных программ в области культур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2 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805,0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сновное мероприятие "Расходы на обеспечение деятельности (оказание услуг) МАУ ДО "ДШИ", МАУ ДО "ДХШ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2 3 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844,0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беспечение деятельности (оказание услуг) подведомственных учреждений дополните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2 3 01 423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47,6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2 3 01 423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47,6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2 3 01 423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47,6</w:t>
            </w:r>
          </w:p>
        </w:tc>
      </w:tr>
      <w:tr>
        <w:trPr>
          <w:trHeight w:val="52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2 3 01 S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9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2 3 01 S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9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2 3 01 S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9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2 3 01 7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10,5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2 3 01 7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10,5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2 3 01 7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10,5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ыравнивание средней заработной платы до доведённого целевого показателя, утверждённого Министерством культуры» МАУ ДО  «ДШИ», МАУ ДО «ДХШ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2 3 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1,0</w:t>
            </w:r>
          </w:p>
        </w:tc>
      </w:tr>
      <w:tr>
        <w:trPr>
          <w:trHeight w:val="94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офинансирование субсидии на выполнение указов Президента Российской Федерации по повышению оплаты труда отдельных категорий работников учреждений бюджетной сферы, финансируемых за счёт средств муниципального райо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2 3 03 S818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,5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2 3 03 S818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,5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2 3 03 S818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,5</w:t>
            </w:r>
          </w:p>
        </w:tc>
      </w:tr>
      <w:tr>
        <w:trPr>
          <w:trHeight w:val="94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ыполнение указов Президента Российской Федерации по повышению оплаты труда отдельных категорий работников учреждений бюджетной сферы, финансируемых за счёт средств муниципального райо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2 3 03 7818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7,5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2 3 03 7818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7,5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2 3 03 7818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7,5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сновное мероприятие "Развитие культуры в Забайкальском крае" (2014-2020 года) МАУ ДО "ДШ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2 3 0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офинансирование краевой целевой программы "Развитие культуры Забайкальского кра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2 3 04 423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2 3 04 423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2 3 04 423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2 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58,1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культур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2 5 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7,0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Центральный аппара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2 5 01 204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,5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2 5 01 204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6,9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2 5 01 204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,9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2 5 01 204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2 5 01 204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2 5 01 204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2 5 01 204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5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>
          <w:trHeight w:val="52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2 5 01 S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2 5 01 S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2 5 01 S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2 5 01 7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2 5 01 7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2 5 01 7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спорт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2 5 0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,5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2 5 02 204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4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2 5 02 204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4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2 5 02 204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2 5 02 204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2 5 02 204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2 5 02 204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5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сновное мероприятие "Обеспечение деятельности централизованной бухгалтерии"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2 5 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00,6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Централизованные бухгалтер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2 5 03 452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43,9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2 5 03 452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86,3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2 5 03 452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86,3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2 5 03 452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,3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2 5 03 452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3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2 5 03 452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2 5 03 452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5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52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2 5 03 S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2 5 03 S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2 5 03 S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2 5 03 7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3,7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2 5 03 7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3,7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2 5 03 7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3,7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портивно-массовые мероприят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2 5 0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2 5 04 159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2 5 04 159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</w:tr>
      <w:tr>
        <w:trPr>
          <w:trHeight w:val="330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2 5 04 1597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40</w:t>
            </w:r>
          </w:p>
        </w:tc>
        <w:tc>
          <w:tcPr>
            <w:tcW w:w="13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</w:tr>
      <w:tr>
        <w:trPr>
          <w:trHeight w:val="960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Муниципальная программа "Управление муниципальной собственностью муниципального  района «Город Краснокаменск и Краснокаменский район» Забайкальского края на 2017-2020 годы»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83,5</w:t>
            </w:r>
          </w:p>
        </w:tc>
      </w:tr>
      <w:tr>
        <w:trPr>
          <w:trHeight w:val="94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3 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,5</w:t>
            </w:r>
          </w:p>
        </w:tc>
      </w:tr>
      <w:tr>
        <w:trPr>
          <w:trHeight w:val="94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3 1 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,5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3 1 01 090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4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3 1 01 090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4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3 1 01 090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4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3 1 01 090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3 1 01 090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3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3 1 01 090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5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оведение комплексных кадастровых работ в рамках федеральной целевой программы "Развитие единой государственной системы регистрации прав и кадастрового учета недвижимости (2014–2019 годы)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3 01 01 R51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1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3 01 01 R51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1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3 01 01 R51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1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одпрограмма "Обеспечивающая деятельность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03 2 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66,0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сновное мероприятия "Обеспечение исполнения функций исполнительного органа местного самоуправления в сфере управления имуществом"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3 2 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66,0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Центральный аппара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3 2 01 204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17,4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3 2 01 204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9,3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3 2 01 204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9,3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3 2 01 204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3 2 01 204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</w:tc>
      </w:tr>
      <w:tr>
        <w:trPr>
          <w:trHeight w:val="52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3 2 01 S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3 2 01 S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3 2 01 S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3 2 01 7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1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3 2 01 7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1</w:t>
            </w:r>
          </w:p>
        </w:tc>
      </w:tr>
      <w:tr>
        <w:trPr>
          <w:trHeight w:val="33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3 2 01 7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0</w:t>
            </w:r>
          </w:p>
        </w:tc>
        <w:tc>
          <w:tcPr>
            <w:tcW w:w="13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1</w:t>
            </w:r>
          </w:p>
        </w:tc>
      </w:tr>
      <w:tr>
        <w:trPr>
          <w:trHeight w:val="960" w:hRule="atLeast"/>
        </w:trPr>
        <w:tc>
          <w:tcPr>
            <w:tcW w:w="6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 089,9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одпрограмма "Управление муниципальным долгом муниципального района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4 2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сновное мероприятие "Выполнение требований бюджетного законодательства в сфере управления муниципальным долгом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04 2 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4 2 01 0606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4 2 01 0606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4 2 01 0606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3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04 3 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641,4</w:t>
            </w:r>
          </w:p>
        </w:tc>
      </w:tr>
      <w:tr>
        <w:trPr>
          <w:trHeight w:val="94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4 3 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1,7</w:t>
            </w:r>
          </w:p>
        </w:tc>
      </w:tr>
      <w:tr>
        <w:trPr>
          <w:trHeight w:val="94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4 3 01 250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1,7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4 3 01 250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1,7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4 3 01 250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1,7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3 0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639,7</w:t>
            </w:r>
          </w:p>
        </w:tc>
      </w:tr>
      <w:tr>
        <w:trPr>
          <w:trHeight w:val="94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отации на выравнивание бюджетной обеспеченности  за счет средств бюджета муниципального района  "Город Краснокаменск и Краснокаменский район" из фонда финансовой поддерж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4 3 02 156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34,0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4 3 02 156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34,0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от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4 3 02 156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34,0</w:t>
            </w:r>
          </w:p>
        </w:tc>
      </w:tr>
      <w:tr>
        <w:trPr>
          <w:trHeight w:val="40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4 3 02 250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63,9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4 3 02 250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63,9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4 3 02 250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63,9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Иные межбюджетные трансферты на обеспечение мер поддержки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4 3 02 2501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11,9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4 3 02 2501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11,9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4 3 02 2501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11,9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Иные не распределенные межбюджетные трансферты на обеспечение мер поддержки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4 3 02 250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1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4 3 02 250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1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4 3 02 250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1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4 3 02 747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4 3 02 747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бсид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4 3 02 747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</w:t>
            </w:r>
          </w:p>
        </w:tc>
      </w:tr>
      <w:tr>
        <w:trPr>
          <w:trHeight w:val="157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бсидии   на модернизацию объектов теплоэнергетики и капитальный ремонт объектов коммунальной инфраструктуры, находящихся в муниципальной собственности в рамках подпрограммы "Модернизация объектов коммунальной инфраструктуры" государственной программы Забайкальского края "Развитие жилищно-коммунального хозяйства Забайкальского кра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4 3 02 749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,0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4 3 02 749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,0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бсид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4 3 02 749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,0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4 3 02 780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63,0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4 3 02 780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63,0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от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4 3 02 780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63,0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бсидии бюджетам городских поселений   на реализацию мероприятий проекта "Забайкалье - территория будущего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4 3 02 7818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4 3 02 7818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бсид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4 3 02 7818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4 3 02 7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72,7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4 3 02 7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72,7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бсид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4 3 02 7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72,7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бсидии на выполнение указов Президента Российской Федерации по повышению оплаты труда отдельных категорий работников учреждений бюджетной сфер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4 3 02 7818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0,1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4 3 02 7818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0,1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бсид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4 3 02 7818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0,1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офинансирование расходов на поддержку отрасли культур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4 3 02 L51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6,9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4 3 02 L51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6,9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бсид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4 3 02 L51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6,9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офинансирование расходов на мероприятия государственной программы Российской Федерации «Доступная среда»  на 2011 – 2020 годы (федеральный бюджет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4 3 02 R02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4 3 02 R02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бсид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4 3 02 R02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бсидии на  обеспечение развития и укрепление материально-технической базы муниципальных домов культур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4 3 02 R46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8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4 3 02 R46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8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бсид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4 3 02 R46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8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4 3 02 R49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,8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4 3 02 R49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,8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бсид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4 3 02 R49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,8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бсидии 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4 3 02 R55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7,5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4 3 02 R55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7,5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бсид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4 3 02 R55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7,5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4 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42,3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сновное мероприятие "Обеспечение выполнения установленных функц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4 5 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42,3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Центральный аппара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4 5 01 204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18,1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4 5 01 204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98,2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4 5 01 204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8,2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4 5 01 204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,0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4 5 01 204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0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4 5 01 204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4 5 01 204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5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</w:tr>
      <w:tr>
        <w:trPr>
          <w:trHeight w:val="94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существление органами местного самоуправления муниципального района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4 5 01 2510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49,2</w:t>
            </w:r>
          </w:p>
        </w:tc>
      </w:tr>
      <w:tr>
        <w:trPr>
          <w:trHeight w:val="264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4 5 01 2510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2,6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4 5 01 2510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2,6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4 5 01 2510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6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4 5 01 2510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6</w:t>
            </w:r>
          </w:p>
        </w:tc>
      </w:tr>
      <w:tr>
        <w:trPr>
          <w:trHeight w:val="189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Исполнение органами местного самоуправления государственных полномочий по  расчету и предоставлению дотаций бюджетам поселений за счет бюджета края, а также по  установлению нормативов формирования расходов на содержание депутатов, выборных должностных лиц местного самоуправления поселений, осуществляющих свои полномочия на постоянной основе, муниципальных служащих поселений и на содержание органов местного самоуправления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4 5 01 792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0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4 5 01 792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,6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4 5 01 792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,6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4 5 01 792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</w:tr>
      <w:tr>
        <w:trPr>
          <w:trHeight w:val="330" w:hRule="atLeast"/>
        </w:trPr>
        <w:tc>
          <w:tcPr>
            <w:tcW w:w="6252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4 5 01 79205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40</w:t>
            </w:r>
          </w:p>
        </w:tc>
        <w:tc>
          <w:tcPr>
            <w:tcW w:w="13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</w:tr>
      <w:tr>
        <w:trPr>
          <w:trHeight w:val="330" w:hRule="atLeast"/>
        </w:trPr>
        <w:tc>
          <w:tcPr>
            <w:tcW w:w="6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</w:t>
            </w:r>
          </w:p>
        </w:tc>
        <w:tc>
          <w:tcPr>
            <w:tcW w:w="7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2 062,4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5 0 00 05033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,4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5 0 00 0503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,4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5 0 00 05033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,4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5 0 00 075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5 0 00 075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езервные сред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5 0 00 075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7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5 0 00 09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625,1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5 0 00 09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41,5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5 0 00 09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41,5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5 0 00 09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89,4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5 0 00 09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89,4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5 0 00 09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8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5 0 00 09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8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5 0 00 09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1,4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5 0 00 09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5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4</w:t>
            </w:r>
          </w:p>
        </w:tc>
      </w:tr>
      <w:tr>
        <w:trPr>
          <w:trHeight w:val="75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5 0 00 1353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39,7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5 0 00 1353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39,7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5 0 00 1353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39,7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5 0 00 137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73,0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5 0 00 137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5 0 00 137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5 0 00 137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64,0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5 0 00 137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64,0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Глава муниципального района "Город Краснокаменск и Краснокаменски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5 0 00 20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81,2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5 0 00 20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81,2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5 0 00 20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1,2</w:t>
            </w:r>
          </w:p>
        </w:tc>
      </w:tr>
      <w:tr>
        <w:trPr>
          <w:trHeight w:val="40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5 0 00 204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04,9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5 0 00 204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89,5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5 0 00 204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89,5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5 0 00 204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3,7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5 0 00 204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3,7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5 0 00 204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7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5 0 00 204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5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7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5 0 00 218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5 0 00 218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езервные сред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5 0 00 218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7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</w:tr>
      <w:tr>
        <w:trPr>
          <w:trHeight w:val="40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уководитель контрольно-счетной палаты муниципального образования  и его заместител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5 0 00 225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,8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5 0 00 225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,8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5 0 00 22500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0</w:t>
            </w:r>
          </w:p>
        </w:tc>
        <w:tc>
          <w:tcPr>
            <w:tcW w:w="13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,8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5 0 00 24799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4,6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5 0 00 247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7,8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5 0 00 247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7,8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5 0 00 247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5 0 00 247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</w:rPr>
              <w:t>Осуществление переданных полномочий контрольно-счетных органов поселений по осуществлению внешнего муниципального финансового контрол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5 0 00 2510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5 0 00 2510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5 0 00 2510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5 0 00 2510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5 0 00 2510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Мероприятия в сфере культуры, кинематографи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5 0 00 440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5 0 00 440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8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5 0 00 440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8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5 0 00 440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езервные сред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5 0 00 440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7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5 0 00 511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,9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5 0 00 511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,9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бвен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5 0 00 51180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30</w:t>
            </w:r>
          </w:p>
        </w:tc>
        <w:tc>
          <w:tcPr>
            <w:tcW w:w="13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,9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5 0 00 512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1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5 0 00 512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1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5 0 00 512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1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5 0 00 491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 382,7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5 0 00 491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 382,7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5 0 00 491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 382,7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5 0  00 745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 500,0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5 0  00 745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 500,0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5 0  00 745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 500,0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роведения мероприятий по содержанию безнадзорных животны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5 0 00 7726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74,7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5 0 00 7726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74,7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5 0 00 7726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74,7</w:t>
            </w:r>
          </w:p>
        </w:tc>
      </w:tr>
      <w:tr>
        <w:trPr>
          <w:trHeight w:val="52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5 0 00 S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94,3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5 0 00 S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94,3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5 0 00 S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57,8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5 0 00 S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36,5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5 0 00 7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 343,2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5 0 00 7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 343,2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5 0 00 7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 041,3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5 0 00 7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01,9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5 0 00 7920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1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5 0 00 7920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1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5 0 00 7920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1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5 0 00 7920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5 0 00 7920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5 0 00 7920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5 0 00 7920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бвен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5 0 00 7920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3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5 0 00 792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6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5 0 00 792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1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5 0 00 792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1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5 0 00 792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5 0 00 792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5 0 00 792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5 0 00 792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5 0 00 792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5 0 00 792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5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94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Исполнение органами местного самоуправления  государственных полномочий по сбору информации от поселений, входящих в состав муниципального района, необходимой для ведения регистра муниципальных правовых ак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5 0 00 792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5 0 00 792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5 0 00 792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5 0 00 792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5 0 00 792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Администрирование государственного полномочия по организации проведения мероприятий по содержанию безнадзорных животны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5 0 00 7926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5,6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5 0 00 7926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5,6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5 0 00 7926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5,6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5 0 00 7950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5 0 00 7950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33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5 0 00 7950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495" w:hRule="atLeast"/>
        </w:trPr>
        <w:tc>
          <w:tcPr>
            <w:tcW w:w="6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11 354,8</w:t>
            </w:r>
          </w:p>
        </w:tc>
      </w:tr>
    </w:tbl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6 к решению  Совета </w:t>
      </w:r>
    </w:p>
    <w:p>
      <w:pPr>
        <w:pStyle w:val="Normal"/>
        <w:suppressAutoHyphens w:val="true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20.12.2017 года № 61</w:t>
      </w:r>
    </w:p>
    <w:p>
      <w:pPr>
        <w:pStyle w:val="Normal"/>
        <w:suppressAutoHyphens w:val="true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редакции решения Совета</w:t>
      </w:r>
    </w:p>
    <w:p>
      <w:pPr>
        <w:pStyle w:val="Normal"/>
        <w:suppressAutoHyphens w:val="true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13.12.2018 г. № 98</w:t>
      </w:r>
    </w:p>
    <w:p>
      <w:pPr>
        <w:pStyle w:val="Normal"/>
        <w:suppressAutoHyphens w:val="true"/>
        <w:ind w:left="453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ХОДЫ МУНИЦИПАЛЬНОГО РАЙОНА "ГОРОД КРАСНОКАМЕНСК  И КРАСНОКАМЕНСКИЙ РАЙОН" ЗАБАЙКАЛЬСКОГО КРАЯ НА 2018 ГОД ПО ВЕДОМСТВЕННОЙ СТРУКТУРЕ РАСХОДОВ БЮДЖЕТОВ РОССИЙСКОЙ  ФЕДЕРАЦИИ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9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709"/>
        <w:gridCol w:w="567"/>
        <w:gridCol w:w="567"/>
        <w:gridCol w:w="1559"/>
        <w:gridCol w:w="567"/>
        <w:gridCol w:w="1435"/>
      </w:tblGrid>
      <w:tr>
        <w:trPr>
          <w:trHeight w:val="630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ед-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Р</w:t>
            </w:r>
          </w:p>
        </w:tc>
        <w:tc>
          <w:tcPr>
            <w:tcW w:w="143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умма     (тыс.руб.)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143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</w:tr>
      <w:tr>
        <w:trPr>
          <w:trHeight w:val="645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Город Краснокаменск и Краснокаменский район" Забайкальского кра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9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378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744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высшего должностного лица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1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1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лава муниципального района "Город Краснокаменск и Краснокаменски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1,2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1,2</w:t>
            </w:r>
          </w:p>
        </w:tc>
      </w:tr>
      <w:tr>
        <w:trPr>
          <w:trHeight w:val="421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1,2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65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65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33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93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93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2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2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</w:t>
            </w:r>
          </w:p>
        </w:tc>
      </w:tr>
      <w:tr>
        <w:trPr>
          <w:trHeight w:val="42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ение государственного полномочия по созданию административных комисс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ение государственных полномочий по сбору информации от поселений, входящих в состав муниципального  района, необходимой для ведения регистра муниципальных нормативных правовых а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</w:tr>
      <w:tr>
        <w:trPr>
          <w:trHeight w:val="67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85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85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25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41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41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89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89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8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,4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86,2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86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86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34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82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82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82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82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82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50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50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4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503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0</w:t>
            </w:r>
          </w:p>
        </w:tc>
        <w:tc>
          <w:tcPr>
            <w:tcW w:w="14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4</w:t>
            </w:r>
          </w:p>
        </w:tc>
      </w:tr>
      <w:tr>
        <w:trPr>
          <w:trHeight w:val="555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Комитет по финансам Администрации муниципального района "Город Краснокаменск и Краснокаменский район"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2 51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853,7</w:t>
            </w:r>
          </w:p>
        </w:tc>
      </w:tr>
      <w:tr>
        <w:trPr>
          <w:trHeight w:val="264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4,4</w:t>
            </w:r>
          </w:p>
        </w:tc>
      </w:tr>
      <w:tr>
        <w:trPr>
          <w:trHeight w:val="57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7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4 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7,4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,3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,3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контрол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42,3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42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42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выполнения установленных функц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42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18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98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98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ение органанами местного самоуправления муниципального района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9,2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154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Исполнение органами местного самоуправления государственных полномочий по  расчету и предоставлению дотаций бюджетам поселений за счет бюджета края, а также по  установлению нормативов формирования расходепутатов, выборных должностных лиц местного самоуправления поселений, осуществляющих свои полномочия на постоянной основе, муниципальных служащих поселений и на содержание органов местного самоуправления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79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79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79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79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79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17,0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17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17,0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6,8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6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6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6,8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30,2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76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76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76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 обеспечение развития и укрепление материально-технической базы муниципальных домов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R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R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R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,9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3,5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3,5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3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3,5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9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9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8,6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8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8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8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830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63,2</w:t>
            </w:r>
          </w:p>
        </w:tc>
      </w:tr>
      <w:tr>
        <w:trPr>
          <w:trHeight w:val="55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63,2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63,2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0,7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0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0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0,7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2,5</w:t>
            </w:r>
          </w:p>
        </w:tc>
      </w:tr>
      <w:tr>
        <w:trPr>
          <w:trHeight w:val="1290" w:hRule="atLeast"/>
        </w:trPr>
        <w:tc>
          <w:tcPr>
            <w:tcW w:w="4693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  на модернизацию объектов теплоэнергетики и капитальный ремонт объектов коммунальной инфраструктуры, находящихся в муниципальной собственности в рамках подпрограммы "Модернизация объектов коммунальной ипнфраструктуры" госудсарственной программы Забайкальского края "Развитие жилищно-коммунального хозяйства Забайкальского кра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4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4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4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767,5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767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767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767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ам городских поселений   на реализацию мероприятий проекта "Забайкалье - территория будущего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1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1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1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4 3 02 R5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67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4 3 02 R5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67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4 3 02 R5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67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</w:tr>
      <w:tr>
        <w:trPr>
          <w:trHeight w:val="540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4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4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4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81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81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Мероприятия в сфере культуры, кинематограф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4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4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4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06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06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06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расходов на поддержку отрасли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L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6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L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6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L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6,9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9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9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9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выполнение указов Президента Российской Федерации по повышению оплаты труда отдельных категорий работников учреждений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1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60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1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60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1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60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3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,8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,8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,8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R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R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R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0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0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расходов на мероприятия государственной программы Российской Федерации «Доступная среда»  на 2011 – 2020 годы (федеральный бюджет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R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R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R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служивание  внутреннего государственно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57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одпрограмма "Управление муниципальным долгом муниципальн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49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Основное мероприятие "Выполнение требований бюджетного законодательства в сфере управления муниципальным долгом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04 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2 01 060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2 01 060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2 01 060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272,9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97,0</w:t>
            </w:r>
          </w:p>
        </w:tc>
      </w:tr>
      <w:tr>
        <w:trPr>
          <w:trHeight w:val="55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97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97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97,0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 на выравнивание бюджетной обеспеченности  за счет средств бюджета муниципального района  "Город Краснокаменск и Краснокаменский район" из фонда финансовой поддерж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15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34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15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34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15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34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63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63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63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75,9</w:t>
            </w:r>
          </w:p>
        </w:tc>
      </w:tr>
      <w:tr>
        <w:trPr>
          <w:trHeight w:val="264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75,9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75,9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75,9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63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63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63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 на обеспечение мер поддержки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11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11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11,9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не распределенные межбюджетные трансферты на обеспечение мер поддержки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1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1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Комитет молодежной политики, культуры и спорт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9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 156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6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6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6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805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805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805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еализация дополнительных общеобразовательных программ в области культур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805,0</w:t>
            </w:r>
          </w:p>
        </w:tc>
      </w:tr>
      <w:tr>
        <w:trPr>
          <w:trHeight w:val="264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Расходы на обеспечение деятельности (оказание услуг) МАУ ДО "ДШИ", МАУ ДО "ДХШ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844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(оказание услуг) подведомственных учреждений дополните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447,6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447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447,6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1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,9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1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1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,9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1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10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1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10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1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10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ыравнивание средней заработной платы до доведённого целевого показателя, утверждённого Министерством культуры» МАУ ДО  «ДШИ», МАУ ДО «ДХШ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1,0</w:t>
            </w:r>
          </w:p>
        </w:tc>
      </w:tr>
      <w:tr>
        <w:trPr>
          <w:trHeight w:val="103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субсидии на выполнение указов Президента Российской Федерации по повышению оплаты труда отдельных категорий работников учреждений бюджетной сферы, финансируемых за счёт средств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3 S 81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3 S 81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3 S 81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,5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ыполнение указов Президента Российской Федерации по повышению оплаты труда отдельных категорий работников учреждений бюджетной сферы, финансируемых за счёт средств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3 781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7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3 781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7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3 781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7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002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685,2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60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92,8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Расходы на обеспечение деятельности (оказание услуг)  МАУК РДК "Строитель"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55,3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ение  органами местного самоуправления муниципального района  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29,8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29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29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44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92,3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44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92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44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92,3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9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9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3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3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ыравнивание средней заработной платы до доведённого целевого показателя, утверждённого Министерством культуры МАУК «Строитель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5,2</w:t>
            </w:r>
          </w:p>
        </w:tc>
      </w:tr>
      <w:tr>
        <w:trPr>
          <w:trHeight w:val="103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субсидии на выполнение указов Президента Российской Федерации по повышению оплаты труда отдельных категорий работников учреждений бюджетной сферы, финансируемых за счёт средств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3 S81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2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3 S81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3 S81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2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ыполнение указов Президента Российской Федерации по повышению оплаты труда отдельных категорий работников учреждений бюджетной сферы, финансируемых за счёт средств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3 781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2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3 781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2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3 781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2,0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ыравнивание средней заработной платы до доведённого целевого показателя, утверждённого Министерством культуры МАУК «Строитель» – переданные полномочия сельских поселен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0</w:t>
            </w:r>
          </w:p>
        </w:tc>
      </w:tr>
      <w:tr>
        <w:trPr>
          <w:trHeight w:val="103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субсидии на выполнение указов Президента Российской Федерации по повышению оплаты труда отдельных категорий работников учреждений бюджетной сферы, финансируемых за счёт средств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4 S81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4 S81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4 S81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0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Частичная компенсация дополнительных расходов на повышение оплаты труда работников бюджетной сферы по переданным полномочиям сельских поселени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6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6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6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67,6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Расходы на обеспечение деятельности (оказание услуг) МБУК "ЦРБ"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68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44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42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44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42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44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42,4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2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2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держка отрасли культуры (местный бюдже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L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L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L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R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9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R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R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9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ыравнивание средней заработной платы до доведённого целевого показателя, утверждённого Министерством культуры МБУК «ЦРБ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2 1 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8,7</w:t>
            </w:r>
          </w:p>
        </w:tc>
      </w:tr>
      <w:tr>
        <w:trPr>
          <w:trHeight w:val="103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субсидии на выполнение указов Президента Российской Федерации по повышению оплаты труда отдельных категорий работников учреждений бюджетной сферы, финансируемых за счёт средств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4 S81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3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4 S81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4 S81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3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ыполнение указов Президента Российской Федерации по повышению оплаты труда отдельных категорий работников учреждений бюджетной сферы, финансируемых за счёт средств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4 781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1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4 781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1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4 781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1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Развитие культуры в Забайкальском крае" (2014-2020 года) МБУК  "ЦРБ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краевой целевой программы "Развитие культуры Забайкальского кра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5 44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5 44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5 44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8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ведение социально значимых мероприятий на территории муниципального района "Город Краснокаменск и Краснокаменский 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4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4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4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культуры и кинематограф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17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17,6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культур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6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</w:tr>
      <w:tr>
        <w:trPr>
          <w:trHeight w:val="34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деятельности централизованной бухгалтерии"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00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изованные бухгалтер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44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44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6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6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3,7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3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3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Основное мероприятие "Доступная среда МБУК «ЦРБ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расходов на мероприятия государственной программы Российской Федерации «Доступная среда» на 2011 – 2020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6 L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6 L02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6 L02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расходов на мероприятия государственной программы Российской Федерации «Доступная среда»  на 2011 – 2020 годы (федеральный бюджет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6 R02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6 R02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6 R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Физическая культура 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ассовый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портивно-массовые мероприят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4 15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4 15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4 15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 физической культуры и 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,5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спорт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4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Комитет по управлению муниципальным имуществом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83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56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56,5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ой собственностью муниципального  района «Город Краснокаменск и Краснокаменский район» Забайкальского края на 2017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66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ивающая деятельность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66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я "Обеспечение исполнения функций исполнительного органа местного самоуправления в сфере управления имуществом"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66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17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39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39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4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ой собственностью муниципального района "Город Краснокаменск и Краснокаменский район" Забайкальского края на 2017 - 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4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4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 01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 01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 01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1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ой собственностью муниципального района "Город Краснокаменск и Краснокаменский район" Забайкальского края на 2017 - 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1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1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1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ведение комплексных кадастровых работ в рамках федеральной целевой программы "Развитие единой государственной системы регистрации прав и кадастрового учета недвижимости (2014–2019 годы)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01 01 R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01 01 R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1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01 01 R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1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Комитет экономического и территориального развити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92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097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42,7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1</w:t>
            </w:r>
          </w:p>
        </w:tc>
      </w:tr>
      <w:tr>
        <w:trPr>
          <w:trHeight w:val="122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17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17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9,6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83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83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34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</w:tr>
      <w:tr>
        <w:trPr>
          <w:trHeight w:val="34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</w:tr>
      <w:tr>
        <w:trPr>
          <w:trHeight w:val="34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</w:tr>
      <w:tr>
        <w:trPr>
          <w:trHeight w:val="34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</w:tr>
      <w:tr>
        <w:trPr>
          <w:trHeight w:val="34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3,4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3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3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4,6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7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7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411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5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5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5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8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8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роведения мероприятий по содержанию безнадзорных животны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72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72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72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7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ирование государственного полномочия по организации проведения мероприятий по содержанию безнадзорных животны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ран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73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73,0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73,0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64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64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39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39,7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5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39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5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39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5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39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735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ирование государственного полномочия по 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0,0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 00 74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 00 74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0,0</w:t>
            </w:r>
          </w:p>
        </w:tc>
      </w:tr>
      <w:tr>
        <w:trPr>
          <w:trHeight w:val="54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 00 74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0,0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управлению образованием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8 552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 139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 618,6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 618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Повышение качества и доступности дошкольного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 994,8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Финансовое обеспечение выполнения муниципального задания на оказание муниципальных услуг (выполнение работ)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 994,8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 дошко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361,6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361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32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929,0</w:t>
            </w:r>
          </w:p>
        </w:tc>
      </w:tr>
      <w:tr>
        <w:trPr>
          <w:trHeight w:val="129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 696,2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 696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49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047,1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оплату труда отдельных категорий работников муниципальных дошкольных и общеобразовательных организаций, непосредственно не связанных с реализацией образовательных програм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1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1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1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1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2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36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36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98,8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бюджета муниципального района за счет дотации на сбалансированность бюджетов муниципальных районов из бюджета Забайкальского кр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8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00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8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00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8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8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45,2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00,6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00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35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65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623,8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623,8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е "обеспечение безопасности жизнедеятельности  учреждений дошкольного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847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847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52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94,6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бюджета муниципального района за счет дотации на сбалансированность бюджетов муниципальных районов из бюджета Забайкальского кр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78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6,7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78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6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78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4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78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 681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 681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Повышение качества и доступности общего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 916,2</w:t>
            </w:r>
          </w:p>
        </w:tc>
      </w:tr>
      <w:tr>
        <w:trPr>
          <w:trHeight w:val="6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бесплатным питанием детей из малоимущих семей, обучающихся в общеобразовательных учреждениях муниципального района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29,8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бесплатным питанием детей из малооимущих семей, обучающихся в общеобразовательных учреждениях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42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33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42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49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42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49,3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42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84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42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3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42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60,3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бесплатным питанием детей из малооимущих семей, обучающихся в общеобразовательных учрежден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23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,7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06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9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06,9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7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7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Финансовое обеспечение выполнения функций (оказания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 686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257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6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6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2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76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81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95,1</w:t>
            </w:r>
          </w:p>
        </w:tc>
      </w:tr>
      <w:tr>
        <w:trPr>
          <w:trHeight w:val="18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 495,8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01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01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 758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339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 418,9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оплату труда отдельных категорий работников муниципальных дошкольных и общеобразовательных организаций, непосредственно не связанных с реализацией образовательных програм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8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3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бюджета муниципального района за счет дотации на сбалансированность бюджетов муниципальных районов из бюджета Забайкальского кр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8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95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8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8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8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97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8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8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38,1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2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7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77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6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1,3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716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2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2,2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13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70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43,2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764,8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764,8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ализация  мероприятий по проведению капитального ремонта (работ по ремонту и восстановлению кровель) муниципальных общеобразовательных организаций за счёт средств резервного фонда Правительства Забайкальского кр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007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1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007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1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007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1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е "обеспечение безопасности жизнедеятельности  учреждений общего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406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1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1,8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74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67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06,3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бюджета муниципального района за счет дотации на сбалансированность бюджетов муниципальных районов из бюджета Забайкальского кр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78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47,8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78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47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78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51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78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96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703,8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703,8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Повышение качества и доступности дополнительного образования дете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065,4</w:t>
            </w:r>
          </w:p>
        </w:tc>
      </w:tr>
      <w:tr>
        <w:trPr>
          <w:trHeight w:val="103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05,8</w:t>
            </w:r>
          </w:p>
        </w:tc>
      </w:tr>
      <w:tr>
        <w:trPr>
          <w:trHeight w:val="103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307,8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307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91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15,9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2,9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2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2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бюджета муниципального района за счет дотации на сбалансированность бюджетов муниципальных районов из бюджета Забайкальского кр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78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71,2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78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71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78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2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78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7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93,9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93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4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19,7</w:t>
            </w:r>
          </w:p>
        </w:tc>
      </w:tr>
      <w:tr>
        <w:trPr>
          <w:trHeight w:val="103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инансовое обеспечение целевых показателей повышения оплаты труда отдельных категорий работников в образовательных учреждениях дополнительного образования муниципального района "Город  Краснокаменск и Краснокаменский район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59,6</w:t>
            </w:r>
          </w:p>
        </w:tc>
      </w:tr>
      <w:tr>
        <w:trPr>
          <w:trHeight w:val="1035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субсидии на выполнение указов Президента Российской Федерации по повышению оплаты труда отдельных категорий работников учреждений бюджетной сферы, финансируемых за счёт средств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2 S81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7,8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2 S81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7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2 S81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2 S81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,1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ыполнение указов Президента Российской Федерации по повышению оплаты труда отдельных категорий работников учреждений бюджетной сферы, финансируемых за счёт средств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2 781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1,8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2 781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1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2 781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2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2 781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9,3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38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38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е "обеспечение безопасности жизнедеятельности  учреждений дополнительного 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38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38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77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олодёжная политики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9,6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9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рганизация отдыха детей в каникулярное врем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9,6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редоставление субсидий учреждениям на организацию летнего отдыха дете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9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организации отдыха и оздоровления детей в каникулярное врем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 S14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,8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 S14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 S14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 S14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ганизация отдыха и оздоровления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 714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 714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 714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366,7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366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366,7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установленных функций органов местного самоуправ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366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4,7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17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17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574,8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085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085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73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73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,5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бюджета муниципального района за счет дотации на сбалансированность бюджетов муниципальных районов из бюджета Забайкальского кр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8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8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8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9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9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9,5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52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5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5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1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1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ение государственных полномочий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412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253,6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253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1 6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253,6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мероприятий по предоставлению социальных выплат населению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253,6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 (за счет средств местного бюджет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6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9,7</w:t>
            </w:r>
          </w:p>
        </w:tc>
      </w:tr>
      <w:tr>
        <w:trPr>
          <w:trHeight w:val="54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9,7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12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12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12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,0</w:t>
            </w:r>
          </w:p>
        </w:tc>
      </w:tr>
      <w:tr>
        <w:trPr>
          <w:trHeight w:val="122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83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300 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83,2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83,2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211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211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271,0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24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</w:t>
            </w:r>
          </w:p>
        </w:tc>
        <w:tc>
          <w:tcPr>
            <w:tcW w:w="14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40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расходов на мероприятия государственной программы Российской Федерации «Доступная среда» на 2011 – 2020 годы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L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L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L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расходов на мероприятия государственной программы Российской Федерации «Доступная среда»  на 2011 – 2020 годы (федеральный бюджет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R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R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R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64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 - счетная палата муниципального района "Город Краснокаменск и Краснокаменский район"  Забайкальского кра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98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8,2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8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8,2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8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итель контрольно-счетной палаты муниципального образования  и его заместит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,8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,8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25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,8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51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51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51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51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51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675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района "Город Краснокаменск и Краснокаменский район" Забайкальского кра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78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8,5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законодательных(представительных) органов 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8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8,5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8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3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3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11 354,8</w:t>
            </w:r>
          </w:p>
        </w:tc>
      </w:tr>
    </w:tbl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588" w:right="99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i/>
      <w:i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2"/>
      <w:szCs w:val="22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Xl98">
    <w:name w:val="xl98"/>
    <w:basedOn w:val="Normal"/>
    <w:qFormat/>
    <w:pPr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/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06">
    <w:name w:val="xl106"/>
    <w:basedOn w:val="Normal"/>
    <w:qFormat/>
    <w:pPr>
      <w:pBdr>
        <w:lef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9">
    <w:name w:val="xl129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130">
    <w:name w:val="xl130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6">
    <w:name w:val="xl136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7">
    <w:name w:val="xl137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138">
    <w:name w:val="xl138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2"/>
      <w:szCs w:val="22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43">
    <w:name w:val="xl143"/>
    <w:basedOn w:val="Normal"/>
    <w:qFormat/>
    <w:pPr>
      <w:pBdr>
        <w:lef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6">
    <w:name w:val="xl146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1">
    <w:name w:val="xl16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63">
    <w:name w:val="xl163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64">
    <w:name w:val="xl164"/>
    <w:basedOn w:val="Normal"/>
    <w:qFormat/>
    <w:pPr>
      <w:pBdr>
        <w:right w:val="single" w:sz="8" w:space="0" w:color="000000"/>
      </w:pBdr>
      <w:spacing w:before="280" w:after="280"/>
      <w:jc w:val="center"/>
    </w:pPr>
    <w:rPr/>
  </w:style>
  <w:style w:type="paragraph" w:styleId="Xl165">
    <w:name w:val="xl165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166">
    <w:name w:val="xl1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70">
    <w:name w:val="xl170"/>
    <w:basedOn w:val="Normal"/>
    <w:qFormat/>
    <w:pPr>
      <w:spacing w:before="280" w:after="280"/>
    </w:pPr>
    <w:rPr>
      <w:rFonts w:ascii="Arial" w:hAnsi="Arial" w:cs="Arial"/>
    </w:rPr>
  </w:style>
  <w:style w:type="paragraph" w:styleId="Xl171">
    <w:name w:val="xl17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3">
    <w:name w:val="xl173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77">
    <w:name w:val="xl17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79">
    <w:name w:val="xl179"/>
    <w:basedOn w:val="Normal"/>
    <w:qFormat/>
    <w:pPr>
      <w:spacing w:before="280" w:after="280"/>
    </w:pPr>
    <w:rPr>
      <w:rFonts w:ascii="Arial" w:hAnsi="Arial" w:cs="Arial"/>
    </w:rPr>
  </w:style>
  <w:style w:type="paragraph" w:styleId="Xl180">
    <w:name w:val="xl180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2">
    <w:name w:val="xl182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k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6:23:00Z</dcterms:created>
  <dc:creator>IvanovaVG</dc:creator>
  <dc:description/>
  <cp:keywords/>
  <dc:language>en-US</dc:language>
  <cp:lastModifiedBy>KiselevaYA</cp:lastModifiedBy>
  <cp:lastPrinted>2018-12-11T09:11:00Z</cp:lastPrinted>
  <dcterms:modified xsi:type="dcterms:W3CDTF">2018-12-17T01:47:00Z</dcterms:modified>
  <cp:revision>83</cp:revision>
  <dc:subject/>
  <dc:title/>
</cp:coreProperties>
</file>