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 № 7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проведении торгов на право заключения договора аренды нежилого здания – магазин «1000 мелочей», расположенного по адресу: Забайкальский край, г. Краснокаменск, проспект Ветеранов, 2/2, находящегося в хозяйственном веден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нитарного муниципального предприятия розничной торговли «Радость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 xml:space="preserve"> 24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>___ 2018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4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4"/>
          <w:szCs w:val="24"/>
        </w:rPr>
        <w:t>Представитель Унитарного муниципального предприятия розничной торговли «Радость» без права голоса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здания – магазин «1000 мелочей», расположенного по адресу: Забайкальский край, г.Краснокаменск, проспект Ветеранов, 2/2, общей площадью 1372,4 кв.м., находящегося в хозяйственном ведении Унитарного муниципального предприятия розничной торговли «Радость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ловий торгов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4» января 2018 года № 38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директора Унитарного муниципального предприятия розничной торговли «Радость» З.М. Вологдиной (вхд. 57 от 23.01.2018 г.) об оказании помощи в подготовке и проведении Аукциона на право заключения договора аренды нежилого з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нежилого з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18-2018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ого здания – магазин «1000 мелочей», расположенного по адресу: Забайкальский край, г.Краснокаменск, проспект Ветеранов, 2/2, площадью 1372,4 кв.м., находящегося в хозяйственном ведении Унитарного муниципального предприятия розничной торговли «Радос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едосеев Г.В. предложил целевым назначением выставляемого на торги объекта недвижимости – нежилого здания – магазин «1000 мелочей», расположенного по адресу: Забайкальский край, г. Краснокаменск, проспект Ветеранов, 2/2, установить: офисное, торговое, сфера оказания различного рода услуг населе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период приема заявок на участие в аукционе ежедневно с 8-00 до 16-00 (кроме субботы, воскресенья) 26.01.2018 по 21.02.2018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6» февраля 2017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8» февраля 2017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нежилым зданием, установленный на основании Отчета об оценке рыночной стоимости № 18 - 2018, выполненный ООО «СтандаРт Оценка» г. Чита, без учета НДС, коммунальных услуг и эксплуатационных платежей в сумме 91 951,00 (Девяносто одна тысяча девятьсот пятьдесят один) рублей 00 копеек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между Унитарным муниципальным предприятием розничной торговли «Радость» и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 — 275 853,00 (Двести семьдесят пять тысяч восемьсот пятьдесят три) рубля 00 копеек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— 4 597,55 (Четыре тысячи пятьсот девяносто семь) рублей 55 коп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Кириллова Е.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УМПРТ «Радость» в присутствии представителя Арендод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ить Стороной – Арендодателем и выгодоприобретателем по заключаемому по результатам торгов договору аренды Унитарное муниципальное предприятие розничной торговли «Радость»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Заместитель председателя комиссии Г.В. Федосеев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здания – магазин «1000 мелочей», расположенного по адресу: Забайкальский край, г. Краснокаменск, проспект Ветеранов, 2/2, находящегося в хозяйственном ведении Унитарного муниципального предприятия  розничной торговли «Радость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26» февраля 2018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раснокаменск и Краснокаменский район» Забайкальского края «О проведении торгов на право заключения договора аренды – нежилого здания – магазин «1000 мелочей», расположенного по адресу: Забайкальский край, г. Краснокаменск, проспект Ветеранов, 2/2, находящегося в хозяйственном ведении Унитарного муниципального предприятия  розничной торговли «Радость»»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6» февраля 2018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 xml:space="preserve">             _______________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</w:t>
        <w:tab/>
        <w:t xml:space="preserve">               _______________ Г.В.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УМПРТ «Радость»  ____________/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1:49:00Z</dcterms:created>
  <dc:creator>TaranEN</dc:creator>
  <dc:description/>
  <cp:keywords/>
  <dc:language>en-US</dc:language>
  <cp:lastModifiedBy>user</cp:lastModifiedBy>
  <cp:lastPrinted>2018-01-24T13:14:00Z</cp:lastPrinted>
  <dcterms:modified xsi:type="dcterms:W3CDTF">2018-01-25T04:26:00Z</dcterms:modified>
  <cp:revision>5</cp:revision>
  <dc:subject/>
  <dc:title>Утверждаю</dc:title>
</cp:coreProperties>
</file>