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2018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18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проведение открытого по форме подачи предложений Аукциона на право заключения договора аренды объекта недвижимости, находящегося в хозяйственном ведении Унитарного муниципального 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18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приятия розничной торговли «Радость»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8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4.01.2018 № 38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и выгодоприобретателем по заключаемому по результатам торгов договора аренды является Унитарное муниципальное предприятие розничной торговли «Рад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нежилого здания – магазин «1000 мелочей», расположенного по адресу: Забайкальский край, г.Краснокаменск, проспект Ветеранов, 2/2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именование: Магазин «1000 мелочей», общая площадь здания – 1372,4 кв.м. Фундамент: ленточный бетонный. Наружные и внутренние капитальные стены: кирпич. Перегородки: кирпич. Перекрытия чердачные - ж/б плиты. Крыша – рулонная, утепленная. Полы – бетонные, бетонная плитка. Проемы: окна – металлические витражи с двойным остеклением, двери – металлические, деревянные. Отделка: внутренняя – побелка, окраска, декоративный камень. Наличие благоустройств: электроснабжение, вентиляция, центральное отопление, канализация, водопровод. Лестницы – металлические. Год постройки – 197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, сфера оказания различного рода услуг населению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1372,4 кв. м. установлен в соответствии с Отчетом об оценке рыночной стоимости № 18-2018, выполненным ООО «СтандаРт Оценка» г. Чита, без учета НДС, коммунальных услуг и эксплуатационных платежей составляет в сумме ежемесячно – 91 951,00 (Девяносто одна тысяча девятьсот пятьдесят один) рубль 00 копее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26» января 2018 г. по «21» февраля 2018 г. с 8-00 до 16-00 часов по местному времени (кроме субботы и воскресения)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21» февраля 2018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28» февраля 2018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УМПРТ «Радость». Осмотр производится в  рабочие дни в период приема заявок на участие в аукционе, в часы работы УМПРТ «Радость»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, при наличии печати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21» февраля 2018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– 4 597,55 (Четыре тысячи пятьсот девяносто семь) рублей 55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26» февраля 2018 г. в 13час. 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8. Место, дата и время проведения открытого аукциона: «28» февраля 2018 г. в 13 час.30 мин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зал заседаний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275 853,00 (Двести семьдесят пять тысяч восемьсот пятьдесят три) рубля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частник аукциона перечисляет сумму задатка на счет 40602810874000032089 Унитарного муниципального предприятия розничной торговли «Радость», ИНН 7530003000, КПП 753001001, Читинское отделение № 8600 ПАО «Сбербанк», БИК 047601637, счет 30101810500000000637 (наименование платежа – задаток для участия в аукционе на право заключения договора аренды) </w:t>
      </w:r>
      <w:r>
        <w:rPr>
          <w:rFonts w:cs="Times New Roman" w:ascii="Times New Roman" w:hAnsi="Times New Roman"/>
          <w:sz w:val="26"/>
          <w:szCs w:val="26"/>
        </w:rPr>
        <w:t xml:space="preserve">в срок с «26» января 2018 по «21» февраля 2018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УМПРТ «Радость» осмотр объекта аренды. Осмотр производится в  рабочие дни в период приема заявок на участие в аукционе, в часы работы УМПРТ «Радость»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Унитарным муниципальным предприятием розничной торговли «Радость»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28:00Z</dcterms:created>
  <dc:creator>Кириллова Елена Викторовна</dc:creator>
  <dc:description/>
  <cp:keywords/>
  <dc:language>en-US</dc:language>
  <cp:lastModifiedBy>user</cp:lastModifiedBy>
  <cp:lastPrinted>2018-01-24T14:27:00Z</cp:lastPrinted>
  <dcterms:modified xsi:type="dcterms:W3CDTF">2018-01-25T04:12:00Z</dcterms:modified>
  <cp:revision>4</cp:revision>
  <dc:subject/>
  <dc:title/>
</cp:coreProperties>
</file>