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 О ПРОВЕДЕНИИ АУКЦИОНА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(КУМИ) объявляет о проведении торгов, посредством открытого по форме подачи предложений аукциона по продаже права на заключение договора аренды объекта недвижимости – нежилого помещения № 8, расположенного по адресу: Забайкальский край, г.Краснокаменск, дом 15 ц, помещение 8, находящегося в хозяйственном ведении Муниципального унитарного предприятия «Центральная районная аптека».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шение о проведении аукциона принято Комиссией по проведению Аукционов по продаже права на заключение договоров аренды нежилых помещений, находящихся в муниципальной собственности муниципального района «Город Краснокаменск и Краснокаменский район» Забайкальского края, действующей на основании распоряжения Администрации муниципального района «Город Краснокаменск и Краснокаменский район» Забайкальского края </w:t>
      </w:r>
      <w:r>
        <w:rPr>
          <w:rFonts w:cs="Times New Roman" w:ascii="Times New Roman" w:hAnsi="Times New Roman"/>
          <w:bCs/>
          <w:sz w:val="26"/>
          <w:szCs w:val="26"/>
        </w:rPr>
        <w:t>от 24 февраля 2015г.</w:t>
      </w:r>
      <w:r>
        <w:rPr>
          <w:rFonts w:cs="Times New Roman" w:ascii="Times New Roman" w:hAnsi="Times New Roman"/>
          <w:sz w:val="26"/>
          <w:szCs w:val="26"/>
        </w:rPr>
        <w:t xml:space="preserve"> № 152</w:t>
        <w:tab/>
        <w:t>, в соответствии с Распоряжением Администрации муниципального района «Город Краснокаменск и Краснокаменский район» Забайкальского края от 24.01.2018 № 38 «О проведении торгов на право заключения договора аренды муниципального имущества».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рганизатором аукциона является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 Адрес: 674674, Забайкальский край, г. Краснокаменск, 505, каб. № 113, 214,  тел.(830245) 6-16-34, 4-34-32, </w:t>
      </w:r>
      <w:r>
        <w:rPr>
          <w:rFonts w:cs="Times New Roman" w:ascii="Times New Roman" w:hAnsi="Times New Roman"/>
          <w:sz w:val="26"/>
          <w:szCs w:val="26"/>
          <w:lang w:val="en-US"/>
        </w:rPr>
        <w:t>e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kumi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Арендодателем и выгодоприобретателем по заключаемому по результатам торгов договору аренды является Муниципальное унитарное предприятие «Центральная районная аптека».</w:t>
      </w:r>
    </w:p>
    <w:p>
      <w:pPr>
        <w:pStyle w:val="1"/>
        <w:ind w:left="708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Требования, предъявляемые к участникам аукцио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участниками аукциона могут быть любые юридические лица, независимо от организационно-правовой формы, формы собственности, места нахождения, а также происхождения капитала или любое физическое лицо, в том числе индивидуальный предприниматель, претендующие на заключение договора. Участники торгов должны соответствовать требованиям, установленным действующим законодательством РФ о предоставлении права быть арендаторами муниципального имущест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имущества и иные, позволяющие его индивидуализировать данные (характеристики имущества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ередаваемое в аренду нежилое помещение № 8, расположенное по адресу: Забайкальский край, г Краснокаменск, дом 15 ц, помещение 8, имеет следующие характеристики: общая площадь помещения – 1 028,4 кв.м. Фундамент: сборные ж/б блоки стаканного вида. Наружные и внутренние капитальные стены: железобетонный каркас, кирпич. Перегородки: железобетонный каркас, кирпич. Перекрытия: чердачные и междуэтажные - сборные ж/б плиты. Проемы: окна – аллюминевые витражи, двери – металлические, деревянные, металлопластиковые с двухкамерным остеклением. Отделка: внутренняя – побелка, окраска, штукатурка, подвесной потолок, стеновые панели. Наличие благоустройств: центральное отопление, электричество, вентиляция, канализация, водопровод, горячее водоснабжение, телефон, сигнализация. Крыльца: отмостка, бетонные крыльца. Год постройки – 1985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вое назначение - офисное, торговое, сфера оказания различного рода услуг населению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 xml:space="preserve">Срок, на который будет заключаться договор аренды нежилого помещения – 5 (пять) лет. Арендная плата будет установлена по итогам аукциона. Сумма арендной платы может быть пересмотрена сторонами в сторону увеличения. Сумма арендной платы не может быть пересмотрена сторонами в сторону уменьшения.  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Начальный размер ежемесячной арендной платы за пользование нежилым помещением без учета НДС и коммунальных услуг составляет в сумме ежемесячно -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99 755,00 (Девяносто девять тысяч семьсот пятьдесят пять) рублей 00 копеек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Сумма задатка для участия в аукционе установлена в размере квартальной начальной арендной платы, без учета НДС и коммунальных услуг — 299 265,00 (Двести девяносто девять тысяч двести шестьдесят пять) рублей 00 копе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«Шаг аукциона» установлен в размере 5% от начального размера ежемесячной арендной платы за пользование нежилым помещением без учета НДС и коммунальных услуг и составляет — 4 987,75 (Четыре тысячи девятьсот восемьдесят семь) рублей 75 коп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Участник аукциона перечисляет сумму задатка на счет 40602810274000032090 Муниципального унитарного предприятия «Центральная районная аптека», ИНН 7530006561, КПП 753001001, Читинское отделение № 8600 ПАО «Сбербанк России», БИК 047601637, счет 30101810500000000637 (наименование платежа – задаток для участия в аукционе на право заключения договора аренды) </w:t>
      </w:r>
      <w:r>
        <w:rPr>
          <w:rFonts w:cs="Times New Roman" w:ascii="Times New Roman" w:hAnsi="Times New Roman"/>
          <w:sz w:val="26"/>
          <w:szCs w:val="26"/>
        </w:rPr>
        <w:t>в срок с «26» января 2018 по «21» февраля 2018 г. Сумма внесенного задатка засчитывается победителю аукциона в счет оплаты за пользование нежилым помещением. Остальным участникам аукциона задаток возвращается в течение 5-ти рабочих дней с даты подписания протокола аукциона. Предпоследнему участнику аукциона задаток возвращается в течение 5-ти рабочих дней с даты подписания договора аренды с победителем.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если победитель аукциона признан уклонившимся от заключения договора, Организатор вправе заключить договор с участником аукциона, сделавшим предпоследнее предложение, по предложенной им в ходе проведения аукциона цене. При этом заключение договора для участника аукциона, сделавшего предпоследнее предложение о цене, является обязательным. В случае уклонения участника аукциона, сделавшего предпоследнее предложение о цене, от заключения договора, аукцион признается несостоявшимся, задаток предпоследнему участнику не возвраща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тенденты на участие в аукционе имеют возможность произвести в присутствии представителя МУП «Центральная районная аптека» осмотр объекта аренды. Осмотр производится в  рабочие дни в период приема заявок на участие в аукционе, в часы работы МУП «Центральная районная аптека», но не позднее, чем за два рабочих дня до даты окончания срока подачи заявок на участие в аукционе. 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Порядок, место, дата начала и окончания приема заявок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рием заявок для участия в аукционе осуществляется организатором в период с «26» января 2018 по «21» февраля 2018 г. с 8-00 до 16-00 часов по местному времени (кроме субботы и воскресения), по адресу: Забайкальский край, г. Краснокаменск, 505, каб. №№ 113, 214, тел. 6-16-34, 4-34-32. Необходимую аукционную документацию можно получить на официальном сайте торгов или у организатора аукциона без взимания платы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От претендента для участия в аукционе принимается только одна заявка.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Для участия в аукционе претендент должен представить в КУМИ следующие документы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u w:val="single"/>
        </w:rPr>
        <w:t>Для юридических лиц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color w:val="000000"/>
          <w:sz w:val="26"/>
          <w:szCs w:val="26"/>
        </w:rPr>
        <w:t>- заявку на участие в аукционе, составленную по форме (приложение № 3 к аукционной документации)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сведения и документы о заявителе, подавшем такую заявку: фирменное наименование, сведения об организационно – правовой форме, о месте нахождения, почтовый адрес, номер контактного телефона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 аукциона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 действовать от имени заявителя без доверенности (далее – руководитель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(при наличии печати) заявителя и подписанную руководителем заявителя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копии учредительных документов заявителя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решение об одобрении или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заявление об отсутствии решения о ликвидации заявителя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 (платежное поручение, подтверждающее перечисление задатка)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- опись представленных документов в 2-х экземплярах.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</w:t>
      </w:r>
      <w:r>
        <w:rPr>
          <w:rFonts w:cs="Times New Roman" w:ascii="Times New Roman" w:hAnsi="Times New Roman"/>
          <w:sz w:val="26"/>
          <w:szCs w:val="26"/>
          <w:u w:val="single"/>
        </w:rPr>
        <w:t>Для индивидуальных предпринимателей и физических лиц: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заявку на участие в Аукционе, составленную по форме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сведения и документы о заявителе, подавшем такую заявку: фамилия, имя, отчество, паспортные данные, сведения о месте жительства, номер контактного телефон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, копии документов, удостоверяющих личность, надлежащим образом заверенный перевод на русский язык документов о государственной регистрации физического лица в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-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об административных правонарушениях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(платежное поручение, подтверждающее перечисление задатка)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в случае подачи заявки представителем заявителя - нотариально оформленная доверенность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/>
        <w:t xml:space="preserve"> </w:t>
      </w:r>
      <w:r>
        <w:rPr/>
        <w:t>- опись представленных документов в 2-х экземплярах.</w:t>
      </w:r>
    </w:p>
    <w:tbl>
      <w:tblPr>
        <w:tblW w:w="94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6"/>
      </w:tblGrid>
      <w:tr>
        <w:trPr>
          <w:trHeight w:val="292" w:hRule="atLeast"/>
        </w:trPr>
        <w:tc>
          <w:tcPr>
            <w:tcW w:w="94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1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Окончательный срок приема заявок – 16-00 час. по местному времени «21» февраля 2018 г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Аукцион состоится «28» февраля 2018 г. в 13 час. 30 мин. по местному времени по адресу: Забайкальский край,  г. Краснокаменск, 505, зал заседаний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Критерии выбора победителя аукцион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ибольший размер ежемесячной арендной платы, за аренду нежилого помещения, предложенный участником аукцио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сохранение целевого назначения имущества;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бедителем аукциона признается участник, предложивший наибольший размер ежемесячной арендной платы.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бедитель аукциона при уклонении от подписания протокола о результатах аукциона, договора аренды помещения утрачивает внесенный задаток. Указанная сумма подлежит перечислению на счет МУП «Центральная районная аптека»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Договор аренды заключается Муниципальным унитарным предприятием «Центральная районная аптека» и победителем аукциона не ранее 10 и не позднее 15 дней со дня подведения итогов аукциона. </w:t>
      </w:r>
      <w:r>
        <w:rPr>
          <w:rFonts w:cs="Times New Roman" w:ascii="Times New Roman" w:hAnsi="Times New Roman"/>
          <w:bCs/>
          <w:sz w:val="26"/>
          <w:szCs w:val="26"/>
        </w:rPr>
        <w:t>Арендная плата за арендованное имущество вносится арендатором в порядке и на условиях заключенного договора аренды.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случае если на участие в торгах по какому-либо из лотов подано менее двух заявок или не подано ни одной заявки, аукцион в отношении такого лота признается несостоявшим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тор Торгов вправе отказаться от проведения аукциона не позднее,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Торгов направляет соответствующие уведомления всем заявителям. Организатор Торгов возвращает заявителям задаток в течение пяти рабочих дней с даты принятия решения об отказе от проведения аукцион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тор Торгов вправе принять решение о внесении изменений в извещение о проведении аукциона не позднее, чем за пять дней до даты окончания подачи заявок на участие в аукционе. В течение одного дня с даты принятия указанного решения такие изменения размещаются Организатором Торгов на официальном сайте Торгов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Условия аукциона, порядок и условия заключения договора с победителем аукциона, являются условиями публичной оферты. Подача заявки на участие в аукционе является ее акцептом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ab/>
        <w:t xml:space="preserve">Все вопросы, касающиеся проведения аукциона, не нашедшие отражения в настоящем информационном сообщении, регулируются действующим законодательством Российской Федерации.   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Дополнительные сведения о порядке оформления документов для участия в аукционе, условиях, сроке проведения, получения аукционной документации и ознакомления с объектом аренды, желающие принять участие в аукционе могут получить в Комитете по управлению муниципальным имуществом Администрации муниципального района «Город Краснокаменск и Краснокаменский район» Забайкальского края по адресу: Забайкальский край, г.Краснокаменск, 505, каб. 113, 214, тел. 6-16-34, 4-34-32, а также на официальном веб-сайте муниципального района в информационно-телекоммуникационной сети «Интерне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»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  <w:u w:val="single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torgi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gov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</w:p>
    <w:sectPr>
      <w:type w:val="nextPage"/>
      <w:pgSz w:w="11906" w:h="16838"/>
      <w:pgMar w:left="1418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@adminkr.ru" TargetMode="External"/><Relationship Id="rId3" Type="http://schemas.openxmlformats.org/officeDocument/2006/relationships/hyperlink" Target="consultantplus://offline/ref=6B6056E2CE5A6D7633F417C769804D98942044902F23FA6EEC968831867B6F77342C088BF9FE79B" TargetMode="External"/><Relationship Id="rId4" Type="http://schemas.openxmlformats.org/officeDocument/2006/relationships/hyperlink" Target="http://www.adminkr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5:32:00Z</dcterms:created>
  <dc:creator>Кириллова Елена Викторовна</dc:creator>
  <dc:description/>
  <cp:keywords/>
  <dc:language>en-US</dc:language>
  <cp:lastModifiedBy>user</cp:lastModifiedBy>
  <cp:lastPrinted>2018-01-24T08:59:00Z</cp:lastPrinted>
  <dcterms:modified xsi:type="dcterms:W3CDTF">2018-01-25T02:20:00Z</dcterms:modified>
  <cp:revision>8</cp:revision>
  <dc:subject/>
  <dc:title/>
</cp:coreProperties>
</file>