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pPr>
      <w:r>
        <w:rPr>
          <w:rFonts w:cs="Times New Roman" w:ascii="Times New Roman" w:hAnsi="Times New Roman"/>
          <w:color w:val="000000"/>
          <w:sz w:val="24"/>
          <w:szCs w:val="24"/>
        </w:rPr>
        <w:t xml:space="preserve">МУП «Центральная районная аптека», наименование имущества – нежилое помеще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дом 15ц, помещение 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П «Центральная районная аптека», наименование имущества – нежилое помеще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дом 15ц, помещение 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18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П «Центральная районная аптека», наименование имущества – нежилое помещение № 8,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м 15ц, помещение 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8</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15ц,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помещения № 8, расположенного по адресу: Забайкальский край, г.Краснокаменск, дом 15ц, помещение 8, подтверждаю, что в отношении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помещения № 8, расположенного по адресу: Забайкальский край, г.Краснокаменск, дом 15ц, помещение 8,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помещения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ое унитарное предприятие «Центральная районная аптека», именуемое в дальнейшем «Арендодатель», в лице исполняющего обязанности директора Верхотуровой Ольги Николаевны, действующей на основании Устава и распоряжения КУМИ от 26.12.2017 № 11-лс, с одной стороны, и 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8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8, общей площадью 1028,4 кв.м., расположенное по адресу: Забайкальский край, г.Краснокаменск, дом 15ц, помещение 8 (в дальнейшем – помещ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в аренду помещение, принадлежит Муниципальному унитарному предприятию «Центральная районная аптека» на праве хозяйственного ведения, что подтверждается Свидетельством о государственной регистрации права № 75-75/011-75/011/014/2016-578/1, выданным Управлением Федеральной службы государственной регистрации, кадастра и картографии по Забайкальскому краю, 19.05.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 торговое, сфера оказания различного рода услуг населению.</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помещение № 8, расположенное по адресу: Забайкальский край, гКраснокаменск, дом 15 ц, помещение 8, имеет следующие характеристики: общая площадь помещения – 1 028,4 кв.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и междуэтажные - сборные ж/б плиты. Проемы: окна – аллюминевые витражи, двери – металлические, деревянные, металлопластиковые с двухкамерным остеклением. Отделка: внутренняя – побелка, окраска, штукатурка, подвесной потолок, стеновые панели. Наличие благоустройств: центральное отопление, электричество, вентиляция, канализация, водопровод, горячее водоснабжение, телефон, сигнализация. Крыльца: отмостка, бетонные крыльца. Год постройки – 1985г.</w:t>
      </w:r>
    </w:p>
    <w:p>
      <w:pPr>
        <w:pStyle w:val="TextBody"/>
        <w:spacing w:before="0" w:after="0"/>
        <w:ind w:left="709" w:hanging="0"/>
        <w:jc w:val="both"/>
        <w:rPr/>
      </w:pPr>
      <w:r>
        <w:rPr>
          <w:b/>
          <w:sz w:val="24"/>
          <w:szCs w:val="24"/>
        </w:rPr>
        <w:t>1.3.</w:t>
      </w:r>
      <w:r>
        <w:rPr>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Подвал</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13,7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тничная кле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дв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мываль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ис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альная комн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ерилизацио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стилицио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ептиче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фектор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налитиче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систен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трин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1-му этаж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3,2</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мещению 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8,4</w:t>
            </w:r>
          </w:p>
        </w:tc>
      </w:tr>
    </w:tbl>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дача помещения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2.8. Определить границы эксплуатационной ответственности по водоснабжению, электро – и теплоснабжению, водоотведению нежилого помещения.</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2.2.15.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478-2017, выполненный ООО «СтандаРт Оценка» г. Чита и составляет в сумме ___________ рубле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299 265,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4560" cy="800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 r="-16" b="-4"/>
                    <a:stretch>
                      <a:fillRect/>
                    </a:stretch>
                  </pic:blipFill>
                  <pic:spPr bwMode="auto">
                    <a:xfrm>
                      <a:off x="0" y="0"/>
                      <a:ext cx="2194560" cy="80010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0" cy="756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657600" cy="75622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478-2017,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части з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нитарное предприятие «Центральная районная аптека», именуемое в дальнейшем «Передающая сторона», в лице исполняющего обязанности директора Верхотуровой Ольги Николаевны, действующей на основании Устава и распоряжения КУМИ от 26.12.2017 № 11-лс,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15ц, помещение 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ая часть здани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помещение № 8, расположенное по адресу: Забайкальский край, г. Краснокаменск, дом 15 ц, помещение 8, имеет следующие характеристики: общая площадь помещения – 1 028,4 кв.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и междуэтажные - сборные ж/б плиты. Проемы: окна – аллюминевые витражи, двери – металлические, деревянные, металлопластиковые с двухкамерным остеклением. Отделка: внутренняя – побелка, окраска, штукатурка, подвесной потолок, стеновые панели. Наличие благоустройств: центральное отопление, электричество, вентиляция, канализация, водопровод, горячее водоснабжение, телефон, сигнализация. Крыльца: отмостка, бетонные крыльца. Год постройки – 198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част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12:00Z</dcterms:created>
  <dc:creator>Кириллова Елена Викторовна</dc:creator>
  <dc:description/>
  <cp:keywords/>
  <dc:language>en-US</dc:language>
  <cp:lastModifiedBy>user</cp:lastModifiedBy>
  <cp:lastPrinted>2018-01-25T08:26:00Z</cp:lastPrinted>
  <dcterms:modified xsi:type="dcterms:W3CDTF">2018-01-25T01:43:00Z</dcterms:modified>
  <cp:revision>10</cp:revision>
  <dc:subject/>
  <dc:title/>
</cp:coreProperties>
</file>