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    2017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г. Краснокаменск 2017 год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0" w:name="_Ref119427085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</w:t>
      </w: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8.02.2015 № 15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24 февраля 2015 года № 152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30.11.2017 № 859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Форма торгов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Требования, предъявляемые к участникам аукциона: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№ 113, 214,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тел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Предмет аукциона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– на право заключения договора аренды нежилого помещения № 2, расположенного по адресу: Забайкальский край, г.Краснокаменск, дом 619, помещение 2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именование: нежилое помещение № 2 на 1 этаже 5-ти этажного дома, общая площадь помещения – 70,2 кв.м. Фундамент: сборные бетонные блоки, ж/б стаканы, монолитный бетон. Наружные и внутренние капитальные стены: панели газозолбетонные. Перегородки: гипсобетон, ГКЛ по металлическим оцинкованным стойкам. Перекрытия: сборные ж/б плиты. Крыша: рулонная. Полы: бетон, линолеум. Проемы: окна – деревянные с двойным остеклением, двери – металлические, деревянные. Отделка: внутренняя – побелка, окраска, штукатурка. Наличие благоустройств: центральное отопление, электричество, вентиляция, канализация, водопровод, горячее водоснабжение, телефон. Год постройки – 197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Целевое назначение - офисное, торговое, сфера оказания различного рода услуг населению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Срок, на который будет заключаться договор аренды нежилого помещения – 11 месяцев 30 дней.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за пользование нежилым помещением, общей площадью 70,2 кв. м. установлен в соответствии с Отчетом об оценке рыночной стоимости № 334-2017, выполненным ООО «СтандаРт Оценка» г. Чита, без учета НДС и коммунальных услуг составляет в сумме ежемесячно – 17 269,00 (Семнадцать тысяч двести шестьдесят девять) рублей 00 копеек.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;Times New Roman" w:ascii="Times New Roman;Times New Roman" w:hAnsi="Times New Roman;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Заявка (заявки,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ключающий полный  пакет документов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огласно описи, и опись в том числе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)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ием заявок для участия в аукционе осуществляется с «05» декабря 2017 г. по «09» января 2018 г. с 8-00 до 16-00 часов по местному времени (кроме субботы и воскресенья)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кончательный срок приема заявок – 16 час.00 мин. по местному времени «09» января 2018 г.</w:t>
      </w:r>
    </w:p>
    <w:p>
      <w:pPr>
        <w:pStyle w:val="1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укцион состоится «15» января 2018 г. в 13 час. 30 мин. по местному времени по адресу: Забайкальский край, г. Краснокаменск, 505, 2 этаж, зал заседа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ата окончания подачи заявок: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«09» января 2018 г.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в 16.00 час.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о местному времени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5.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,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torgi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gov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– 863,45 (Восемьсот шестьдесят три) рубля 45 коп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: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«11» января 2018 г. в 13 час.30мин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8. Место, дата и время проведения открытого аукциона: «15» января 2018г. в 13час.30 мин.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о местному времени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 адресу: 674674, Забайкальский край,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квартальной начальной арендной платы, без учета НДС и коммунальных услуг: 51 807,00 (Пятьдесят одна тысяча восемьсот семь) рублей 00 копеек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в срок с «05» декабря 2017 г. по «09» января 2018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1" w:name="Par295"/>
      <w:bookmarkEnd w:id="1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6"/>
          <w:szCs w:val="26"/>
        </w:rPr>
        <w:t>10. Зак</w:t>
      </w:r>
      <w:r>
        <w:rPr>
          <w:rFonts w:cs="Times New Roman;Times New Roman" w:ascii="Times New Roman;Times New Roman" w:hAnsi="Times New Roman;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;Times New Roman" w:ascii="Times New Roman;Times New Roman" w:hAnsi="Times New Roman;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0.4 Требование обеспечения исполнения договора – не устано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;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;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4:14:00Z</dcterms:created>
  <dc:creator>Кириллова Елена Викторовна</dc:creator>
  <dc:description/>
  <cp:keywords/>
  <dc:language>en-US</dc:language>
  <cp:lastModifiedBy>user</cp:lastModifiedBy>
  <cp:lastPrinted>2017-12-01T14:34:00Z</cp:lastPrinted>
  <dcterms:modified xsi:type="dcterms:W3CDTF">2017-12-01T05:36:00Z</dcterms:modified>
  <cp:revision>4</cp:revision>
  <dc:subject/>
  <dc:title/>
</cp:coreProperties>
</file>