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объектов недвижимо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 февраля 2018 г.</w:t>
        <w:tab/>
        <w:t xml:space="preserve">                                                    </w:t>
        <w:tab/>
        <w:t xml:space="preserve">                                </w:t>
        <w:tab/>
        <w:t>№ 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 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02.02.2018 г. № 61, от 09.02.2018 № 73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, путем определения следующих лотов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Лот № 1. </w:t>
      </w:r>
      <w:r>
        <w:rPr>
          <w:sz w:val="26"/>
          <w:szCs w:val="26"/>
        </w:rPr>
        <w:t>Часть нежилого помещения – подвал, расположенного по адресу: Забайкальский край, г.Краснокаменск, проспект Строителей, 15, помещение 2, общей площадью 230,6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елевое назначение – офисное, торговое, оказание различного рода услуг населению, складское, производственно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Нежилое помещение № 2 в пристройке к жилому дому № 709, расположенное по адресу: Забайкальский край, г.Краснокаменск, дом 709/1, помещение 2, общей площадью 92,8 кв.м.</w:t>
      </w:r>
    </w:p>
    <w:p>
      <w:pPr>
        <w:pStyle w:val="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Нежилое помещение № 2, расположенное по адресу: Забайкальский край, г.Краснокаменск, дом 117, помещение 2, общей площадью 106,4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елевое назначение – офисное, оказание различного рода услуг насе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, коммунальных услуг и эксплуатационных платежей, ежемесячно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 xml:space="preserve">11 530,00 (Одиннадцать тысяч пятьсот тридцать) рублей 00 коп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0 230,00 (Двадцать тысяч двести тридцать) рублей 00 коп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3: </w:t>
      </w:r>
      <w:r>
        <w:rPr>
          <w:sz w:val="26"/>
          <w:szCs w:val="26"/>
        </w:rPr>
        <w:t>17 875,00 (Семнадцать тысяч восемьсот семьдесят пять) рублей 00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, коммунальных услуг и эксплуатационных платежей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34 590,00 (Тридцать четыре тысячи пятьсот девяносто) рублей 00 коп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60 690,00 (Шестьдесят тысяч шестьсот девяносто) рублей 00 коп.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лот № 3:</w:t>
      </w:r>
      <w:r>
        <w:rPr>
          <w:sz w:val="26"/>
          <w:szCs w:val="26"/>
        </w:rPr>
        <w:t xml:space="preserve"> 53 625,00 (Пятьдесят три тысячи шестьсот двадцать пять) рублей 00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576,50 (Пятьсот семьдесят шесть) рублей 50 коп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 011,50 (Одна тысяча одиннадцать) рублей 50 коп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3: </w:t>
      </w:r>
      <w:r>
        <w:rPr>
          <w:sz w:val="26"/>
          <w:szCs w:val="26"/>
        </w:rPr>
        <w:t>893,75 (Восемьсот девяносто три) рубля 75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по лотам № 1, № 2, № 3 -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4. Установить перечень требований, предъявляемых к участникам аукциона:</w:t>
      </w:r>
    </w:p>
    <w:p>
      <w:pPr>
        <w:pStyle w:val="13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лотов № 1, № 2:</w:t>
      </w:r>
    </w:p>
    <w:p>
      <w:pPr>
        <w:pStyle w:val="ConsPlus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м п. 1.1. ч.1 ст. 4 вышеуказанного закона.</w:t>
      </w:r>
    </w:p>
    <w:p>
      <w:pPr>
        <w:pStyle w:val="13"/>
        <w:jc w:val="both"/>
        <w:rPr/>
      </w:pPr>
      <w:r>
        <w:rPr>
          <w:rStyle w:val="FontStyle20"/>
          <w:rFonts w:eastAsia="Courier New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i/>
          <w:sz w:val="26"/>
          <w:szCs w:val="26"/>
        </w:rPr>
        <w:t>Для лота № 3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00 (кроме субботы, воскресенья) с 14.02.2018 по 12.03.2018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13.03.2018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15.03.2018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объекта недвижимости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Г.В. 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13.03.2018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            С.Н. Колпак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1:08:00Z</dcterms:created>
  <dc:creator>TaranEN</dc:creator>
  <dc:description/>
  <cp:keywords/>
  <dc:language>en-US</dc:language>
  <cp:lastModifiedBy>user</cp:lastModifiedBy>
  <cp:lastPrinted>2018-02-09T14:13:00Z</cp:lastPrinted>
  <dcterms:modified xsi:type="dcterms:W3CDTF">2018-02-09T05:13:00Z</dcterms:modified>
  <cp:revision>5</cp:revision>
  <dc:subject/>
  <dc:title>Утверждаю</dc:title>
</cp:coreProperties>
</file>