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6"/>
          <w:szCs w:val="26"/>
        </w:rPr>
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 Г.В.Федосеев</w:t>
      </w:r>
    </w:p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>«___ » _____________   2018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проведение открытого по форме подачи предложений Аукциона на право заключения договора аренды  объекта недвижимости, находящего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keepNext w:val="true"/>
        <w:spacing w:lineRule="auto" w:line="288"/>
        <w:ind w:left="0" w:right="49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г. Краснокаменск 2018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митет по управлению муниципальным имуществом Администрация муниципального района «Город Краснокаменск и Краснокаменский район» Забайкальского края объявляет о проведении Аукциона открытого по составу участников и форме подачи предложений на право заключения договора аренды объекта недвижимости, находящего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>
          <w:rFonts w:ascii="Times New Roman" w:hAnsi="Times New Roman" w:cs="Times New Roman"/>
          <w:sz w:val="26"/>
          <w:szCs w:val="26"/>
        </w:rPr>
      </w:pPr>
      <w:bookmarkStart w:id="0" w:name="_Ref119427085"/>
      <w:r>
        <w:rPr>
          <w:rFonts w:cs="Times New Roman" w:ascii="Times New Roman" w:hAnsi="Times New Roman"/>
          <w:sz w:val="26"/>
          <w:szCs w:val="26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 w:val="26"/>
          <w:szCs w:val="26"/>
        </w:rPr>
        <w:t xml:space="preserve">от 26.07.2006 №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, 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 муниципального района «Город Краснокаменск и Краснокаменский район» от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8.02.2015 № 15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6"/>
          <w:szCs w:val="26"/>
        </w:rPr>
        <w:t>24 февраля 2015 года № 152</w:t>
      </w:r>
      <w:r>
        <w:rPr>
          <w:rFonts w:cs="Times New Roman" w:ascii="Times New Roman" w:hAnsi="Times New Roman"/>
          <w:sz w:val="26"/>
          <w:szCs w:val="26"/>
        </w:rPr>
        <w:t>, в соответствии с Распоряжением Администрации муниципального района «Город Краснокаменск и Краснокаменский район» Забайкальского края от 08.05.2018 № 267 «О проведении торгов по продаже права на заключение договора аренды муниципального имущества».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Форма торгов</w:t>
      </w:r>
      <w:r>
        <w:rPr>
          <w:rFonts w:cs="Times New Roman" w:ascii="Times New Roman" w:hAnsi="Times New Roman"/>
          <w:sz w:val="26"/>
          <w:szCs w:val="26"/>
        </w:rPr>
        <w:t xml:space="preserve"> – открытый аукцион по форме подачи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Требования, предъявляемые к участникам аукциона: </w:t>
      </w:r>
      <w:r>
        <w:rPr>
          <w:rFonts w:cs="Times New Roman" w:ascii="Times New Roman" w:hAnsi="Times New Roman"/>
          <w:sz w:val="26"/>
          <w:szCs w:val="26"/>
        </w:rPr>
        <w:t>участниками аукциона могут быть любые юридические лица,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ие на заключение договора. Участники торгов должны соответствовать требованиям, установленным действующим законодательством РФ о предоставлении права быть арендаторами муниципального имущества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Организатор открытого аукциона:</w:t>
      </w:r>
    </w:p>
    <w:p>
      <w:pPr>
        <w:pStyle w:val="Style17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Адрес: 674674, Забайкальский край, г. Краснокаменск, 505, каб.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№ 113, 214,  </w:t>
      </w:r>
      <w:r>
        <w:rPr>
          <w:rFonts w:cs="Times New Roman" w:ascii="Times New Roman" w:hAnsi="Times New Roman"/>
          <w:sz w:val="26"/>
          <w:szCs w:val="26"/>
        </w:rPr>
        <w:t>тел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.(830245) 4-34-32, 6-16-34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kumi@adminkr.ru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едмет аукциона </w:t>
      </w:r>
      <w:r>
        <w:rPr>
          <w:rFonts w:cs="Times New Roman" w:ascii="Times New Roman" w:hAnsi="Times New Roman"/>
          <w:sz w:val="26"/>
          <w:szCs w:val="26"/>
        </w:rPr>
        <w:t xml:space="preserve">– на право заключения договора аренды нежилого помещения № 11, расположенного по адресу: Забайкальский край, г.Краснокаменск, дом 117, помещение 11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 имущества и иные, позволяющие его индивидуализировать данные (характеристики имущества): нежилое помещение расположено на 1 этаже жилого пятиэтажного дома, общей площадью 69,3 кв.м. Фундамент: сборные бетонные, монолит и сборные железобетонные; наружные стены (материал): панели; перегородки: гипсобетон; перекрытия: сборные железобетонные; крыша: асбестоцементные листы; полы: дощатые; проемы окна: двойные створчатые; двери: обыкновенные деревянные; отделка стен: окраска, обои; отделка потолков: побелка, окраска; наличие благоустройств: центральное отопление, электроснабжение, водопровод, вентиляция, канализация, горячее водоснабжение, телефон. </w:t>
      </w:r>
      <w:r>
        <w:rPr>
          <w:rFonts w:cs="Times New Roman" w:ascii="Times New Roman" w:hAnsi="Times New Roman"/>
          <w:sz w:val="24"/>
          <w:szCs w:val="24"/>
        </w:rPr>
        <w:t>Год ввода в эксплуатацию – 197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- офисное, оказания различного рода услуг населению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 xml:space="preserve">Срок, на который будет заключаться договор аренды нежилого помещения – 5 лет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6"/>
          <w:szCs w:val="26"/>
        </w:rPr>
        <w:t xml:space="preserve"> за пользование нежилым помещением, общей площадью 69,3 кв. м. установлен в соответствии с Отчетом № 167/а об определении рыночной стоимости объекта оценки: величина ежемесячной арендной платы за пользование 1 кв.м. нежилого помещения № 11, общей площадью 69,3 кв.м., расположенного по адресу: Забайкальский край, г. Краснокаменск, д. 117, пом. 11, выполненным ООО «Агентство по оценке имущества» г. Чита, без учета НДС, коммунальных услуг и эксплуатационных платежей составляет в сумме ежемесячно – 5 405,40 (Пять тысяч четыреста пять) рублей 40 копеек.</w:t>
      </w:r>
    </w:p>
    <w:p>
      <w:pPr>
        <w:pStyle w:val="Style18"/>
        <w:keepNext w:val="true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содержанию, составу и форме заявки.</w:t>
      </w:r>
    </w:p>
    <w:p>
      <w:pPr>
        <w:pStyle w:val="Style18"/>
        <w:keepNext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 документы, приложенные к заявке должны быть заверены печатью (при наличии печати) заявителя (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Копии документов должны быть заверены в нотариальном порядке только в том случае, если указание на это содержится в  документации об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6"/>
          <w:szCs w:val="26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итель вправе подать только одну заявку в отношении  предмета аукциона (лот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ка (заявки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ключающий полный  пакет документов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6"/>
          <w:szCs w:val="26"/>
        </w:rPr>
        <w:t xml:space="preserve">) </w:t>
      </w:r>
      <w:r>
        <w:rPr>
          <w:rFonts w:cs="Times New Roman" w:ascii="Times New Roman" w:hAnsi="Times New Roman"/>
          <w:sz w:val="26"/>
          <w:szCs w:val="26"/>
        </w:rPr>
        <w:t>на участие в аукционе должна содержать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юридических лиц</w:t>
      </w:r>
      <w:r>
        <w:rPr>
          <w:rFonts w:cs="Times New Roman" w:ascii="Times New Roman" w:hAnsi="Times New Roman"/>
          <w:sz w:val="26"/>
          <w:szCs w:val="26"/>
          <w:u w:val="single"/>
        </w:rPr>
        <w:t>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(при наличии печати)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копии учредительных документов заявителя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в 2-х экземплярах (приложение № 2)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заявку на участие в аукционе, составленную по форме (приложение № 3)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в 2-х экземплярах (приложение № 1).</w:t>
      </w:r>
    </w:p>
    <w:p>
      <w:pPr>
        <w:pStyle w:val="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ем заявок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ием заявок для участия в аукционе осуществляется с «14» мая 2018 г. по «07» июня 2018 г. с 8-00 до 16-00 часов по местному времени (кроме субботы и воскресенья) по адресу: Забайкальский край, г.Краснокаменск, 505, каб. №№ 113, 214, тел. 6-16-34, 4-34-32.</w:t>
      </w:r>
    </w:p>
    <w:p>
      <w:pPr>
        <w:pStyle w:val="1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ательный срок приема заявок – 16 час.00 мин. по местному времени «07» июня 2018 г.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состоится «14» июня 2018 г. в 13 час. 30 мин. по местному времени по адресу: Забайкальский край, г. Краснокаменск, 505, 2 этаж, зал заседани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 в порядке ее поступления в Журнале регистрации заявок на участие в аукционе. 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Требования, предъявляемые к участникам аукциона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3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2. Заявитель не допускается аукционной комиссией к участию в аукционе в случаях:</w:t>
      </w:r>
    </w:p>
    <w:p>
      <w:pPr>
        <w:pStyle w:val="Style17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в представленных документах обнаружены недостоверные сведения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есоответствие поданной заявителем заявки требованиям аукционной документации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заявка подана лицом, не уполномоченным заявителем на осуществление таких действий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е подтверждено поступление в установленный срок задатк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 - заявка подана по истечении срока, указанного в извещении о проведение аукцион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;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настоящим Положением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Торгов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Порядок и срок отзыва заявок на участие в аукцио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2. Уведомление об отзыве заявки на участие в аукционе должно быть скреплено печатью (при наличии печати)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5. Заявитель, подавший заявку на участие в аукционе, вправе изменить заявку на участие в аукционе в любое время до начала рассмотрения заявок аукционной комисси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рассмотрения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4.7. После окончания даты подачи заявок, внесение изменений в заявки на участие в аукционе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та окончания подачи заявок: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>«07» июня 2018 г.</w:t>
      </w:r>
      <w:r>
        <w:rPr>
          <w:rFonts w:cs="Times New Roman" w:ascii="Times New Roman" w:hAnsi="Times New Roman"/>
          <w:b/>
          <w:sz w:val="26"/>
          <w:szCs w:val="26"/>
        </w:rPr>
        <w:t xml:space="preserve"> в 16.00 час. </w:t>
      </w:r>
      <w:r>
        <w:rPr>
          <w:rFonts w:cs="Times New Roman" w:ascii="Times New Roman" w:hAnsi="Times New Roman"/>
          <w:sz w:val="26"/>
          <w:szCs w:val="26"/>
        </w:rPr>
        <w:t>по местному времени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bCs/>
          <w:sz w:val="26"/>
          <w:szCs w:val="26"/>
        </w:rPr>
        <w:t>5.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5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5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5.3. Запросы, поступившие позднее, чем за три рабочих дня до даты окончания срока подачи заявок на участие в аукционе,  не рассматрива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Документы об аукционе можно получить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torg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, а также у организатора торгов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 документации об аукционе, в случае возникновения таковы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Шаг аукци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Шаг аукциона - величина повышения начальной цены договора - установлен в размере 5% от начального размера ежемесячной арендной платы за пользование нежилым помещением без учета НДС, коммунальных услуг и эксплуатационных платежей, и составляет – 270,27 (Двести семьдесят) рублей 27 коп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7. Начало рассмотрения заявок на участие в аукционе</w:t>
      </w:r>
      <w:r>
        <w:rPr>
          <w:rFonts w:cs="Times New Roman" w:ascii="Times New Roman" w:hAnsi="Times New Roman"/>
          <w:sz w:val="26"/>
          <w:szCs w:val="26"/>
        </w:rPr>
        <w:t>:</w:t>
      </w:r>
      <w:r>
        <w:rPr>
          <w:rFonts w:cs="Times New Roman" w:ascii="Times New Roman" w:hAnsi="Times New Roman"/>
          <w:b/>
          <w:sz w:val="26"/>
          <w:szCs w:val="26"/>
        </w:rPr>
        <w:t xml:space="preserve"> «09» июня 2018 г. в 13 час.30мин. </w:t>
      </w:r>
      <w:r>
        <w:rPr>
          <w:rFonts w:cs="Times New Roman" w:ascii="Times New Roman" w:hAnsi="Times New Roman"/>
          <w:sz w:val="26"/>
          <w:szCs w:val="26"/>
        </w:rPr>
        <w:t xml:space="preserve">по местному времени по адресу: 674674, Забайкальский край,  г.Краснокаменск, 505, 2 этаж, зал засед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8. Место, дата и время проведения открытого аукциона: «14» июня 2018г. в 13час.30 мин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о местному времен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адресу: 674674, Забайкальский край, г.Краснокаменск, 505, 2 этаж, зал засед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9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6"/>
          <w:szCs w:val="26"/>
        </w:rPr>
        <w:t>квартальной начальной арендной платы, без учета НДС, коммунальных услуг и эксплуатационных платежей: 16 216,20 (Шестнадцать тысяч двести шестнадцать) рублей 20 копеек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г. Чита БИК 047601001, код БК 91711109045050000120, счет 40302810600003000035, УИН 0 (наименование платежа – задаток для участия в аукционе на право заключение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в срок с «14» мая 2018 г. по «07» июня 2018г. Сумма внесенного задатка засчитывается победителю аукциона в счет оплаты за пользование имуществом. Остальным участникам аукциона задаток возвращается в течение 5-ти рабочих дней со дня подведения итогов аукциона. Предпоследнему участнику аукциона задаток возвращается в течение 5-ти рабочих дней с даты подписания договора аренды с победителем аукциона. 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1" w:name="Par295"/>
      <w:bookmarkEnd w:id="1"/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В случае если установлено требование о внесении задатка, Организатор Торгов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6"/>
          <w:szCs w:val="26"/>
        </w:rPr>
        <w:t>10. Зак</w:t>
      </w:r>
      <w:r>
        <w:rPr>
          <w:rFonts w:cs="Times New Roman" w:ascii="Times New Roman" w:hAnsi="Times New Roman"/>
          <w:b/>
          <w:spacing w:val="-5"/>
          <w:sz w:val="26"/>
          <w:szCs w:val="26"/>
        </w:rPr>
        <w:t>лючение договора</w:t>
      </w:r>
      <w:r>
        <w:rPr>
          <w:rFonts w:cs="Times New Roman" w:ascii="Times New Roman" w:hAnsi="Times New Roman"/>
          <w:spacing w:val="-5"/>
          <w:sz w:val="26"/>
          <w:szCs w:val="26"/>
        </w:rPr>
        <w:t>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0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0.2. Организатор аукциона в течение пяти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6"/>
          <w:szCs w:val="26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0.3. 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0.4 Требование обеспечения исполнения договора – не установле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51:00Z</dcterms:created>
  <dc:creator>Кириллова Елена Викторовна</dc:creator>
  <dc:description/>
  <cp:keywords/>
  <dc:language>en-US</dc:language>
  <cp:lastModifiedBy>user</cp:lastModifiedBy>
  <cp:lastPrinted>2018-05-10T08:50:00Z</cp:lastPrinted>
  <dcterms:modified xsi:type="dcterms:W3CDTF">2018-05-09T23:51:00Z</dcterms:modified>
  <cp:revision>3</cp:revision>
  <dc:subject/>
  <dc:title/>
</cp:coreProperties>
</file>