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ТОКОЛ № 8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даний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«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3 час. 30 мин.                                                         «_</w:t>
      </w:r>
      <w:r>
        <w:rPr>
          <w:sz w:val="25"/>
          <w:szCs w:val="25"/>
          <w:u w:val="single"/>
        </w:rPr>
        <w:t>12</w:t>
      </w:r>
      <w:r>
        <w:rPr>
          <w:sz w:val="25"/>
          <w:szCs w:val="25"/>
        </w:rPr>
        <w:t>_»__</w:t>
      </w:r>
      <w:r>
        <w:rPr>
          <w:sz w:val="25"/>
          <w:szCs w:val="25"/>
          <w:u w:val="single"/>
        </w:rPr>
        <w:t>февраля</w:t>
      </w:r>
      <w:r>
        <w:rPr>
          <w:sz w:val="25"/>
          <w:szCs w:val="25"/>
        </w:rPr>
        <w:t>_ 2018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49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3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комиссии С.Н.Колпаков предложил проголосовать за открытие заседания, поскольку на заседании присутствует более половины членов комиссии и состав является правомочным Заседание комиссии открыто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едседатель комиссии С.Н. Колпаков огласил повестку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асть нежилого помещения – подвал, расположенного по адресу: Забайкальский край, г.Краснокаменск, проспект Строителей, 15, помещение 2, общей площадью 230,6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№ 2 в пристройке к жилому дому № 709, расположенное по адресу: Забайкальский край, г.Краснокаменск, дом 709/1, помещение 2, общей площадью 92,8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№ 2, расположенное по адресу: Забайкальский край, г.Краснокаменск, дом 117, помещение 2, общей площадью 106,4 кв.м.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условий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02» февраля 2018 года № 61; от 09 февраля № 7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е паспорта объектов недвиж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ы об оценке рыночной стоимости арендной платы за пользование объектами недвиж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Часть нежилого помещения – подвал, расположенного по адресу: Забайкальский край, г.Краснокаменск, проспект Строителей, 15, помещение 2, общей площадью 230,6 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Нежилое помещение № 2 в пристройке к жилому дому № 709, расположенное по адресу: Забайкальский край, г.Краснокаменск, дом 709/1, помещение 2, общей площадью 92,8 кв.м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Нежилое помещение № 2, расположенное по адресу: Забайкальский край, г.Краснокаменск, дом 117, помещение 2, общей площадью 106,4 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– офисное, оказание различного рода услуг населению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13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лотов № 1, № 2: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лота № 3:</w:t>
      </w:r>
    </w:p>
    <w:p>
      <w:pPr>
        <w:pStyle w:val="Normal"/>
        <w:jc w:val="both"/>
        <w:rPr/>
      </w:pP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tabs>
          <w:tab w:val="clear" w:pos="708"/>
          <w:tab w:val="center" w:pos="4819" w:leader="none"/>
          <w:tab w:val="right" w:pos="935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субботы, воскресенья) с 14.02.2018 по 12.03.2018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3» марта 2018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5» марта 2018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, без учета НДС, коммунальных услуг и эксплуатацион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Отчет об оценке рыночной стоимости № 33 - 2018, выполненный ООО «СтандаРт Оценка», г. Чита, </w:t>
      </w:r>
      <w:r>
        <w:rPr>
          <w:b/>
          <w:sz w:val="24"/>
          <w:szCs w:val="24"/>
        </w:rPr>
        <w:t xml:space="preserve">11 530,00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Одиннадцать тысяч пятьсот тридцать) рублей 00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 xml:space="preserve">Отчет об оценке рыночной стоимости № 23 - 2018, выполненный ООО «СтандаРт Оценка», г. Чита, </w:t>
      </w:r>
      <w:r>
        <w:rPr>
          <w:b/>
          <w:sz w:val="24"/>
          <w:szCs w:val="24"/>
        </w:rPr>
        <w:t>20 230,00 (Двадцать тысяч двести тридцать) рублей 00 коп</w:t>
      </w:r>
      <w:r>
        <w:rPr>
          <w:sz w:val="24"/>
          <w:szCs w:val="24"/>
        </w:rPr>
        <w:t xml:space="preserve">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 xml:space="preserve">Отчет об оценке рыночной стоимости № 331 - 2017, выполненный ООО «СтандаРт Оценка», г. Чита, </w:t>
      </w:r>
      <w:r>
        <w:rPr>
          <w:b/>
          <w:sz w:val="24"/>
          <w:szCs w:val="24"/>
        </w:rPr>
        <w:t>17 875,00 (Семнадцать тысяч восемьсот семьдесят пять) рублей 00 коп</w:t>
      </w:r>
      <w:r>
        <w:rPr>
          <w:sz w:val="24"/>
          <w:szCs w:val="24"/>
        </w:rPr>
        <w:t xml:space="preserve">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, коммунальных услуг и эксплуатационных платежей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34 590,00 (Тридцать четыре тысячи пятьсот девяносто) рублей 00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60 690,00 (Шестьдесят тысяч шестьсот девяносто) рублей 00 коп.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лот № 3:</w:t>
      </w:r>
      <w:r>
        <w:rPr>
          <w:sz w:val="24"/>
          <w:szCs w:val="24"/>
        </w:rPr>
        <w:t xml:space="preserve"> 53 625,00 (Пятьдесят три тысячи шестьсот двадцать пять) рублей 00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576,50 (Пятьсот семьдесят шесть) рублей 50 коп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1 011,50 (Одна тысяча одиннадцать) рублей 50 коп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3: </w:t>
      </w:r>
      <w:r>
        <w:rPr>
          <w:sz w:val="24"/>
          <w:szCs w:val="24"/>
        </w:rPr>
        <w:t>893,75 (Восемьсот девяносто три) рубля 75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Е.В. Кирил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объекта недвижимости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председатель КУМИ Г.В.Федосеев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было предложено провести следующее заседание комиссии «13» марта 2018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13» марта 2018 г. на 13-30 часов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 xml:space="preserve">             _______________С.Н. Колп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</w:t>
        <w:tab/>
        <w:t xml:space="preserve">               _______________ Г.В.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239"/>
      </w:tblGrid>
      <w:tr>
        <w:trPr/>
        <w:tc>
          <w:tcPr>
            <w:tcW w:w="96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09:00Z</dcterms:created>
  <dc:creator>TaranEN</dc:creator>
  <dc:description/>
  <cp:keywords/>
  <dc:language>en-US</dc:language>
  <cp:lastModifiedBy>user</cp:lastModifiedBy>
  <cp:lastPrinted>2018-02-12T08:58:00Z</cp:lastPrinted>
  <dcterms:modified xsi:type="dcterms:W3CDTF">2018-02-11T23:59:00Z</dcterms:modified>
  <cp:revision>8</cp:revision>
  <dc:subject/>
  <dc:title>Утверждаю</dc:title>
</cp:coreProperties>
</file>