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 ПРОДЛЕНИИ ПЕРИОДА ПРИЕМА ЗАЯВ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 Забайкальского края сообщает, что срок приема заявок на участие в аукционе, открытого по форме подачи предложений о цене, по продаже права на заключение договора аренды объекта недвижимости – части нежилого помещения – подвала, расположенного по адресу: Забайкальский край, г.Краснокаменск, проспект Строителей, 15, помещение 2, под лотом № 1, продлен с 14.06.2018 по 09.07.2018 г. до 16 часов 00 минут по местному времени по адресу: Забайкальский край, г.Краснокаменск, 505, каб. №№ 113, 214, тел. 6-16-34, 4-34-32. Срок внесения задатка равен периоду подачи заявок. Аукцион назначен на 13 июля 2018 года в 13 часов 30 минут по адресу: Забайкальский край, 505, 2 этаж, зал заседаний. Остальные условия проведения Аукциона не изменены. </w:t>
      </w:r>
    </w:p>
    <w:p>
      <w:pPr>
        <w:pStyle w:val="Style18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информацию об условиях проведения Аукциона, индивидуализирующих данных имущества, перечне и порядке оформления документов необходимых для участия в аукционе на право заключения договора аренды с 14.06.2018 по 09.07.2018 г., можете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, по адресу: Забайкальский край, г.Краснокаменск, 505, каб. 113, 214, тел.: 6-16-34, 4-34-32, на официальном сайте Российской Феде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rdia New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Indent">
    <w:name w:val="Body Text Indent"/>
    <w:basedOn w:val="Normal"/>
    <w:qFormat/>
    <w:pPr>
      <w:ind w:left="450" w:right="0" w:hanging="0"/>
    </w:pPr>
    <w:rPr>
      <w:rFonts w:ascii="Verdana" w:hAnsi="Verdana" w:cs="Verdana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  <w:jc w:val="right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23:26:00Z</dcterms:created>
  <dc:creator>user</dc:creator>
  <dc:description/>
  <cp:keywords/>
  <dc:language>en-US</dc:language>
  <cp:lastModifiedBy>user</cp:lastModifiedBy>
  <cp:lastPrinted>2018-05-08T08:43:00Z</cp:lastPrinted>
  <dcterms:modified xsi:type="dcterms:W3CDTF">2018-06-06T23:26:00Z</dcterms:modified>
  <cp:revision>2</cp:revision>
  <dc:subject/>
  <dc:title>                    Российская Федерация</dc:title>
</cp:coreProperties>
</file>