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ОКОЛ № 3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продлении периода прием заявок на участие в Аукционе на право заключения договора аренды  части нежилого помещения - подвала, расположенного по адресу: Забайкальский край, г. Краснокаменск, проспект Строителей, 15, помещение 2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 xml:space="preserve"> июля </w:t>
      </w:r>
      <w:r>
        <w:rPr>
          <w:sz w:val="24"/>
          <w:szCs w:val="24"/>
        </w:rPr>
        <w:t>_ 2018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ов С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Заместитель председателя комиссии Г.В. Федосеев</w:t>
      </w:r>
      <w:r>
        <w:rPr>
          <w:sz w:val="24"/>
          <w:szCs w:val="24"/>
        </w:rPr>
        <w:t xml:space="preserve"> предложил проголосовать за открытие заседания, поскольку на заседании присутствуют более половины членов и состав комиссии является правомочным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Заместитель п</w:t>
      </w:r>
      <w:r>
        <w:rPr>
          <w:color w:val="000000"/>
          <w:sz w:val="24"/>
          <w:szCs w:val="24"/>
        </w:rPr>
        <w:t>редседателя комиссии Г.В. Федосеев</w:t>
      </w:r>
      <w:r>
        <w:rPr>
          <w:sz w:val="24"/>
          <w:szCs w:val="24"/>
        </w:rPr>
        <w:t xml:space="preserve"> огласил повестку дня: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1. Вынесение решения о признании Аукциона на право заключения договора аренды части нежилого помещения - подвала, расположенного по адресу: Забайкальский край, г. Краснокаменск, проспект Строителей, 15, помещение 2, несостоявшимся и продлении периода приема заявок на участие в аукцио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Подготовка решения комисси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а член комиссии Е.В. Кириллова, которая сообщила, что на прошлом заседании комиссии было принято решение о продлении периода приема заявок на участие в аукционе по продаже права на заключение договора аренды части нежилого помещения - подвала, расположенного по адресу: Забайкальский край, г. Краснокаменск, проспект Строителей, 15, помещение 2. Извещение было размещено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ink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В указанный период продления периода приема заявок на участие в Аукционе поступила одна заяв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.2.8. Положения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, утвержденным постановлением муниципального района «Город Краснокаменск и Краснокаменский район» Забайкальского края 18.02.2015 г. № 15 (далее – Положение о торгах) 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основании п. 2.4.7. Положения о торгах, было предложено признать Аукцион на  право заключения договора аренды части нежилого помещения - подвала, расположенного по адресу: Забайкальский край, г. Краснокаменск, проспект Строителей, 15, помещение 2, несостоявшимся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Г.В. Федосеев предложил проголосовать за признание Аукциона на право заключения договора аренды части нежилого помещения - подвала, расположенного по адресу: Забайкальский край, г. Краснокаменск, проспект Строителей, 15, помещение 2, несостоявшимс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На ознакомление членам комиссии были представлены заявка и документы, индивидуального предпринимателя Хромовой Ольги Насируллаевны</w:t>
      </w:r>
      <w:r>
        <w:rPr/>
        <w:t>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9"/>
        <w:gridCol w:w="1254"/>
        <w:gridCol w:w="1254"/>
      </w:tblGrid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6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явка на участие в аукцио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док-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ов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6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дения  и документы о заявител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док-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ов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6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иска из единого государственного реестра индивидуальных предпринимателей, полученная не ранее, чем за 6 месяцев до даты размещения на официальном сайте Торгов извещения о проведении аукциона (нотариально заверенная копи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док-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ов</w:t>
            </w:r>
          </w:p>
        </w:tc>
      </w:tr>
      <w:tr>
        <w:trPr>
          <w:trHeight w:val="5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6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Заявление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АП Р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док-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ов</w:t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ы или копии документов, подтверждающие внесение задат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док-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ов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тариально оформленная доверенность (в случае подачи заявки представителем заявител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док-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ов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установлено, что заявителем не представлен документ, подтверждающий перечисление задатка. Выписка из лицевого счета организатора торгов также не содержит сведения о перечислении заявителем задатка для участия в аукционе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В соответствии с п. 24 Приказа Федеральной антимонопольной службы РФ от 10.02.2010 № 67 </w:t>
      </w:r>
      <w:r>
        <w:rPr>
          <w:sz w:val="24"/>
          <w:szCs w:val="24"/>
          <w:lang w:eastAsia="ru-RU"/>
        </w:rPr>
        <w:t>заявитель не допускается аукционной комиссией к участию в аукционе в случае невнесения задатка, если требование о внесении задатка указано в извещении о проведении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ле ознакомления с представленными материалами, ввиду того, что представленные претендентом документы не соответствуют требованиям, предъявляемым к аукционной документации, а также учитывая, что заявитель не внес в установленный срок задаток на счет организатора торгов, было предложено проголосовать за принятие решения об отказе в признании индивидуального предпринимателя Хромовой Ольги Насируллаевны участником аукциона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оскольку срок действия Отчета об оценке рыночной стоимости № 33-2018 не истек, предлагается продлить прием заявок на период с 13.07.2018 по 07.08.2018 г. Срок внесения задатка равен периоду подачи заявок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Г.В. Федосеев предложил проголосовать за продление периода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 Краснокаменск, проспект Строителей, 15, помещение 2.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Дату заседания комиссии по рассмотрению заявок назначить на 09.08.2018 г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Аукцион назначить на 13.08.2018 г. в 13 часов 30 минут по адресу: Забайкальский край, г. Краснокаменск, 505, 2 этаж, зал заседаний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Все остальные условия, ранее принятые комиссией и надлежащим образом опубликованные оставить без изменения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Извещение о продлении периода приема заявок опубликовать на официальном сайте Российской Федерации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веб-сайте муниципального района в информационно-телекоммуникационной сети «Интернет»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ink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рок до 12.07.2018 г. (приложение 1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повестки дня выступила член комиссии Е.В. Кириллова. На ознакомление членам комиссии был предложен проект решения комиссии «О продлении периода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». 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Г.В. Федосеев предложил проголосовать за утверждение проекта решения комиссии «О продлении периода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 Краснокаменск, проспект Строителей, 15, помещение 2» (приложение).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меститель председателя комиссии Г.В. Федосеев предложил, в соответствии с публикуемым извещением о проведении Аукциона, назначить следующее заседание комиссии на 09 августа 2018 г. 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заместитель председателя комиссии Г.В. Федосеев предложил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       </w:t>
        <w:tab/>
        <w:t xml:space="preserve">               _______________ Г.В.Федосеев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38"/>
      </w:tblGrid>
      <w:tr>
        <w:trPr>
          <w:trHeight w:val="194" w:hRule="atLeast"/>
        </w:trPr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Е.К. Сизых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________________ Т.П. Сивкова                </w:t>
            </w:r>
          </w:p>
        </w:tc>
      </w:tr>
      <w:tr>
        <w:trPr>
          <w:trHeight w:val="164" w:hRule="atLeast"/>
        </w:trPr>
        <w:tc>
          <w:tcPr>
            <w:tcW w:w="4704" w:type="dxa"/>
            <w:tcBorders/>
          </w:tcPr>
          <w:p>
            <w:pPr>
              <w:pStyle w:val="Normal"/>
              <w:tabs>
                <w:tab w:val="clear" w:pos="708"/>
                <w:tab w:val="left" w:pos="10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inkr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4:11:00Z</dcterms:created>
  <dc:creator>TaranEN</dc:creator>
  <dc:description/>
  <cp:keywords/>
  <dc:language>en-US</dc:language>
  <cp:lastModifiedBy>KirilovaEV</cp:lastModifiedBy>
  <cp:lastPrinted>2018-07-10T10:16:00Z</cp:lastPrinted>
  <dcterms:modified xsi:type="dcterms:W3CDTF">2018-07-10T01:16:00Z</dcterms:modified>
  <cp:revision>4</cp:revision>
  <dc:subject/>
  <dc:title>Утверждаю</dc:title>
</cp:coreProperties>
</file>