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ОТОКОЛ № 2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й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_ 2018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49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3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1. Вынесение реш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признании Аукциона на право заключения договора аренды муниципального имущества – части нежилого помещения - подвала, находящегося в муниципальной собственности, расположенного по адресу: Забайкальский край, г.Краснокаменск, проспект Строителей, 15, помещение 2, несостоявшимс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дление периода приема заявок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решения комисс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заместитель председателя комиссии, который сообщил, что в установленный период приема заявок (с 13.04.2018 – 07.05.2018 г.) на участие в Аукционе на право заключения договора аренды части нежилого помещения - подвала, находящегося в муниципальной собственности, расположенного по адресу: Забайкальский край, г.Краснокаменск, проспект Строителей, 15, помещение 2, заявок не поступило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.2.8. Положения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, утвержденным постановлением муниципального района «Город Краснокаменск и Краснокаменский район» Забайкальского края 18.02.2015 г. № 15 (далее – Положение о торгах)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кольку срок действия Отчета об оценке рыночной стоимости № 33-2018 не истек, предлагается продлить прием заявок на период с 14.05.2018 по 07.06.2018 г. Срок внесения задатка равен периоду подачи заявок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С.Н. Колпаков предложил проголосовать за продление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. 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Дату заседания комиссии по рассмотрению заявок назначить на 09.06.2018 г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Аукцион назначить на 14.06.2018 г. в 13 часов 30 минут по адресу: Забайкальский край, г.Краснокаменск, 505, 2 этаж, зал заседаний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9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Все остальные условия, ранее принятые комиссией и надлежащим образом опубликованные оставить без изменения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Извещение о продлении периода приема заявок опубликовать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n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позднее 11.05.2018 г. (приложение 1)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повестки дня выступил заместитель председателя комиссии Г.В. Федосеев. На ознакомление членам комиссии был предложен проект решения комиссии 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».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С.Н. Колпаков предложил проголосовать за утверждение проекта решения комиссии 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» (приложение).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С.Н. Колпаков предложил, в соответствии с публикуемым извещением о проведении Аукциона, назначить следующее заседание комиссии на 09 июня 2018 г. 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 xml:space="preserve">             _______________С.Н. Колп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</w:t>
        <w:tab/>
        <w:t xml:space="preserve">               _______________ Г.В.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П. Сивкова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1:21:00Z</dcterms:created>
  <dc:creator>TaranEN</dc:creator>
  <dc:description/>
  <cp:keywords/>
  <dc:language>en-US</dc:language>
  <cp:lastModifiedBy>user</cp:lastModifiedBy>
  <cp:lastPrinted>2018-05-10T08:25:00Z</cp:lastPrinted>
  <dcterms:modified xsi:type="dcterms:W3CDTF">2018-05-09T23:59:00Z</dcterms:modified>
  <cp:revision>4</cp:revision>
  <dc:subject/>
  <dc:title>Утверждаю</dc:title>
</cp:coreProperties>
</file>