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ОТОКОЛ № 2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>__ 2018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49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3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1. Вынесение 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изнании Аукциона на право заключения договора аренды муниципального имущества – части нежилого помещения - подвала, находящегося в муниципальной собственности, расположенного по адресу: Забайкальский край, г.Краснокаменск, проспект Строителей, 15, помещение 2, несостоявшимс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дление периода приема заявок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решения коми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а член комиссии Е.В. Кириллова, которая сообщила, что в установленный период приема заявок (с 15.03.2018 – 09.04.2018 г.) на участие в Аукционе на право заключения договора аренды части нежилого помещения - подвала, находящегося в муниципальной собственности, расположенного по адресу: Забайкальский край, г.Краснокаменск, проспект Строителей, 15, помещение 2, заявок не поступило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.2.8. Положения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, утвержденным постановлением муниципального района «Город Краснокаменск и Краснокаменский район» Забайкальского края 18.02.2015 г. № 15 (далее – Положение о торгах)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кольку срок действия Отчета об оценке рыночной стоимости № 33-2018 не истек, предлагается продлить прием заявок на период с 13.04.2018 по 07.05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С.Н. Колпаков предложил проголосовать за продление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. 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Дату заседания комиссии по рассмотрению заявок назначить на 10.05.2018 г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Аукцион назначить на 14.05.2018 г. в 13 часов 30 минут по адресу: Забайкальский край, г.Краснокаменск, 505, 2 этаж, зал заседаний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8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Все остальные условия, ранее принятые комиссией и надлежащим образом опубликованные оставить без изменения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Извещение о продлении период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рок до 13.04.2018 г. (приложение 1)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повестки дня выступила член комиссии Е.В. Кириллова. На ознакомление членам комиссии был предложен проект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.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С.Н. Колпаков предложил проголосовать за утверждение проекта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 (приложение).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С.Н. Колпаков предложил, в соответствии с публикуемым извещением о проведении Аукциона, назначить следующее заседание комиссии на 10 мая 2018 г. 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</w:t>
        <w:tab/>
        <w:tab/>
        <w:tab/>
        <w:t xml:space="preserve">             _______________ С.Н. Колпако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Сивкова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20:00Z</dcterms:created>
  <dc:creator>TaranEN</dc:creator>
  <dc:description/>
  <cp:keywords/>
  <dc:language>en-US</dc:language>
  <cp:lastModifiedBy>user</cp:lastModifiedBy>
  <cp:lastPrinted>2018-04-10T15:17:00Z</cp:lastPrinted>
  <dcterms:modified xsi:type="dcterms:W3CDTF">2018-04-10T06:20:00Z</dcterms:modified>
  <cp:revision>2</cp:revision>
  <dc:subject/>
  <dc:title>Утверждаю</dc:title>
</cp:coreProperties>
</file>