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1_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_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_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_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11</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Краснокаменск,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117, помещение 1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ConsNormal"/>
        <w:keepNext w:val="true"/>
        <w:widowControl/>
        <w:ind w:right="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11, расположенного по адресу: Забайкальский край, г.Краснокаменск, дом 117, помещение 11</w:t>
      </w:r>
      <w:r>
        <w:rPr>
          <w:rFonts w:cs="Times New Roman" w:ascii="Times New Roman" w:hAnsi="Times New Roman"/>
          <w:sz w:val="24"/>
          <w:szCs w:val="24"/>
        </w:rPr>
        <w:t>, общей площадью 69,3 кв.м,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11, расположенного по адресу: Забайкальский край, г. Краснокаменск, дом 117, помещение 11</w:t>
      </w:r>
      <w:r>
        <w:rPr>
          <w:rFonts w:cs="Times New Roman" w:ascii="Times New Roman" w:hAnsi="Times New Roman"/>
          <w:sz w:val="24"/>
          <w:szCs w:val="24"/>
        </w:rPr>
        <w:t>, общей площадью 69,3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__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__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11, площадью 69,3 кв.м, расположенное по адресу: Забайкальский край, г. Краснокаменск, дом 117, помещение 11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 11, с кадастровым номером 75:09:302301:3877,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825 от 11.08.2004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1 от 07.09.2004 г., без выдачи свидетельства о пра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е назначение – офисное, оказание различного рода услуг населению.</w:t>
      </w:r>
    </w:p>
    <w:p>
      <w:pPr>
        <w:pStyle w:val="TextBody"/>
        <w:numPr>
          <w:ilvl w:val="1"/>
          <w:numId w:val="4"/>
        </w:numPr>
        <w:spacing w:before="0" w:after="0"/>
        <w:ind w:left="0" w:firstLine="709"/>
        <w:jc w:val="both"/>
        <w:rPr/>
      </w:pPr>
      <w:r>
        <w:rPr>
          <w:sz w:val="24"/>
          <w:szCs w:val="24"/>
        </w:rPr>
        <w:t xml:space="preserve">Нежилое помещение № 11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 xml:space="preserve">Наименование: нежилое помещение № 11, расположенное по адресу: Забайкальский край, г. Краснокаменск, дом 117, помещение 11, расположено на 1 этаже пяти этажного дома. Фундамент: сборные бетонные, монолит и сборные железобетонные; наружные стены (материал): панели; перегородки: гипсобетон; перекрытия: сборные железобетонные; крыша: асбестоцементные листы; полы: дощатые; проемы окна: двойные створчатые; двери: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 Зарегистрированные обременения объекта – не имеются.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В аренду передается помещение, согласно поэтажному плану (приложение №1).</w:t>
      </w:r>
    </w:p>
    <w:p>
      <w:pPr>
        <w:pStyle w:val="11"/>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17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 __________ 201__ г. по «_____» ___________ 20____ г. </w:t>
      </w:r>
    </w:p>
    <w:p>
      <w:pPr>
        <w:pStyle w:val="21"/>
        <w:numPr>
          <w:ilvl w:val="1"/>
          <w:numId w:val="3"/>
        </w:numPr>
        <w:tabs>
          <w:tab w:val="clear" w:pos="708"/>
          <w:tab w:val="left" w:pos="993" w:leader="none"/>
        </w:tabs>
        <w:ind w:left="0" w:firstLine="709"/>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в том числе площадей общего пользования,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4. «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1.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 167/а об определении рыночной стоимости объекта оценки: величина ежемесячной арендной платы за пользование 1 кв.м. нежилого помещения № 11, общей площадью 69,3 кв.м., расположенного по адресу: Забайкальский край, г. Краснокаменск, д. 117, пом. 11, выполненного ООО «Агентство по оценке имуществ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p>
    <w:p>
      <w:pPr>
        <w:pStyle w:val="Normal"/>
        <w:spacing w:lineRule="auto" w:line="240" w:before="0" w:after="0"/>
        <w:jc w:val="both"/>
        <w:rPr/>
      </w:pPr>
      <w:r>
        <w:rPr>
          <w:rFonts w:cs="Times New Roman" w:ascii="Times New Roman" w:hAnsi="Times New Roman"/>
          <w:b/>
          <w:bCs/>
          <w:sz w:val="24"/>
          <w:szCs w:val="24"/>
        </w:rPr>
        <w:t xml:space="preserve">счет </w:t>
      </w:r>
      <w:r>
        <w:rPr>
          <w:rFonts w:cs="Times New Roman" w:ascii="Times New Roman" w:hAnsi="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firstLine="708"/>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37 629,90 (Тридцать семь тысяч шестьсот двадцать девять) рублей 90 копеек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8"/>
        <w:jc w:val="center"/>
        <w:rPr>
          <w:rFonts w:ascii="Times New Roman" w:hAnsi="Times New Roman" w:cs="Times New Roman"/>
          <w:sz w:val="24"/>
          <w:szCs w:val="24"/>
        </w:rPr>
      </w:pPr>
      <w:r>
        <w:rPr>
          <w:color w:val="FF0000"/>
        </w:rPr>
        <w:drawing>
          <wp:inline distT="0" distB="0" distL="0" distR="0">
            <wp:extent cx="585216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52160" cy="420052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lang w:val="en-US" w:eastAsia="en-US"/>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П.</w:t>
        <w:tab/>
        <w:tab/>
        <w:tab/>
        <w:tab/>
        <w:tab/>
        <w:tab/>
        <w:tab/>
        <w:t xml:space="preserve">         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 167/а об определении рыночной стоимости объекта оценки: величина ежемесячной арендной платы за пользование 1 кв.м. нежилого помещения № 11, общей площадью 69,3 кв.м., расположенного по адресу: Забайкальский край, г. Краснокаменск, д. 117, пом. 11, выполненного ООО «Агентство по оценке имущества» г. Чита и составляет без учета НДС, коммунальных услуг и эксплуатационных платежей,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 (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 № 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117, помещение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омещение № 11, расположенное по адресу: Забайкальский край, г.Краснокаменск, дом 117, помещение 11,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Наименование имущества: нежилое помещение № 11, расположено на 1 этаже пяти этажного жилого дома 117. Фундамент: сборные бетонные, монолит и сборные железобетонные; наружные стены (материал): панели; перегородки: гипсобетон; перекрытия: сборные железобетонные; крыша: асбестоцементные листы; полы: дощатые; проемы окна: двойные створчатые; двери: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32:00Z</dcterms:created>
  <dc:creator>Кириллова Елена Викторовна</dc:creator>
  <dc:description/>
  <cp:keywords/>
  <dc:language>en-US</dc:language>
  <cp:lastModifiedBy>KirilovaEV</cp:lastModifiedBy>
  <cp:lastPrinted>2017-12-01T14:48:00Z</cp:lastPrinted>
  <dcterms:modified xsi:type="dcterms:W3CDTF">2018-08-08T23:34:00Z</dcterms:modified>
  <cp:revision>3</cp:revision>
  <dc:subject/>
  <dc:title/>
</cp:coreProperties>
</file>