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ТОКОЛ № 27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даний, находящих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>«О проведении торгов на право заключения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09 час. 00 мин.                                                         «_</w:t>
      </w:r>
      <w:r>
        <w:rPr>
          <w:sz w:val="25"/>
          <w:szCs w:val="25"/>
          <w:u w:val="single"/>
        </w:rPr>
        <w:t>09</w:t>
      </w:r>
      <w:r>
        <w:rPr>
          <w:sz w:val="25"/>
          <w:szCs w:val="25"/>
        </w:rPr>
        <w:t>_»__</w:t>
      </w:r>
      <w:r>
        <w:rPr>
          <w:sz w:val="25"/>
          <w:szCs w:val="25"/>
          <w:u w:val="single"/>
        </w:rPr>
        <w:t>июня</w:t>
      </w:r>
      <w:r>
        <w:rPr>
          <w:sz w:val="25"/>
          <w:szCs w:val="25"/>
        </w:rPr>
        <w:t>_ 2018 г.                                         г. Краснокаме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На заседании присутствова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60"/>
        <w:gridCol w:w="6649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 Г.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зых Е.К.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экономики, строительства, ЖКХ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паков С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униципального района — 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«Город Краснокаменск и Краснокаменский район» Забайкальского края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меститель председателя комиссии Г.В. Федосеев предложил проголосовать за открытие заседания, поскольку на заседании присутствует более половины членов комиссии и состав является правомочным Заседание комиссии открыто.</w:t>
      </w:r>
    </w:p>
    <w:p>
      <w:pPr>
        <w:pStyle w:val="Normal"/>
        <w:ind w:firstLine="546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Заместитель председателя комиссии Г.В. Федосеев огласил повестку дн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несение решения о проведении торгов на право заключения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жилое помещение № 2, расположенное по адресу: Забайкальский край, г.Краснокаменск, дом 619, помещение 2, общей площадью 70,2 кв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жилое помещение № 2, расположенное по адресу: Забайкальский край, г.Краснокаменск, проспект Строителей, 17, помещение 2, общей площадью 263,0 кв.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жилое помещение на 2 этаже в части здания Общественно – торгового центра 4 «А» микрорайона, расположенное по адресу: Забайкальский край, г.Краснокаменск, проспект Ветеранов, 13, общей площадью 12,2 кв.м., в том числе: полезная площадь 9,9 кв.м. и 2,1 кв.м. – площади общего поль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жилое помещение на 3 этаже в части здания Общественно – торгового центра 4 «А» микрорайона, расположенное по адресу: Забайкальский край, г.Краснокаменск, проспект Ветеранов, 13, общей площадью 29,0 кв.м., в том числе: полезная площадь 20,5 кв.м. и 8,5 кв.м. – площади общего пользования.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ределение условий договоров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выступил заместитель председателя комиссии Г.В.Федосеев. На ознакомление членам комиссии были представле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года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я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«05» июня 2018 года № 34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Технические паспорта объектов недвижимост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ы об оценке рыночной стоимости арендной платы за пользование объектами недвижим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–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объекта недвижим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ыло предложено проголосовать за принятие решения о проведении торгов посредством выставления на Аукцион следующих лотов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Лот № 1. </w:t>
      </w:r>
      <w:r>
        <w:rPr>
          <w:sz w:val="24"/>
          <w:szCs w:val="24"/>
        </w:rPr>
        <w:t>- Нежилое помещение № 2, расположенное по адресу: Забайкальский край, г.Краснокаменск, дом 619, помещение 2, общей площадью 70,2 кв.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– офисное, оказание различного рода услуг населению, торговое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Лот № 2. </w:t>
      </w:r>
      <w:r>
        <w:rPr>
          <w:sz w:val="24"/>
          <w:szCs w:val="24"/>
        </w:rPr>
        <w:t>Нежилое помещение № 2, расположенное по адресу: Забайкальский край, г.Краснокаменск, проспект Строителей, 17, помещение 2, общей площадью 263,0 кв.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Целевое назначение – офисное, оказание различного рода услуг населению, торговое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Лот № 3. </w:t>
      </w:r>
      <w:r>
        <w:rPr>
          <w:sz w:val="24"/>
          <w:szCs w:val="24"/>
        </w:rPr>
        <w:t>Нежилое помещение на 2 этаже в части здания Общественно – торгового центра 4 «А» микрорайона, расположенное по адресу: Забайкальский край, г.Краснокаменск, проспект Ветеранов, 13, общей площадью 12,2 кв.м., в том числе: полезная площадь 9,9 кв.м. и 2,1 кв.м. – площади общего поль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евое назначение – офисное, оказание различного рода услуг населению, торговое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Лот № 4. </w:t>
      </w:r>
      <w:r>
        <w:rPr>
          <w:sz w:val="24"/>
          <w:szCs w:val="24"/>
        </w:rPr>
        <w:t>Нежилое помещение на 3 этаже в части здания Общественно – торгового центра 4 «А» микрорайона, расположенное по адресу: Забайкальский край, г.Краснокаменск, проспект Ветеранов, 13, общей площадью 29,0 кв.м., в том числе: полезная площадь 20,5 кв.м. и 8,5 кв.м. – площади общего польз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– офисное, оказание различного рода услуг населению, торговое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13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лотов № 1, № 2, № 4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>Для лота № 3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4"/>
          <w:szCs w:val="24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4"/>
          <w:szCs w:val="24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условиям</w:t>
      </w:r>
      <w:bookmarkStart w:id="0" w:name="Par5"/>
      <w:bookmarkEnd w:id="0"/>
      <w:r>
        <w:rPr>
          <w:rFonts w:cs="Times New Roman" w:ascii="Times New Roman" w:hAnsi="Times New Roman"/>
          <w:sz w:val="24"/>
          <w:szCs w:val="24"/>
        </w:rPr>
        <w:t>, установленным п. 1.1. ч.1 ст. 4 вышеуказанного закона.</w:t>
      </w:r>
    </w:p>
    <w:p>
      <w:pPr>
        <w:pStyle w:val="13"/>
        <w:jc w:val="both"/>
        <w:rPr/>
      </w:pPr>
      <w:r>
        <w:rPr>
          <w:rStyle w:val="FontStyle20"/>
          <w:rFonts w:eastAsia="Courier New"/>
          <w:sz w:val="24"/>
          <w:szCs w:val="24"/>
        </w:rPr>
        <w:t xml:space="preserve">         </w:t>
      </w:r>
      <w:r>
        <w:rPr>
          <w:rStyle w:val="FontStyle20"/>
          <w:sz w:val="24"/>
          <w:szCs w:val="24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Normal"/>
        <w:tabs>
          <w:tab w:val="clear" w:pos="708"/>
          <w:tab w:val="center" w:pos="4819" w:leader="none"/>
          <w:tab w:val="right" w:pos="9354" w:leader="none"/>
        </w:tabs>
        <w:ind w:firstLine="284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субботы, воскресенья) с 14.06.2018 по 09.07.2018 г. по адресу: Забайкальский край, г. Краснокаменск, 505, каб. 113, 214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11» июля 2018 г. в 13-30 по адресу: Забайкальский край, г.Краснокаменск, 505, 2 этаж, зал заседаний. 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13» июля 2018 г. в 13-30 по адресу: Забайкальский край, г. Краснокаменск, 505, 2 этаж, зал заседаний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Было предложено определить начальный размер ежемесячной арендной платы за пользование нежилыми помещениями, установленный на основании Отчета, без учета НДС, коммунальных услуг и эксплуатационных платежей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лот № 1: </w:t>
      </w:r>
      <w:r>
        <w:rPr>
          <w:sz w:val="24"/>
          <w:szCs w:val="24"/>
        </w:rPr>
        <w:t xml:space="preserve">Отчет об оценке рыночной стоимости № 274 - 2018, выполненный ООО «СтандаРт Оценка», г. Чита, </w:t>
      </w:r>
      <w:r>
        <w:rPr>
          <w:b/>
          <w:sz w:val="24"/>
          <w:szCs w:val="24"/>
        </w:rPr>
        <w:t xml:space="preserve">16 988,40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Шестнадцать тысяч девятьсот восемьдесят восемь) рублей 40 коп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 xml:space="preserve">Отчет об оценке рыночной стоимости № 270 - 2018, выполненный ООО «СтандаРт Оценка», г. Чита, </w:t>
      </w:r>
      <w:r>
        <w:rPr>
          <w:b/>
          <w:sz w:val="24"/>
          <w:szCs w:val="24"/>
        </w:rPr>
        <w:t>78 900,00 (Семьдесят восемь тысяч девятьсот) рублей 00 коп</w:t>
      </w:r>
      <w:r>
        <w:rPr>
          <w:sz w:val="24"/>
          <w:szCs w:val="24"/>
        </w:rPr>
        <w:t xml:space="preserve">.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лот № 3: </w:t>
      </w:r>
      <w:r>
        <w:rPr>
          <w:sz w:val="24"/>
          <w:szCs w:val="24"/>
        </w:rPr>
        <w:t xml:space="preserve">Отчет об оценке рыночной стоимости № 255 - 2017, выполненный ООО «СтандаРт Оценка», г. Чита, </w:t>
      </w:r>
      <w:r>
        <w:rPr>
          <w:b/>
          <w:sz w:val="24"/>
          <w:szCs w:val="24"/>
        </w:rPr>
        <w:t>1 800,00 (Одна тысяча восемьсот) рублей 00 коп</w:t>
      </w:r>
      <w:r>
        <w:rPr>
          <w:sz w:val="24"/>
          <w:szCs w:val="24"/>
        </w:rPr>
        <w:t xml:space="preserve">.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лот № 4:</w:t>
      </w:r>
      <w:r>
        <w:rPr>
          <w:sz w:val="24"/>
          <w:szCs w:val="24"/>
        </w:rPr>
        <w:t xml:space="preserve"> Отчет об оценке рыночной стоимости № 255 - 2017, выполненный ООО «СтандаРт Оценка», г. Чита, </w:t>
      </w:r>
      <w:r>
        <w:rPr>
          <w:b/>
          <w:sz w:val="24"/>
          <w:szCs w:val="24"/>
        </w:rPr>
        <w:t>4 350,00 (Четыре тысячи триста пятьдесят) рублей 00 коп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без учета НДС, коммунальных услуг и эксплуатационных платежей, которая составил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лот № 1: </w:t>
      </w:r>
      <w:r>
        <w:rPr>
          <w:sz w:val="24"/>
          <w:szCs w:val="24"/>
        </w:rPr>
        <w:t>50 965,20 (Пятьдесят тысяч девятьсот шестьдесят пять) рублей 20 коп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>236 700,00 (Двести тридцать шесть тысяч семьсот) рублей 00 коп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лот № 3:</w:t>
      </w:r>
      <w:r>
        <w:rPr>
          <w:sz w:val="24"/>
          <w:szCs w:val="24"/>
        </w:rPr>
        <w:t xml:space="preserve"> 5 400,00 (Пять тысяч четыреста) рублей 00 коп.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лот № 4: </w:t>
      </w:r>
      <w:r>
        <w:rPr>
          <w:sz w:val="24"/>
          <w:szCs w:val="24"/>
        </w:rPr>
        <w:t>13 050,00 (Тринадцать тысяч пятьдесят) рублей 00 коп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учета НДС и коммунальных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лот № 1: </w:t>
      </w:r>
      <w:r>
        <w:rPr>
          <w:sz w:val="24"/>
          <w:szCs w:val="24"/>
        </w:rPr>
        <w:t>849,42 (Восемьсот сорок девять) рублей 42 коп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>3 945,00 (Три тысячи девятьсот сорок пять) рублей 00 коп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лот № 3: </w:t>
      </w:r>
      <w:r>
        <w:rPr>
          <w:sz w:val="24"/>
          <w:szCs w:val="24"/>
        </w:rPr>
        <w:t>90,00 (Девяносто) рублей 00 коп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лот № 4: </w:t>
      </w:r>
      <w:r>
        <w:rPr>
          <w:sz w:val="24"/>
          <w:szCs w:val="24"/>
        </w:rPr>
        <w:t>217,50 (Двести семнадцать) рублей 50 коп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выступила член комиссии Е.В. Кирил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нформационном сообщении указано: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88"/>
      <w:bookmarkEnd w:id="1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на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ыло предложено осмотр объектов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 участником аукциона, предложившим наибольшую цену ежемесячной арендной платы, за аренду объекта недвижимости и признанным победителем аукциона, будет заключен договор аренды сроко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от № 1 – на 11 месяцев 30 дн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Лоты № 2, № 3, № 4 - на 5 лет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гласно условиям которого, арендная плата будет установлена по итогам аукциона.    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 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 срок для заключения договора аренды нежилого помещения с победителем аукциона не ранее 10 дней и не позднее 15 дней после утверждения протокола аукциона. 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ыступил председатель Комитета Г.В.Федосеев.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- форма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проект договора аренд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ыло предложено проголосовать за утверждение формы описи представленных документов для участия в аукционе (для юридических лиц)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ыло предложено проголосовать за утверждение проекта договора аренды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тверждение рекомендуемых участникам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ind w:firstLine="546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Г.В.Федосе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выступил председатель КУМИ Г.В.Федосеев.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же было предложено провести следующее заседание комиссии «11» июля 2018г. в 13-30 для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ыло предложено проголосовать за принятие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ыло предложено в соответствии с информационным сообщением, назначить следующее заседание комиссии для рассмотрения имеющихся заявок на участие в аукционе на «11» июля 2018 г. на 13-30 часов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виду того, что на заседании были полностью рассмотрены все вопросы, включенные в повестку дня, заместитель председателя комиссии Г.В. Федосеев предложил проголосовать за закрытие заседани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ссии        </w:t>
        <w:tab/>
        <w:t xml:space="preserve">               _______________ Г.В.Федосеев</w:t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738"/>
      </w:tblGrid>
      <w:tr>
        <w:trPr>
          <w:trHeight w:val="194" w:hRule="atLeast"/>
        </w:trPr>
        <w:tc>
          <w:tcPr>
            <w:tcW w:w="4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 О.В. Кали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.А. Шумкина</w:t>
            </w:r>
          </w:p>
        </w:tc>
        <w:tc>
          <w:tcPr>
            <w:tcW w:w="47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П. Давт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Е.К. Сизых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47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Е.В. Кирил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И. Былков</w:t>
            </w:r>
          </w:p>
          <w:p>
            <w:pPr>
              <w:pStyle w:val="Normal"/>
              <w:tabs>
                <w:tab w:val="clear" w:pos="708"/>
                <w:tab w:val="left" w:pos="10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С.А. Мурато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  <w:gridCol w:w="239"/>
      </w:tblGrid>
      <w:tr>
        <w:trPr/>
        <w:tc>
          <w:tcPr>
            <w:tcW w:w="965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footerReference w:type="default" r:id="rId3"/>
      <w:type w:val="nextPage"/>
      <w:pgSz w:w="11906" w:h="16838"/>
      <w:pgMar w:left="1701" w:right="851" w:gutter="0" w:header="0" w:top="1134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4:48:00Z</dcterms:created>
  <dc:creator>TaranEN</dc:creator>
  <dc:description/>
  <cp:keywords/>
  <dc:language>en-US</dc:language>
  <cp:lastModifiedBy>user</cp:lastModifiedBy>
  <cp:lastPrinted>2018-06-08T10:46:00Z</cp:lastPrinted>
  <dcterms:modified xsi:type="dcterms:W3CDTF">2018-06-08T01:47:00Z</dcterms:modified>
  <cp:revision>7</cp:revision>
  <dc:subject/>
  <dc:title>Утверждаю</dc:title>
</cp:coreProperties>
</file>