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 ПРОВЕДЕНИИ АУКЦИОНА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КУМИ) объявляет о проведении торгов, посредством открытого по форме подачи предложений аукциона по продаже права на заключение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,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Забайкальского края </w:t>
      </w:r>
      <w:r>
        <w:rPr>
          <w:rFonts w:cs="Times New Roman" w:ascii="Times New Roman" w:hAnsi="Times New Roman"/>
          <w:bCs/>
          <w:sz w:val="26"/>
          <w:szCs w:val="26"/>
        </w:rPr>
        <w:t>от 24 февраля 2015 г.</w:t>
      </w:r>
      <w:r>
        <w:rPr>
          <w:rFonts w:cs="Times New Roman" w:ascii="Times New Roman" w:hAnsi="Times New Roman"/>
          <w:sz w:val="26"/>
          <w:szCs w:val="26"/>
        </w:rPr>
        <w:t xml:space="preserve"> № 152, в соответствии с Распоряжениями Администрации муниципального района «Город Краснокаменск и Краснокаменский район» Забайкальского края от 05.06.2018  № 343 «О проведении торгов по продаже права на заключение договора аренды муниципального имущества»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рганизатором аукциона является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 Адрес: 674674, Забайкальский край, г.Краснокаменск, 505, каб. № 113, 214, тел.(830245) 6-16-34, 4-34-32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На торги выставляется три лота.</w:t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лотов № 1, № 2, № 4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i/>
          <w:sz w:val="26"/>
          <w:szCs w:val="26"/>
        </w:rPr>
        <w:t>Для лота № 3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Участники торгов должны задекларировать свою принадлежность к субъектам малого и среднего предпринимательства на соответствие условиям, установленным статьей 4 Федерального закона № 209-ФЗ, </w:t>
      </w:r>
      <w:r>
        <w:rPr>
          <w:rStyle w:val="FontStyle20"/>
          <w:sz w:val="26"/>
          <w:szCs w:val="26"/>
        </w:rPr>
        <w:t xml:space="preserve">в соответствии с которым к субъектам малого предпринимательства относятся </w:t>
      </w:r>
      <w:r>
        <w:rPr>
          <w:rFonts w:cs="Times New Roman" w:ascii="Times New Roman" w:hAnsi="Times New Roman"/>
          <w:sz w:val="26"/>
          <w:szCs w:val="26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условиям</w:t>
      </w:r>
      <w:bookmarkStart w:id="0" w:name="Par5"/>
      <w:bookmarkEnd w:id="0"/>
      <w:r>
        <w:rPr>
          <w:rFonts w:cs="Times New Roman" w:ascii="Times New Roman" w:hAnsi="Times New Roman"/>
          <w:sz w:val="26"/>
          <w:szCs w:val="26"/>
        </w:rPr>
        <w:t>, установленным п. 1.1. ч.1 ст. 4 вышеуказанного закона.</w:t>
      </w:r>
    </w:p>
    <w:p>
      <w:pPr>
        <w:pStyle w:val="1"/>
        <w:jc w:val="both"/>
        <w:rPr>
          <w:rStyle w:val="FontStyle20"/>
          <w:sz w:val="26"/>
          <w:szCs w:val="26"/>
        </w:rPr>
      </w:pPr>
      <w:r>
        <w:rPr>
          <w:rStyle w:val="FontStyle20"/>
          <w:rFonts w:eastAsia="Courier New"/>
          <w:sz w:val="26"/>
          <w:szCs w:val="26"/>
        </w:rPr>
        <w:t xml:space="preserve">         </w:t>
      </w:r>
      <w:r>
        <w:rPr>
          <w:rStyle w:val="FontStyle20"/>
          <w:sz w:val="26"/>
          <w:szCs w:val="26"/>
        </w:rPr>
        <w:t>Заявки на участие, поданные участниками, не являющимися субъектами малого и среднего предпринимательства, подлежат отклонению.</w:t>
      </w:r>
    </w:p>
    <w:p>
      <w:pPr>
        <w:pStyle w:val="1"/>
        <w:jc w:val="both"/>
        <w:rPr>
          <w:rStyle w:val="FontStyle20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Лот № 1: </w:t>
      </w:r>
      <w:r>
        <w:rPr>
          <w:rFonts w:cs="Times New Roman" w:ascii="Times New Roman" w:hAnsi="Times New Roman"/>
          <w:sz w:val="26"/>
          <w:szCs w:val="26"/>
        </w:rPr>
        <w:t xml:space="preserve">Нежилое помещение № 2, расположенное по адресу: Забайкальский край, г.Краснокаменск, дом 619, помещение 2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: нежилое помещение № 2 на 1 этаже 5-ти этажного дома, общая площадь помещения – 70,2 кв.м. Фундамент: сборные бетонные блоки, ж/б стаканы, монолитный бетон. Наружные и внутренние капитальные стены: панели газозолбетонные. Перегородки: гипсобетон, ГКЛ по металлическим оцинкованным стойкам. Перекрытия: сборные ж/б плиты. Крыша: рулонная. Полы: бетон, линолеум. Проемы: окна – деревянные с двойным остеклением, двери – металлические, деревянные. Отделка: внутренняя – побелка, окраска, штукатурка. Наличие благоустройств: центральное отопление, электричество, вентиляция, канализация, водопровод, горячее водоснабжение, телефон. Год постройки – 1975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- офисное, торговое, оказание различного рода услуг населению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Срок, на который будет заключаться договор аренды нежилого помещения – 11 месяцев 30 дней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ый размер ежемесячной арендной платы за пользование нежилым помещением без учета НДС, коммунальных услуг и эксплуатационных платежей, составляет в сумме ежемесячно –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6 988,40 (Шестнадцать тысяч девятьсот восемьдесят восемь) рублей 40 ко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задатка для участия в аукционе установлена в размере квартальной начальной арендной платы, без учета НДС, коммунальных услуг и эксплуатационных платежей, составляет — 50 965,20 (Пятьдесят тысяч девятьсот шестьдесят пять) рублей 20 коп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Шаг аукц</w:t>
      </w:r>
      <w:r>
        <w:rPr>
          <w:rFonts w:cs="Times New Roman" w:ascii="Times New Roman" w:hAnsi="Times New Roman"/>
          <w:sz w:val="26"/>
          <w:szCs w:val="26"/>
        </w:rPr>
        <w:t>иона» установлен в размере 5% от начального размера ежемесячной арендной платы за пользование нежилым помещением без учета НДС, коммунальных услуг и эксплуатационных платежей, и составляет — 849,42 (Восемьсот сорок девять) рублей 42 ко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Лот № 2: </w:t>
      </w:r>
      <w:r>
        <w:rPr>
          <w:rFonts w:cs="Times New Roman" w:ascii="Times New Roman" w:hAnsi="Times New Roman"/>
          <w:sz w:val="26"/>
          <w:szCs w:val="26"/>
        </w:rPr>
        <w:t>Нежилое помещение № 2, расположенное по адресу: Забайкальский край, г.Краснокаменск, проспект Строителей, 17, помещение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Наименование имущества и иные, позволяющие его индивидуализировать данные (характеристики имущества): общая площадь нежилого помещения 263,0 кв.м.; этажность – 1(один). Фундамент: ленточно - бетонный; бетонные блоки; наружные и внутренние капитальные стены: кирпич; перегородки: кирпич; перекрытия чердачные: железобетонные плиты; крыша: рулонная с засыпанным утеплением; полы: линолеум, метлахская плитка, бетонные мозаичные, дощатые, бетонные; проемы: окна – деревянные, двойное остекление, металлические решетки, алюминиевые витражи с двойным остеклением;  двери: деревянные, филенчатые, металлические витражи с двойным остеклением; отделка: внутренняя – побелка, окраска, обои, глазурованная плитка; наружная: облицовка силикатной плиткой, декоративная штукатурка; наличие благоустройств: центральное отопление, канализация, горячее водоснабжение, электроснабжение. Год постройки – 1973 г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– офисное, оказание различного рода услуг населению, торгов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5 (пять) л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Земельный участок, на котором расположен объект, с кадастровым номером 75:09:300413:36, общей площадью 978,00 кв.м., расположенный по адресу: Забайкальский край, Краснокаменский район, г.Краснокаменск, проспект Строителей, дом 17, будет предоставлен победителю аукциона по договору аренды земельного участка с множественностью лиц на стороне арендатора Администрацией городского поселения «Город Краснокаменск» муниципального района «Город Краснокаменск и Краснокаменский район» Забайкальского края.</w:t>
      </w: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ый размер ежемесячной арендной платы за пользование нежилым помещением без учета НДС, коммунальных услуг и эксплуатационных платежей, составляет в сумме ежемесячно –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78 900,00 (Семьдесят восемь тысяч девятьсот) рублей 00 ко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задатка для участия в аукционе установлена в размере квартальной начальной арендной платы, без учета НДС, коммунальных услуг и эксплуатационных платежей, составляет — 236 700,00(Двести тридцать шесть тысяч семьсот) рублей 00 ко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г аукц</w:t>
      </w:r>
      <w:r>
        <w:rPr>
          <w:rFonts w:cs="Times New Roman" w:ascii="Times New Roman" w:hAnsi="Times New Roman"/>
          <w:sz w:val="26"/>
          <w:szCs w:val="26"/>
        </w:rPr>
        <w:t>иона» установлен в размере 5% от начального размера ежемесячной арендной платы за пользование нежилым помещением без учета НДС, коммунальных услуг и эксплуатационных платежей, и составляет — 3 945,00 (Три тысячи девятьсот сорок пять) рублей 00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Лоты № 3, № 4:</w:t>
      </w:r>
      <w:r>
        <w:rPr>
          <w:rFonts w:cs="Times New Roman" w:ascii="Times New Roman" w:hAnsi="Times New Roman"/>
          <w:sz w:val="26"/>
          <w:szCs w:val="26"/>
        </w:rPr>
        <w:t xml:space="preserve"> Наименование имущества и иные, позволяющие его индивидуализировать данные (характеристики имущества) для помещения в котором на аукцион выставляются лоты № 3, № 4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: Часть здания Общественно-торгового центра 4 «А» микрорайона, с кадастровым номером 75:09:302301:7561; этажность объекта: 3 (три), чердак, подвал, общая площадь части здания: 1732,3 кв. м; фундамент – ленточный бетон; наружные и внутренние капитальные стены – кирпич; перегородки – кирпич; перекрытия чердачные – ж/б плиты; перекрытия междуэтажные — ж/б плиты; перекрытия подвальные — ж/б плиты; крыша — рулонная; проемы оконные – остекленные, алюминиевые витражи, металлические решетки; проемы дверные — деревянные, металлические, металлические решетки; полы – мраморная плитка, линолеум, метлахская плитка, плитка ПХВ, бетон; отделка внутренняя — штукатурка, окраска, обои, глазурованная плитка; средняя внутренняя высота помещений, м – 3,27; 3,20; 3,16; 2,50; 2,0; год постройки: 1983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с кадастровым номером 75:09:300431:3, по адресу: Забайкальский край, г. Краснокаменск, проспект Ветеранов, 13, отнесенный к категории земель населенных пунктов, находящийся в муниципальной собственности, будет предоставлен «Арендаторам» по договору аренды земельного участка с множественностью лиц на стороне арендатора пропорционально занимаемому помещению Администрацией городского поселения «Город Краснокаменск» муниципального района «Город Краснокаменск и Краснокаменский район» Забайкальского кра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/>
          <w:sz w:val="26"/>
          <w:szCs w:val="26"/>
        </w:rPr>
        <w:t xml:space="preserve"> лот № 3: </w:t>
      </w:r>
      <w:r>
        <w:rPr>
          <w:rFonts w:cs="Times New Roman" w:ascii="Times New Roman" w:hAnsi="Times New Roman"/>
          <w:sz w:val="26"/>
          <w:szCs w:val="26"/>
        </w:rPr>
        <w:t>нежилое помещение на 2 этаже в Части здания Общественно – торгового центра 4 «А» микрорайона, расположенное по адресу: Забайкальский край, г.Краснокаменск, проспект Ветеранов, 13, общей площадью 12,0 кв.м., в том числе: полезная площадь 9,9 кв.м. и 2,1 кв.м. – площади общего поль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>Целевое назначение – офисное, оказание различного рода услуг населению, торгов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ab/>
        <w:t>Срок, на который будет заключаться договор аренды нежилого помещения – 5 л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ый размер ежемесячной арендной платы за пользование нежилым помещением без учета НДС, коммунальных услуг и эксплуатационных платежей, составляет в сумме ежемесячно –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 800,00 (Одна тысяча восемьсот) рублей 00 коп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задатка для участия в аукционе установлена в размере квартальной начальной арендной платы, без учета НДС, коммунальных услуг и эксплуатационных платежей, составляет — 5 400,00 (Пять тысяч четыреста) рублей 00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Шаг аукц</w:t>
      </w:r>
      <w:r>
        <w:rPr>
          <w:rFonts w:cs="Times New Roman" w:ascii="Times New Roman" w:hAnsi="Times New Roman"/>
          <w:sz w:val="26"/>
          <w:szCs w:val="26"/>
        </w:rPr>
        <w:t>иона» установлен в размере 5% от начального размера ежемесячной арендной платы за пользование нежилым помещением без учета НДС, коммунальных услуг и эксплуатационных платежей, и составляет — 90,00 (Девяносто) рублей 00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лот № 4: </w:t>
      </w:r>
      <w:r>
        <w:rPr>
          <w:rFonts w:cs="Times New Roman" w:ascii="Times New Roman" w:hAnsi="Times New Roman"/>
          <w:sz w:val="26"/>
          <w:szCs w:val="26"/>
        </w:rPr>
        <w:t>нежилое помещение на 3 этаже в Части здания Общественно – торгового центра – 4 «А» микрорайона, расположенное по адресу: Забайкальский край, г.Краснокаменск, проспект Ветеранов, 13, общей площадью 29,0 кв.м, в том числе: 20,5 кв.м полезная площадь и 8,5 кв.м - площади общего поль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– офисное, оказание различного рода услуг населению, торговое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Срок, на который будет заключаться договор аренды нежилого помещения – 5 л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ый размер ежемесячной арендной платы за пользование нежилым помещением без учета НДС, коммунальных услуг и эксплуатационных платежей, составляет в сумме ежемесячно –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 350,00 (Четыре тысячи триста пятьдесят) рублей 00 коп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задатка для участия в аукционе установлена в размере квартальной начальной арендной платы, без учета НДС, коммунальных услуг и эксплуатационных платежей, составляет — 13 050,00 (Тринадцать тысяч пятьдесят) рублей 00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» установлен в размере 5% от начального размера ежемесячной арендной платы за пользование нежилым помещением без учета НДС, коммунальных услуг и эксплуатационных платежей, и составляет — 217,50 (Двести семнадцать) рублей 50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г. Чита БИК 047601001, код БК 91711109045050000120, ОКТМО 76621101, счет 40302810600003000035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14» июня 2018 по «09» июля 2018 г. Сумма внесенного задатка засчитывается победителю аукциона в счет арендной платы за пользование объектом недвижимости. Остальным участникам аукциона задаток возвращается в течение 5-ти рабочих дней с даты подписания протокола аукциона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орядок, место, дата начала и окончания приема заявок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ем заявок для участия в аукционе осуществляется организатором в период с «14» июня 2018 по «09» июля 2018 г. с 8-30 до 16-00 часов (кроме субботы, воскресенья) по местному времени по адресу: Забайкальский край, г. Краснокаменск, 505, каб. №№ 113, 214, тел. 6-16-34, 4-34-32. Необходимую аукционную документацию можно получить на официальном сайте торгов или у организатора аукциона без взимания платы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т претендента для участия в аукционе принимается только одна заявк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ля участия в аукционе претендент должен представить в КУМИ следующие документы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>Для юридических лиц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опись представленных документов в 2-х экземплярах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/>
        <w:t xml:space="preserve"> </w:t>
      </w:r>
      <w:r>
        <w:rPr/>
        <w:t>- опись представленных документов в 2-х экземплярах.</w:t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6"/>
      </w:tblGrid>
      <w:tr>
        <w:trPr>
          <w:trHeight w:val="292" w:hRule="atLeast"/>
        </w:trPr>
        <w:tc>
          <w:tcPr>
            <w:tcW w:w="9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-00 час. по местному времени «09» июля 2018 г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Аукцион состоится «13» июля 2018 г. в 13 час. 30 мин. по местному времени по адресу: Забайкальский край, г. Краснокаменск, 505, 2 этаж, зал заседаний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ритерии выбора победителя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ибольший размер ежемесячной арендной платы, за аренду объекта недвижимости, предложенный участником аукци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хранение целевого назначения имуществ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бедителем аукциона признается участник, предложивший наибольший размер ежемесячной арендной платы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при уклонении от подписания протокола о результатах аукциона, договора аренды помещения утрачивает внесенный задаток. Указанная сумма подлежит перечислению в местный бюджет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подвед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лучае если на участие в торгах по какому-либо из лотов подано менее двух заявок или не подано ни одной заявки, аукцион в отношении такого лота признается несостоявшим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Организатор Торгов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словия аукциона, порядок и условия заключения договора с победителем аукциона, являются условиями публичной оферты. Подача заявки на участие в аукционе является ее акцептом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Вс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  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ельные сведения о порядке оформления документов для участия в аукционе, условиях, сроке проведения, получения аукционной документации и ознакомления с объектом аренды, желающие принять участие в аукционе могут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 по адресу: Забайкальский край, г.Краснокаменск, 505, каб. 113, 214, тел. 6-16-34, 4-34-32, а также на официальном веб-сайте муниципального района в информационно-телекоммуникационной сети «Интерн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2:49:00Z</dcterms:created>
  <dc:creator>Кириллова Елена Викторовна</dc:creator>
  <dc:description/>
  <cp:keywords/>
  <dc:language>en-US</dc:language>
  <cp:lastModifiedBy>user</cp:lastModifiedBy>
  <cp:lastPrinted>2018-06-06T08:50:00Z</cp:lastPrinted>
  <dcterms:modified xsi:type="dcterms:W3CDTF">2018-06-05T23:51:00Z</dcterms:modified>
  <cp:revision>4</cp:revision>
  <dc:subject/>
  <dc:title/>
</cp:coreProperties>
</file>