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торгах посредством публичного предложения             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торгах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вер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>Дата «_____»______________2019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19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торгах посредством публичного предложения                       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83"/>
        <w:gridCol w:w="1483"/>
      </w:tblGrid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торгах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(или копии всех его листов)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;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"_____"______________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19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28:00Z</dcterms:created>
  <dc:creator>FedoseevGV</dc:creator>
  <dc:description/>
  <cp:keywords/>
  <dc:language>en-US</dc:language>
  <cp:lastModifiedBy>user</cp:lastModifiedBy>
  <cp:lastPrinted>2016-06-24T10:36:00Z</cp:lastPrinted>
  <dcterms:modified xsi:type="dcterms:W3CDTF">2019-09-30T02:28:00Z</dcterms:modified>
  <cp:revision>2</cp:revision>
  <dc:subject/>
  <dc:title/>
</cp:coreProperties>
</file>