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40" w:firstLine="708"/>
        <w:rPr/>
      </w:pPr>
      <w:r>
        <w:rPr>
          <w:sz w:val="24"/>
          <w:szCs w:val="24"/>
        </w:rPr>
        <w:t>Утвержда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ым имуществом Администрации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муниципального района «Город  Краснокаменск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и Краснокаменский район» Забайкальского края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703"/>
        <w:rPr>
          <w:sz w:val="24"/>
          <w:szCs w:val="24"/>
        </w:rPr>
      </w:pPr>
      <w:r>
        <w:rPr>
          <w:sz w:val="24"/>
          <w:szCs w:val="24"/>
        </w:rPr>
        <w:t>_____________________Г.В. Федосеев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______»______________ 2019 г.</w: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я по проведению аукционов, конкурсов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Краснокаменск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07» октября 2019 год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  <w:tab/>
        <w:t xml:space="preserve">       № 23</w:t>
      </w:r>
    </w:p>
    <w:p>
      <w:pPr>
        <w:pStyle w:val="Normal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31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 принятии решения о приватизации объекта муниципальной собственности – нежилого здания (бывшая столовая № 3), расположенного по адресу: Забайкальский край, Краснокаменский район, г. Краснокаменск, промышленная зона, как стоимости строительных материалов, посредством публичного предложения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546"/>
        <w:jc w:val="both"/>
        <w:rPr/>
      </w:pPr>
      <w:r>
        <w:rPr>
          <w:sz w:val="25"/>
          <w:szCs w:val="25"/>
        </w:rPr>
        <w:t>Руководствуясь статьями 125, 209, 215 Гражданского кодекса Российской Федерации, Федеральным законом от 21.12.2001 года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ложением 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19, Положением 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, Решением Совета муниципального района «Город Краснокаменск и Краснокаменский район» Забайкальского от 26.12.2018 № 104 «Об утверждении прогнозного плана приватизации муниципального имущества в муниципальном районе  «Город  Краснокаменск  и  Краснокаменский район» Забайкальского края на 2019 год», Распоряжением Администрации муниципального района «Город Краснокаменск и Краснокаменский район» Забайкальского края от 02.07.2019 № 457 «О приватизации муниципального имущества», комиссия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РЕШИЛА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Провести продажу объекта муниципальной собственности - нежилого здания (бывшая столовая № 3), расположенного по адресу: Забайкальский край, Краснокаменский район, г. Краснокаменск, промышленная зона, как стоимости строительных материалов, посредством публичного предложения с использованием открытой формы подачи предложений о приобретении имущества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2. Осуществить процедуру приватизации муниципального имущества, указанного в п.1 настоящего решения, в электронной форме с привлечением оператора электронной площадки ЗАО «Сбербанк-АСТ», размещенной на сайте в информационно-телекоммуникационной сети Интернет: </w:t>
      </w:r>
      <w:hyperlink r:id="rId2">
        <w:r>
          <w:rPr>
            <w:rStyle w:val="InternetLink"/>
            <w:color w:val="000000"/>
            <w:sz w:val="25"/>
            <w:szCs w:val="25"/>
            <w:lang w:val="en-US"/>
          </w:rPr>
          <w:t>http</w:t>
        </w:r>
        <w:r>
          <w:rPr>
            <w:rStyle w:val="InternetLink"/>
            <w:color w:val="000000"/>
            <w:sz w:val="25"/>
            <w:szCs w:val="25"/>
          </w:rPr>
          <w:t>://</w:t>
        </w:r>
        <w:r>
          <w:rPr>
            <w:rStyle w:val="InternetLink"/>
            <w:color w:val="000000"/>
            <w:sz w:val="25"/>
            <w:szCs w:val="25"/>
            <w:lang w:val="en-US"/>
          </w:rPr>
          <w:t>utp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shd w:fill="E8E8E8" w:val="clear"/>
          </w:rPr>
          <w:t>sberbank-ast.ru</w:t>
        </w:r>
      </w:hyperlink>
      <w:r>
        <w:rPr>
          <w:color w:val="000000"/>
          <w:sz w:val="25"/>
          <w:szCs w:val="25"/>
        </w:rPr>
        <w:t xml:space="preserve">. 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Установить начальную цену объекта (цену первоначального предложения) в размере 247 600,00 (Двести сорок семь тысяч шестьсот) рублей 00 копеек без учета НДС на основании Отчета об оценке рыночной стоимости № 136-2019, выполненного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 Минимальную цену предложения выставляемого на продажу имущества (цену отсечения) установить в размере – 148 560,00 (Сто сорок восемь тысяч пятьсот шестьдесят) рублей 00 коп. (60% от начальной цены объекта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5. Величину снижения цены первоначального предложения («Шаг понижения») установить в размере 24 760,00 (Двадцать четыре тысячи семьсот шестьдесят) рублей 00 коп., т.е. 10% от начальной цены объекта.</w:t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>6. Установить шаг аукциона в размере 5% от начальной цены 12 380,00 (Двенадцать тысяч триста восемьдесят) рублей 00 копеек.</w:t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>7. Установить размер задатка, вносимог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ля участия в продаже, в размере 20%  от начальной цены – 49 520,00 (Сорок девять тысяч пятьсот двадцать) рублей 00 копеек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Срок приема заявок установить </w:t>
      </w:r>
      <w:r>
        <w:rPr>
          <w:rFonts w:cs="Times New Roman" w:ascii="Times New Roman" w:hAnsi="Times New Roman"/>
          <w:b/>
          <w:sz w:val="25"/>
          <w:szCs w:val="25"/>
        </w:rPr>
        <w:t>с 09.10.2019 по 06.11.2019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Датой рассмотрения поданных заявок и признания претендентов участниками продажи назначить </w:t>
      </w:r>
      <w:r>
        <w:rPr>
          <w:rFonts w:cs="Times New Roman" w:ascii="Times New Roman" w:hAnsi="Times New Roman"/>
          <w:b/>
          <w:sz w:val="25"/>
          <w:szCs w:val="25"/>
        </w:rPr>
        <w:t>08.11.2019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0. Дату продажи имущества посредством публичного предложения назначить на </w:t>
      </w:r>
      <w:r>
        <w:rPr>
          <w:rFonts w:cs="Times New Roman" w:ascii="Times New Roman" w:hAnsi="Times New Roman"/>
          <w:b/>
          <w:sz w:val="25"/>
          <w:szCs w:val="25"/>
        </w:rPr>
        <w:t>11.11.2019 г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1. Установить место проведения электронной продажи: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2. Возложить ответственность за подготовку и проведение продажи посредством публичного предложения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13</w:t>
      </w:r>
      <w:r>
        <w:rPr>
          <w:rFonts w:cs="Times New Roman" w:ascii="Times New Roman" w:hAnsi="Times New Roman"/>
          <w:sz w:val="25"/>
          <w:szCs w:val="25"/>
        </w:rPr>
        <w:t xml:space="preserve">. Утвердить текст извещения и опубликовать ег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 сайте в информационно-телекоммуникационной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shd w:fill="E8E8E8" w:val="clear"/>
          </w:rPr>
          <w:t>sberbank-ast.ru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 на официальном веб-сайте муниципального района в информационно-телекоммуникационной сети «Интернет»: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4. Утвердить форму заявки для участия в продаже посредством публичного предложения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5. Утвердить перечни документов, необходимых для участия в продаже посредством публичного предложения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6. Утвердить формы описи представленных документов для участия в продаже посредством публичного предложения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7. Назначить следующее заседание комиссии для рассмотрения имеющихся заявок на участие в продаже посредством публичного предложения на </w:t>
      </w:r>
      <w:r>
        <w:rPr>
          <w:b/>
          <w:sz w:val="25"/>
          <w:szCs w:val="25"/>
        </w:rPr>
        <w:t>08.11.2019 г.</w:t>
      </w: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Заместитель председателя  комиссии</w:t>
        <w:tab/>
        <w:tab/>
        <w:t xml:space="preserve">                       </w:t>
        <w:tab/>
        <w:t xml:space="preserve"> Г.В. Федосеев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nk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36:00Z</dcterms:created>
  <dc:creator>user</dc:creator>
  <dc:description/>
  <cp:keywords/>
  <dc:language>en-US</dc:language>
  <cp:lastModifiedBy>user</cp:lastModifiedBy>
  <cp:lastPrinted>2019-09-30T10:01:00Z</cp:lastPrinted>
  <dcterms:modified xsi:type="dcterms:W3CDTF">2019-10-01T00:22:00Z</dcterms:modified>
  <cp:revision>5</cp:revision>
  <dc:subject/>
  <dc:title/>
</cp:coreProperties>
</file>