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3» октября 2019 года</w:t>
        <w:tab/>
        <w:tab/>
        <w:tab/>
        <w:tab/>
        <w:tab/>
        <w:tab/>
        <w:tab/>
        <w:t>№ 68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18 года № 105 «О бюджете муниципального района «Город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    1 511 116,6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30 104,9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8 988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пункте 7 цифры «1 919,3» заменить цифрами «1 670,5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пункте 14 цифры «1 109 289,8» заменить  цифрами «1 132 577,6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в пункте 23  цифры  «111 372,2» заменить цифрами «129 229,4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6 цифры «596,1» заменить цифрами «6 467,8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8 цифры «2 875,2» заменить цифрами «4 313,3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подпункте 10  цифры «12 324,4» заменить цифрами «12 424,4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полнить подпунктом 11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в сумме 1 825,5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полнить подпунктом 12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субсидии на реализацию мероприятий по ликвидации мест несанкционированного размещения отходов в сумме 8 621,9 тыс.рублей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ункте 25 цифры «932,6» заменить цифрами «3 046,8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№   3, 5, 8, 10, 12, 14, 16,18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>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6.12.2018 годя  в редакции решения Совета от 23.102019года года № 68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9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8 762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9 864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9 864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9 076,7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7 93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4 2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2 81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6 639,1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1 093,8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545,3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 5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670,5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2,8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07,7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6 453,3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2 309,6</w:t>
            </w:r>
          </w:p>
        </w:tc>
      </w:tr>
    </w:tbl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 к  решению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6.12.2018  г. № 10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от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23.10.2019 года № 68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67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05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10.2019 года № 6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11 11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11 11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432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432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 к  решению Совета  от 26.12.2018 года № 105 в редакции решения Совета от 23.10.2019 года № 6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548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 353,7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 577,6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3 776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9 437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2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 339,2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0 328,6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210 05 0000 151</w:t>
            </w:r>
          </w:p>
        </w:tc>
        <w:tc>
          <w:tcPr>
            <w:tcW w:w="5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2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97 05 0000 151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01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1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2552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 789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  25555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 000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6 516,9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Забайкальского края бюджетам муниципальных районов на выравнивание обеспеченности муниципальных  районов Забайкальского края 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724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 947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 313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й по ликвидации мест несанкционированного размещения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621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63 708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000,4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5 292,7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7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0 200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8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6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5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1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0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 08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754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1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3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,2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4 206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4 574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89 632,2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5 316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 925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7 415,6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 764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 663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7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514,5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беспечению выплат   в рамках реализаций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2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5505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 903,6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9001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 060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9999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6,5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8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 к  решению Совета   от 26.12.2018 года № 105  года в редакции решения Совета от 23.10.2019 года № 68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   МУНИЦИПАЛЬНОГО  РАЙОНА  "ГОРОД  КРАСНОКАМЕНСК  И КРАСНОКАМЕНСКИЙ   РАЙОН" ЗАБАЙКАЛЬСКОГО КРАЯ    НА 2019  ГОД   ПО   РАЗДЕЛАМ, ПОДРАЗДЕЛАМ, ЦЕЛЕВЫМ СТАТЬЯМ   (ГОСУДАРСТВЕННЫМ, 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Сумма           (тыс.рублей)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4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8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2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1,4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1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3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6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 14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14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90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90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2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2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2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8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46,8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 46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46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6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6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 29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4,9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мероприятий в рамках регионального проекта «Акселерация субъектов малого и среднего предпринимательства»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I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I5 5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I5 5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I5 55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5 73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72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185 77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20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20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38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80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5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5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0,5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74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7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99,9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7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94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94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56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8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870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8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9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86,3</w:t>
            </w:r>
          </w:p>
        </w:tc>
      </w:tr>
      <w:tr>
        <w:trPr>
          <w:trHeight w:val="112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632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95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1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43,1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0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38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7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70,6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70,6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9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9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27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6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0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3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93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5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 (мест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8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8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 90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10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3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(МАУК «Строитель» – 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8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8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9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7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8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5 25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61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61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20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20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20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5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2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462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7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 69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мии и гран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 565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7,5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7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530 104,9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 решению Совета   от 26.12.2018 года №  105 в редакции решения Совета от 23.10.2019 года №  68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3 47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 38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 80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45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45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1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30,5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5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7 Ц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12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74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7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7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 199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81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8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4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637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 75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63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7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7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8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8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 870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113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58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9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86,3</w:t>
            </w:r>
          </w:p>
        </w:tc>
      </w:tr>
      <w:tr>
        <w:trPr>
          <w:trHeight w:val="40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5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 Ц5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 63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4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24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95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1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 843,1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990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4 L6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4 L6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4 L6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 (местный бюдже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Е4 52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070,6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070,6</w:t>
            </w:r>
          </w:p>
        </w:tc>
      </w:tr>
      <w:tr>
        <w:trPr>
          <w:trHeight w:val="54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0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0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8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927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6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6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7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4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19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1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8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8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7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3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36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8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73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26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8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50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50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1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62,4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,6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657,7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57,9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04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88,4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8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13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1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1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Государственная 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54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2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2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22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5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4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24,1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2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24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4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(МАУК «Строитель» – переданные полномочия сельских посел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9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6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6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33,0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3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33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30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3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3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7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1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мии и грант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3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5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,9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 93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815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94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6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6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6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4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Ц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Ц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Ц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5505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1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1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1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49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S7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еализация мероприятий в рамках регионального проекта «Акселерация субъектов малого и среднего предпринимательства»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I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5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осударственная  поддержка малого и среднего предпринимательства, включая крестьянские (фермерские) хозяйства, а также  реализация мероприятий по поддержке молодежного предприниматель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I5 5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I5 5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I5 55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8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7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23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2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2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7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1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3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7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 20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 20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 20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3,8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3,8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0 104,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№ 16  к  решению  Совета  от  26.12.2018 года № 105  в редакции решения Совета от 23.10.2019 года  № 68 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МУНИЦИПАЛЬНОГО  РАЙОНА  "ГОРОД  КРАСНОКАМЕНСК  И КРАСНОКАМЕНСКИЙ   РАЙОН" ЗАБАЙКАЛЬСКОГО КРАЯ  НА 2019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60"/>
        <w:gridCol w:w="416"/>
        <w:gridCol w:w="461"/>
        <w:gridCol w:w="1482"/>
        <w:gridCol w:w="600"/>
        <w:gridCol w:w="1648"/>
      </w:tblGrid>
      <w:tr>
        <w:trPr>
          <w:trHeight w:val="6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Сумма     (тыс.рублей)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0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0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40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5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1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1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3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5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мероприятий в рамках регионального проекта «Акселерация субъектов малого и среднего предпринимательств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I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 поддержка малого и среднего предпринимательства, включая крестьянские (фермерские) хозяйства, а также  реализация мероприятий по поддержке молодежного предприниматель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I5 55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I5 55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I5 55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3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Ц505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72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72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72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6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40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7,5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787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33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1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1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3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1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9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4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1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3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L497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 47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 01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20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20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38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80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5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5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30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74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7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199,9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7,3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5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7 Ц50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94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94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564,4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8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87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1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8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86,3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63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95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1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43,1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4 L6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7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7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70,6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70,6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27,7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5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местны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4 5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8,3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8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2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2,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7,7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5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 Ц50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0 104,9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8 к решению Совета от 26.12.2018 года № 105 в редакции решения Совета от 23.10.2019 года № 68</w:t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9 году и плановом периоде 2020 и 2021 годов</w:t>
      </w:r>
    </w:p>
    <w:p>
      <w:pPr>
        <w:pStyle w:val="Style18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178"/>
        <w:gridCol w:w="1320"/>
        <w:gridCol w:w="1178"/>
        <w:gridCol w:w="1178"/>
      </w:tblGrid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лей)</w:t>
            </w:r>
          </w:p>
        </w:tc>
      </w:tr>
      <w:tr>
        <w:trPr>
          <w:trHeight w:val="10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</w:tr>
      <w:tr>
        <w:trPr>
          <w:trHeight w:val="12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18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5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4,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1,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9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8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67,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229,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74,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74,90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9-09-18T16:21:00Z</cp:lastPrinted>
  <dcterms:modified xsi:type="dcterms:W3CDTF">2019-10-21T23:23:00Z</dcterms:modified>
  <cp:revision>124</cp:revision>
  <dc:subject/>
  <dc:title/>
</cp:coreProperties>
</file>