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 № 57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даний, находящих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>«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10 час. 00 мин.                                                         «_</w:t>
      </w:r>
      <w:r>
        <w:rPr>
          <w:sz w:val="25"/>
          <w:szCs w:val="25"/>
          <w:u w:val="single"/>
        </w:rPr>
        <w:t>27</w:t>
      </w:r>
      <w:r>
        <w:rPr>
          <w:sz w:val="25"/>
          <w:szCs w:val="25"/>
        </w:rPr>
        <w:t>_»__</w:t>
      </w:r>
      <w:r>
        <w:rPr>
          <w:sz w:val="25"/>
          <w:szCs w:val="25"/>
          <w:u w:val="single"/>
        </w:rPr>
        <w:t>декабря</w:t>
      </w:r>
      <w:r>
        <w:rPr>
          <w:sz w:val="25"/>
          <w:szCs w:val="25"/>
        </w:rPr>
        <w:t>_ 2018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0"/>
              <w:gridCol w:w="561"/>
              <w:gridCol w:w="6554"/>
            </w:tblGrid>
            <w:tr>
              <w:trPr/>
              <w:tc>
                <w:tcPr>
                  <w:tcW w:w="22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паков С.Н.</w:t>
                  </w:r>
                </w:p>
              </w:tc>
              <w:tc>
                <w:tcPr>
                  <w:tcW w:w="561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55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С.Н. Колпаков предложил проголосовать за открытие заседания, поскольку на заседании присутствуют все члены комиссии.  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546"/>
        <w:jc w:val="center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>Председатель комиссии С.Н. Колпаков огласил повестку дн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4,5 кв.м., в том числе: полезная площадь 9,6 кв.м. и 4,9 кв.м. – площади обще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numPr>
          <w:ilvl w:val="7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условий договоров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выступил заместитель председателя комиссии Г.В.Федосеев.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3» декабря 2018 года № 8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е паспорта объектов недвиж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ы об оценке рыночной стоимости арендной платы за пользование объектами недвиж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объекта недвиж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ыло предложено проголосовать за принятие решения о проведении торгов посредством выставления на Аукцион следующи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Нежилое помещение № 2, расположенное по адресу: Забайкальский край, г.Краснокаменск, проспект Строителей, 17, помещение 2, общей площадью 263,0 кв.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14,5 кв.м., в том числе: полезная площадь 9,6 кв.м. и 4,9 кв.м. – площади общего 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>Нежилое помещение на 3 этаже в части здания Общественно – торгового центра 4 «А» микрорайона, расположенное по адресу: Забайкальский край, г.Краснокаменск, проспект Ветеранов, 13, общей площадью 29,0 кв.м., в том числе: полезная площадь 20,5 кв.м. и 8,5 кв.м. – площади общего поль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– офисное, оказание различного рода услуг населению, торгово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ind w:firstLine="426"/>
        <w:jc w:val="both"/>
        <w:rPr>
          <w:rStyle w:val="FontStyle20"/>
          <w:sz w:val="24"/>
          <w:szCs w:val="24"/>
        </w:rPr>
      </w:pP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tabs>
          <w:tab w:val="clear" w:pos="708"/>
          <w:tab w:val="center" w:pos="4819" w:leader="none"/>
          <w:tab w:val="right" w:pos="9354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29.12.2018 по 22.01.2019 г. по адресу: Забайкальский край, г. Краснокаменск, 505, каб. 113, 214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24» января 2019 г. в 13-30 по адресу: Забайкальский край, г.Краснокаменск, 505, 2 этаж, кабинет 215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определить место, дату и время проведения аукциона: «28» января 2019 г. в 13-30 по адресу: Забайкальский край, г. Краснокаменск, 505, 2 этаж, кабинет 215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нежилыми помещениями, установленный на основании Отчета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1: </w:t>
      </w:r>
      <w:r>
        <w:rPr>
          <w:sz w:val="24"/>
          <w:szCs w:val="24"/>
        </w:rPr>
        <w:t xml:space="preserve">Отчет об оценке рыночной стоимости № 749 - 2018, выполненный ООО «СтандаРт Оценка», г. Чита, </w:t>
      </w:r>
      <w:r>
        <w:rPr>
          <w:b/>
          <w:sz w:val="24"/>
          <w:szCs w:val="24"/>
        </w:rPr>
        <w:t xml:space="preserve">53 652,00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Пятьдесят три тысячи шестьсот пятьдесят два) рубля 00 коп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 xml:space="preserve">Отчет об оценке рыночной стоимости № 755 - 2018, выполненный ООО «СтандаРт Оценка», г. Чита, </w:t>
      </w:r>
      <w:r>
        <w:rPr>
          <w:b/>
          <w:sz w:val="24"/>
          <w:szCs w:val="24"/>
        </w:rPr>
        <w:t>2 305,50 (Две тысячи триста пять) рублей 50 коп</w:t>
      </w:r>
      <w:r>
        <w:rPr>
          <w:sz w:val="24"/>
          <w:szCs w:val="24"/>
        </w:rPr>
        <w:t xml:space="preserve">.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лот № 3: </w:t>
      </w:r>
      <w:r>
        <w:rPr>
          <w:sz w:val="24"/>
          <w:szCs w:val="24"/>
        </w:rPr>
        <w:t xml:space="preserve">Отчет об оценке рыночной стоимости № 755 - 2018, выполненный ООО «СтандаРт Оценка», г. Чита, </w:t>
      </w:r>
      <w:r>
        <w:rPr>
          <w:b/>
          <w:sz w:val="24"/>
          <w:szCs w:val="24"/>
        </w:rPr>
        <w:t>4 611,00 (Четыре тысячи шестьсот одиннадцать) рублей 00 коп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без учета НДС, коммунальных услуг и эксплуатационных платежей, которая составил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160 956,00 (Сто шестьдесят тысяч девятьсот пятьдесят шесть) рублей 00 коп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6 916,50 (Шесть тысяч девятьсот шестнадцать) рублей 50 коп.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лот № 3:</w:t>
      </w:r>
      <w:r>
        <w:rPr>
          <w:sz w:val="24"/>
          <w:szCs w:val="24"/>
        </w:rPr>
        <w:t xml:space="preserve"> 13 833,00 (Тринадцать тысяч восемьсот тридцать три) рубля 00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учета НДС и коммунальных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1: </w:t>
      </w:r>
      <w:r>
        <w:rPr>
          <w:sz w:val="24"/>
          <w:szCs w:val="24"/>
        </w:rPr>
        <w:t>2 682,60 (Две тысячи шестьсот восемьдесят два) рубля 60 коп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лот № 2: </w:t>
      </w:r>
      <w:r>
        <w:rPr>
          <w:sz w:val="24"/>
          <w:szCs w:val="24"/>
        </w:rPr>
        <w:t>115,28 (Сто пятнадцать) рублей 28 коп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лот № 3: </w:t>
      </w:r>
      <w:r>
        <w:rPr>
          <w:sz w:val="24"/>
          <w:szCs w:val="24"/>
        </w:rPr>
        <w:t>230,55 (Двести тридцать) рублей 55 коп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выступила член комиссии Е.В. Кирил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на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ыло предложено осмотр объектов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объекта недвижимости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 срок для заключения договора аренды нежилого помещения с победителем аукциона не ранее 10 дней после утверждения протокола аукциона.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 заместитель председателя комиссии Г.В.Федосеев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выступил председатель комиссии С.Н. Колпаков.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было предложено провести следующее заседание комиссии «24» января 2019 г. в 13-30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в соответствии с информационным сообщением, назначить следующее заседание комиссии для рассмотрения имеющихся заявок на участие в аукционе на «24» января 2019 г. на 13-30 часов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председатель комиссии С.Н. Колпаков предложил проголосовать за закрытие заседания.</w:t>
      </w:r>
    </w:p>
    <w:p>
      <w:pPr>
        <w:pStyle w:val="Normal"/>
        <w:jc w:val="center"/>
        <w:rPr/>
      </w:pPr>
      <w:r>
        <w:rPr>
          <w:sz w:val="24"/>
          <w:szCs w:val="24"/>
        </w:rPr>
        <w:t>Проголосовали:  «За» - 10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__________________ С.Н. Колпа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председателя комиссии:      _______________ Федосеев Г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 Е.К. Сизых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И. Былков</w:t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8"/>
        <w:gridCol w:w="239"/>
      </w:tblGrid>
      <w:tr>
        <w:trPr/>
        <w:tc>
          <w:tcPr>
            <w:tcW w:w="965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709" w:footer="45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3:00Z</dcterms:created>
  <dc:creator>TaranEN</dc:creator>
  <dc:description/>
  <cp:keywords/>
  <dc:language>en-US</dc:language>
  <cp:lastModifiedBy>user</cp:lastModifiedBy>
  <cp:lastPrinted>2018-12-26T10:09:00Z</cp:lastPrinted>
  <dcterms:modified xsi:type="dcterms:W3CDTF">2018-12-26T01:12:00Z</dcterms:modified>
  <cp:revision>7</cp:revision>
  <dc:subject/>
  <dc:title>Утверждаю</dc:title>
</cp:coreProperties>
</file>