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7» марта 2019 года</w:t>
        <w:tab/>
        <w:tab/>
        <w:tab/>
        <w:tab/>
        <w:tab/>
        <w:tab/>
        <w:tab/>
        <w:tab/>
        <w:t>№ 20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каменск</w:t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snapToGrid w:val="false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8 года № 105 «О бюджете муниципального района «Город Краснокаменск и Краснокаменский район» Забайкальского края на 2019 год и плановый период 2020 и 2021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6.12.2018 года № 105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9 год и плановый период 2020 и 2021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1.</w:t>
      </w:r>
      <w:r>
        <w:rPr>
          <w:sz w:val="28"/>
          <w:szCs w:val="22"/>
        </w:rPr>
        <w:t>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9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096 981,3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115 969,6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8 988,3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 № 3, 8, 12, 14, 16  изложить в новой редакции (прилагаются)*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подлежит официальному опубликованию (обнародованию) в порядке, установленном Уставом   муниципального района «Город Краснокаменск и Краснокаменский район» Забайкальского края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Совета</w:t>
        <w:tab/>
        <w:tab/>
        <w:tab/>
        <w:tab/>
        <w:tab/>
        <w:tab/>
        <w:t xml:space="preserve">        А.А. Мороз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текст приложений к решению Совета размещен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dmin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от 26.12.2018 годя  в редакции решения Совета от 27.03.2019  года № 20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9 год</w:t>
      </w:r>
    </w:p>
    <w:p>
      <w:pPr>
        <w:pStyle w:val="Normal"/>
        <w:suppressAutoHyphens w:val="true"/>
        <w:ind w:right="-2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59 269,6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9 864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9 864,2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9 386,6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8 24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8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4 2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78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2 81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 473,3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3 864,3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09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 5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33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033,1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96 763,2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2 506,4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6.12.2018 года № 1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7.03.2019 года № 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96 98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96 98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 297,4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 297,4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2  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 от 26.12.2018 года № 105  года в редакции решения Совета от 27.03.2019 года № 20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МУНИЦИПАЛЬНОГО  РАЙОНА  "ГОРОД  КРАСНОКАМЕНСК  И КРАСНОКАМЕНСКИЙ  РАЙОН" ЗАБАЙКАЛЬСКОГО КРАЯ  НА 2019  ГОД  ПО  РАЗДЕЛАМ, ПОДРАЗДЕЛАМ, ЦЕЛЕВЫМ СТАТЬЯМ  (ГОСУДАРСТВЕННЫМ, МУНИЦИПАЛЬНЫМ  ПРОГРАММАМ И НЕПРОГРАММНЫМ ВИДАМ ДЕЯТЕЛЬНОСТИ) 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1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1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299,1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9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5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 48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489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78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788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5 57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1,8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14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7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7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33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16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9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7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2,0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96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9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3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95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7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85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6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3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7 27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3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 17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3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8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 39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115 969,6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 решению Совета  от 26.12.2018 года №105 в редакции решения Совета от 27.03.2019 года № 20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9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 90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98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98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81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81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1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801,8</w:t>
            </w:r>
          </w:p>
        </w:tc>
      </w:tr>
      <w:tr>
        <w:trPr>
          <w:trHeight w:val="12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7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7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2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 14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 33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7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68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160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9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15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17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642,0</w:t>
            </w:r>
          </w:p>
        </w:tc>
      </w:tr>
      <w:tr>
        <w:trPr>
          <w:trHeight w:val="11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96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4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4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79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3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 95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92,2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92,2</w:t>
            </w:r>
          </w:p>
        </w:tc>
      </w:tr>
      <w:tr>
        <w:trPr>
          <w:trHeight w:val="9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92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9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3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46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4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4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3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3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17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18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4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2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1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808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87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3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3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4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4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2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2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42,7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700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15,6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27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9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3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35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1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2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2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2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1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58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судебн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55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40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93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8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07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4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7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2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1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1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4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5 969,6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6  к  решению  Совета  от 26.12.2018 года № 105 в редакции решения Совета от 27.03.2019 года № 20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МУНИЦИПАЛЬНОГО  РАЙОНА  "ГОРОД  КРАСНОКАМЕНСК  И КРАСНОКАМЕНСКИЙ  РАЙОН" ЗАБАЙКАЛЬСКОГО КРАЯ  НА 2019 ГОД  ПО  ВЕДОМСТВЕННОЙ СТРУКТУРЕ  РАСХОДОВ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07"/>
        <w:gridCol w:w="416"/>
        <w:gridCol w:w="482"/>
        <w:gridCol w:w="1602"/>
        <w:gridCol w:w="600"/>
        <w:gridCol w:w="1396"/>
      </w:tblGrid>
      <w:tr>
        <w:trPr>
          <w:trHeight w:val="6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98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2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3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3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33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20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8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6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9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93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3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0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 909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06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1,8</w:t>
            </w:r>
          </w:p>
        </w:tc>
      </w:tr>
      <w:tr>
        <w:trPr>
          <w:trHeight w:val="12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147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70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7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330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160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92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2,0</w:t>
            </w:r>
          </w:p>
        </w:tc>
      </w:tr>
      <w:tr>
        <w:trPr>
          <w:trHeight w:val="18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96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92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3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95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6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3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5 969,6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KiselevaYA</cp:lastModifiedBy>
  <cp:lastPrinted>2019-03-27T14:55:00Z</cp:lastPrinted>
  <dcterms:modified xsi:type="dcterms:W3CDTF">2019-03-27T08:02:00Z</dcterms:modified>
  <cp:revision>99</cp:revision>
  <dc:subject/>
  <dc:title/>
</cp:coreProperties>
</file>