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ОССИЙСКАЯ ФЕДЕРАЦИ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947" w:leader="none"/>
          <w:tab w:val="right" w:pos="9355" w:leader="none"/>
        </w:tabs>
        <w:ind w:right="-29" w:firstLine="540"/>
        <w:outlineLvl w:val="1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>
          <w:rFonts w:cs="Times New Roman" w:ascii="Times New Roman" w:hAnsi="Times New Roman"/>
          <w:b/>
          <w:sz w:val="28"/>
          <w:szCs w:val="32"/>
        </w:rPr>
        <w:t>СОВЕТ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«ГОРОД КРАСНОКАМЕНСК И КРАСНОКАМЕНСКИЙ РАЙОН»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ЗАБАЙКАЛЬСКОГО КРА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ЕШЕНИЕ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4» апреля 2019 года</w:t>
        <w:tab/>
        <w:tab/>
        <w:tab/>
        <w:tab/>
        <w:tab/>
        <w:tab/>
        <w:t xml:space="preserve">                      </w:t>
        <w:tab/>
        <w:t>№ 28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Краснокаменск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9"/>
      </w:tblGrid>
      <w:tr>
        <w:trPr>
          <w:trHeight w:val="1521" w:hRule="atLeast"/>
        </w:trPr>
        <w:tc>
          <w:tcPr>
            <w:tcW w:w="9409" w:type="dxa"/>
            <w:tcBorders/>
          </w:tcPr>
          <w:p>
            <w:pPr>
              <w:pStyle w:val="Heading2"/>
              <w:ind w:left="0"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муниципального района «Город Краснокаменск и Краснокаменский район» Забайкальского края  от 26.12.2018 года № 105 «О бюджете муниципального района «Город Краснокаменск и Краснокаменский район» Забайкальского края на 2019 год и плановый период 2020 и 2021 годов»</w:t>
            </w:r>
          </w:p>
        </w:tc>
      </w:tr>
    </w:tbl>
    <w:p>
      <w:pPr>
        <w:pStyle w:val="Normal"/>
        <w:ind w:right="-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-29"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2"/>
        </w:rPr>
        <w:t xml:space="preserve">В соответствии с п.п. 26, 27 Положения о бюджетном процессе в муниципальном районе «Город Краснокаменск и Краснокаменский район» Забайкальского края, утвержденного решением Совета муниципального района «Город Краснокаменск и Краснокаменский район» Забайкальского края от 23.03.2016 года № 16, руководствуясь п. 1 ч. 1 ст. 9, ст. 27 Устава муниципального района «Город Краснокаменск  и Краснокаменский район» Забайкальского края, Совет муниципального района «Город Краснокаменск и Краснокаменский район» Забайкальского края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b/>
          <w:sz w:val="28"/>
          <w:szCs w:val="22"/>
        </w:rPr>
        <w:t>1.</w:t>
      </w:r>
      <w:r>
        <w:rPr>
          <w:sz w:val="28"/>
          <w:szCs w:val="22"/>
        </w:rPr>
        <w:t xml:space="preserve"> Внести в решение </w:t>
      </w:r>
      <w:r>
        <w:rPr>
          <w:sz w:val="28"/>
          <w:szCs w:val="28"/>
        </w:rPr>
        <w:t xml:space="preserve">Совета муниципального района «Город  Краснокаменск и Краснокаменский район» Забайкальского края от 26.12.2018 года № 105  «О бюджете муниципального района «Город  Краснокаменск и Краснокаменский район» Забайкальского края </w:t>
      </w:r>
      <w:r>
        <w:rPr>
          <w:sz w:val="28"/>
          <w:szCs w:val="22"/>
        </w:rPr>
        <w:t>на 2019 год и плановый период 2020 и 2021 годов» следующие изменения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>1. Пункт 1 изложить в следующей редакции:</w:t>
      </w:r>
    </w:p>
    <w:p>
      <w:pPr>
        <w:pStyle w:val="Normal"/>
        <w:suppressAutoHyphens w:val="true"/>
        <w:ind w:right="-29" w:firstLine="708"/>
        <w:jc w:val="both"/>
        <w:rPr>
          <w:color w:val="FF0000"/>
          <w:sz w:val="28"/>
        </w:rPr>
      </w:pPr>
      <w:r>
        <w:rPr>
          <w:sz w:val="28"/>
          <w:szCs w:val="28"/>
        </w:rPr>
        <w:t>«</w:t>
      </w:r>
      <w:r>
        <w:rPr>
          <w:sz w:val="28"/>
        </w:rPr>
        <w:t xml:space="preserve">1. </w:t>
      </w:r>
      <w:r>
        <w:rPr>
          <w:sz w:val="28"/>
          <w:szCs w:val="28"/>
        </w:rPr>
        <w:t>Утвердить основные характеристики бюджета муниципального района  «Город Краснокаменск и Краснокаменский район» Забайкальского края на 2019 год (далее - бюджет муниципального района)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муниципального района в сумме 1 255 865,7 тыс. рублей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района в сумме 1 274 854,0  тыс. рублей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ефицит  бюджета муниципального района в сумме  18 988,3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не более 10 % от общего годового объёма доходов бюджета муниципального района без учета утвержденного объема безвозмездных поступлений и  поступлений налоговых доходов по дополнительным нормативам отчислений»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в пункте 14 цифры «737 935,6» заменить цифрами «895 782,7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в пункте 22 цифры «4 788,8» заменить цифрами «22 374,9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в пункте 23 слова «на 2019 год в сумме 58 957,7 тыс. рублей» заменить словами «на 2019 год в сумме 94 754,7 тыс. рублей» слова «на 2020 год в сумме 58 957,7 тыс. рублей» заменить словами «на 2020 год в сумме 58 974,9 тыс. рублей», слова «на 2021 год в сумме 58 957,7 тыс. рублей» заменить словами «на 2021 год в сумме 58 974,9 тыс. рублей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в пункте 24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одпункте 2 слова «в 2019 году в сумме 1 017,2 тыс. рублей» заменить словами «в 2019 году в сумме 1 000,4 тыс. рублей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подпункте 3 цифры «0,3» заменить цифрами «17,5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полнить подпунктом 6 следующего содержания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) иных межбюджетных трансфертов на обеспечение мер поддержки поселений в сумме 64,7 тыс.рублей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дополнить подпунктом 7 следующего содержания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) субсидий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 в сумме 4 633,1 тыс.рублей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дополнить подпунктом 8 следующего содержания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) субсидии на реализацию  мероприятий по обеспечению жильем молодых семей в сумме 2 101,5 тыс.рублей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дополнить подпунктом 9 следующего содержания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9) субсидии   на поддержку государственных программ субъектов Российской Федерации и муниципальных программ формирования современной городской среды в сумме 29 000,0 тыс.рублей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пункте 25 цифры «500,0» заменить цифрами «435,3»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ложения № № 3, 8, 10, 12, 14, 16,18, 21  изложить в новой редакции (прилагаются)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Настоящее решение подлежит официальному опубликованию (обнародованию) в порядке, установленном Уставом муниципального района «Город Краснокаменск и Краснокаменский район» Забайкальского края. 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 xml:space="preserve">              А.У. Заммое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 xml:space="preserve">               Б.Б. Колесае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0"/>
          <w:szCs w:val="20"/>
        </w:rPr>
      </w:pPr>
      <w:r>
        <w:rPr>
          <w:sz w:val="20"/>
          <w:szCs w:val="20"/>
        </w:rPr>
        <w:t>Приложение № 3 к решению Совета  от 26.12.2018 годя  в редакции решения Совета от 24.04.2019 года № 28</w:t>
      </w:r>
    </w:p>
    <w:p>
      <w:pPr>
        <w:pStyle w:val="Normal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 поступлений собственных доходов бюджета</w:t>
      </w:r>
    </w:p>
    <w:p>
      <w:pPr>
        <w:pStyle w:val="Normal"/>
        <w:ind w:left="4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"Город Краснокаменск 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каменский район" Забайкальского края на 2019 год</w:t>
      </w:r>
    </w:p>
    <w:p>
      <w:pPr>
        <w:pStyle w:val="Normal"/>
        <w:suppressAutoHyphens w:val="true"/>
        <w:ind w:right="-29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19"/>
        <w:gridCol w:w="560"/>
        <w:gridCol w:w="419"/>
        <w:gridCol w:w="700"/>
        <w:gridCol w:w="419"/>
        <w:gridCol w:w="700"/>
        <w:gridCol w:w="560"/>
        <w:gridCol w:w="5035"/>
        <w:gridCol w:w="1119"/>
      </w:tblGrid>
      <w:tr>
        <w:trPr>
          <w:trHeight w:val="379" w:hRule="atLeast"/>
        </w:trPr>
        <w:tc>
          <w:tcPr>
            <w:tcW w:w="4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(тыс. руб.)</w:t>
            </w:r>
          </w:p>
        </w:tc>
      </w:tr>
      <w:tr>
        <w:trPr>
          <w:trHeight w:val="22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главного администратор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групп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групп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стать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стать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элемен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вида до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360 306,9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49 864,2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49 864,2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  <w:t>4 788,8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4 788,8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49 386,6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48 247,6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89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95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84 223,6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общераспространенны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 787,7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прочи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72 813,0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6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полезных ископаемых в виде уг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9 622,8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8 50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38 510,6</w:t>
            </w:r>
          </w:p>
        </w:tc>
      </w:tr>
      <w:tr>
        <w:trPr>
          <w:trHeight w:val="10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23 864,3</w:t>
            </w:r>
          </w:p>
        </w:tc>
      </w:tr>
      <w:tr>
        <w:trPr>
          <w:trHeight w:val="40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 646,3</w:t>
            </w:r>
          </w:p>
        </w:tc>
      </w:tr>
      <w:tr>
        <w:trPr>
          <w:trHeight w:val="112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3 000,0</w:t>
            </w:r>
          </w:p>
        </w:tc>
      </w:tr>
      <w:tr>
        <w:trPr>
          <w:trHeight w:val="37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8 500,0</w:t>
            </w:r>
          </w:p>
        </w:tc>
      </w:tr>
      <w:tr>
        <w:trPr>
          <w:trHeight w:val="3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8 500,0</w:t>
            </w:r>
          </w:p>
        </w:tc>
      </w:tr>
      <w:tr>
        <w:trPr>
          <w:trHeight w:val="5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ОКАЗАНИЯ  ПЛАТНЫХ УСЛУГ (РАБОТ) И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 033,1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 xml:space="preserve">Доходы от оказания платных услуг (работ)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 033,1</w:t>
            </w:r>
          </w:p>
        </w:tc>
      </w:tr>
      <w:tr>
        <w:trPr>
          <w:trHeight w:val="4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9 000,0</w:t>
            </w:r>
          </w:p>
        </w:tc>
      </w:tr>
      <w:tr>
        <w:trPr>
          <w:trHeight w:val="109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9 00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 от продажи земельных участков, находящихся в государственной и муниципальной собственности (за исключением имущества бюджетных и автономных учреждений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</w:rPr>
            </w:pPr>
            <w:r>
              <w:rPr>
                <w:rFonts w:eastAsia="Calibri"/>
                <w:bCs/>
                <w:i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6 500,0</w:t>
            </w:r>
          </w:p>
        </w:tc>
      </w:tr>
      <w:tr>
        <w:trPr>
          <w:trHeight w:val="2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Всего 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296 763,2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Всего не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63 543,7</w:t>
            </w:r>
          </w:p>
        </w:tc>
      </w:tr>
    </w:tbl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 от 26.12.2018 года № 10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редакции решения Совета от 24.04.2019 года № 2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муниципального района «Гор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аменск и Краснокаменский район» 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9 год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0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988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7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кредитов  бюджетом муниципального района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ных кредитов, полученных 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7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кредитов, полученных   бюджетом муниципального района  от других бюджетов бюджетной системы РФ в валют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7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316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 остатков денежных средств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255 865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а 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255 865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5 181,8</w:t>
            </w:r>
          </w:p>
        </w:tc>
      </w:tr>
      <w:tr>
        <w:trPr>
          <w:trHeight w:val="50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5  0000 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5 181,8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0  к  решению Совета  от 26.12.2018 года № 105 в редакции решения Совета от 24.04.2019 года № 28</w:t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пределение межбюджетных трансфертов, получаемых из других бюджетов бюджетной системы в 2019 году</w:t>
      </w:r>
    </w:p>
    <w:p>
      <w:pPr>
        <w:pStyle w:val="Normal"/>
        <w:suppressAutoHyphens w:val="true"/>
        <w:ind w:right="-29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603"/>
        <w:gridCol w:w="5245"/>
        <w:gridCol w:w="1418"/>
      </w:tblGrid>
      <w:tr>
        <w:trPr>
          <w:trHeight w:val="45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д БК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ыс.руб.</w:t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, 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 558,8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 782,7</w:t>
            </w:r>
          </w:p>
        </w:tc>
      </w:tr>
      <w:tr>
        <w:trPr>
          <w:trHeight w:val="3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15000 0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от других бюджетов бюджетной систем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9 437,0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02 15001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9 437,0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2000 0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от других бюджетов бюджетной систем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2 343,3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02 25497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101,5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02 2  5555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9 000,0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02 02999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бюджета Забайкальского края бюджетам муниципальных районов 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6 516,9</w:t>
            </w:r>
          </w:p>
        </w:tc>
      </w:tr>
      <w:tr>
        <w:trPr>
          <w:trHeight w:val="1245" w:hRule="atLeast"/>
        </w:trPr>
        <w:tc>
          <w:tcPr>
            <w:tcW w:w="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26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02 02999 05 0000 151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бюджета Забайкальского края бюджетам муниципальных районов на выравнивание обеспеченности муниципальных  районов Забайкальского края  на реализацию отдельных расходных обязательств муниципальных районов Забайкальского кра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 724,9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30000 0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от других бюджетов бюджетной систем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73 233,9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02 35118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000,4</w:t>
            </w:r>
          </w:p>
        </w:tc>
      </w:tr>
      <w:tr>
        <w:trPr>
          <w:trHeight w:val="8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 02 30024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исполнение переданных полномочий субъектов Российской Федерации, всего, в том 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34 817,9</w:t>
            </w:r>
          </w:p>
        </w:tc>
      </w:tr>
      <w:tr>
        <w:trPr>
          <w:trHeight w:val="18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02 30024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государственного полномочия в соответствии с Законом Забайкальского края от 04.06.2009 г № 191-ЗЗК "Об организации деятельности административных комиссий и о наделении органов местного самоуправления муниципальных районов государственным полномочием по созданию административных комиссий в Забайкальском крае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,8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городское поселение "Город Краснокамен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>17,5</w:t>
            </w:r>
          </w:p>
        </w:tc>
      </w:tr>
      <w:tr>
        <w:trPr>
          <w:trHeight w:val="13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02 30024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1,0</w:t>
            </w:r>
          </w:p>
        </w:tc>
      </w:tr>
      <w:tr>
        <w:trPr>
          <w:trHeight w:val="15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02 30024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администрирование государственного полномочия по  организации 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1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02 30024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оплату труда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8,5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02 30024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  органами  местного самоуправления отдельных полномочий в сфере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26,4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02 30024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в сфере государственного 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25,3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02 30024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1,8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02 30024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0,8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02 30024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 370,4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02 30024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исполнение органами  местного самоуправления  муниципальных районов государственных полномочий по расчету  и предоставлению дотаций поселениям на выравнивание уровня бюджетной обеспеч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 754,0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02 30024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  государственных полномочий по воспитанию и обучению детей-инвалидов в муниципальных дошкольных учрежд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2,7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02 30024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по организации проведения мероприятий по содержанию безнадзорных животных, всего, в том числ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3,9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осуществление государственных полномочий по организации проведения мероприятий по содержанию безнадзорных живот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74,7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администрирование переданных государственных полномоч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,2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02 30024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, всего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5 554,3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4 245,7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51 308,6</w:t>
            </w:r>
          </w:p>
        </w:tc>
      </w:tr>
      <w:tr>
        <w:trPr>
          <w:trHeight w:val="12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02 30024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316,5</w:t>
            </w:r>
          </w:p>
        </w:tc>
      </w:tr>
      <w:tr>
        <w:trPr>
          <w:trHeight w:val="15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02 30024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органами местного самоуправления государственных полномочий  по представлению компенсации части родительской  платы за содержание ребенка (присмотр и уход за ребенком)  в обще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424,4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02 30027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7 415,6</w:t>
            </w:r>
          </w:p>
        </w:tc>
      </w:tr>
      <w:tr>
        <w:trPr>
          <w:trHeight w:val="57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 768,5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02 40014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из бюджетов поселений бюджетам муниципальных районов на   осуществление части полномочий по решению вопросов местного значения в соответствии с заключенными соглашениями, всего, в том числ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768,5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формированию, исполнению и контролю за исполнением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149,2</w:t>
            </w:r>
          </w:p>
        </w:tc>
      </w:tr>
      <w:tr>
        <w:trPr>
          <w:trHeight w:val="53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осуществлению внешнего муниципального финансового контро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4</w:t>
            </w:r>
          </w:p>
        </w:tc>
      </w:tr>
      <w:tr>
        <w:trPr>
          <w:trHeight w:val="10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созданию условий для организации досуга и обеспечения жителей поселения услугами организаций культуры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 511,9</w:t>
            </w:r>
          </w:p>
        </w:tc>
      </w:tr>
      <w:tr>
        <w:trPr>
          <w:trHeight w:val="8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 18 05010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субсидий, субвенций и иных межбюджетных трансфертов, имеющих целевое назначение, прошлых лет, из бюджетов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7,4</w:t>
            </w:r>
          </w:p>
        </w:tc>
      </w:tr>
      <w:tr>
        <w:trPr>
          <w:trHeight w:val="8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 19 60000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субсидий, субвенций и иных межбюджетных трансфертов, имеющих целевое назначение, прошлых лет,  из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-281,3</w:t>
            </w:r>
          </w:p>
        </w:tc>
      </w:tr>
    </w:tbl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2 к решению Совета от 26.12.2018 года № 105  года в редакции решения Совета</w:t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  <w:t>от 24.04.2019 года № 28</w:t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  БЮДЖЕТА  МУНИЦИПАЛЬНОГО  РАЙОНА  "ГОРОД  КРАСНОКАМЕНСК  И КРАСНОКАМЕНСКИЙ  РАЙОН" ЗАБАЙКАЛЬСКОГО КРАЯ НА 2019  ГОД  ПО  РАЗДЕЛАМ, ПОДРАЗДЕЛАМ, ЦЕЛЕВЫМ СТАТЬЯМ   (ГОСУДАРСТВЕННЫМ, МУНИЦИПАЛЬНЫМ  ПРОГРАММАМ И НЕПРОГРАММНЫМ ВИДАМ ДЕЯТЕЛЬНОСТИ) , ГРУППАМ И ПОДГРУППАМ  ВИДОВ  РАСХОДОВ КЛАССИФИКАЦИИ РАСХОДОВ  БЮДЖЕТОВ  РОССИЙСКОЙ  ФЕДЕРАЦИИ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5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860"/>
        <w:gridCol w:w="780"/>
        <w:gridCol w:w="1480"/>
        <w:gridCol w:w="680"/>
        <w:gridCol w:w="1560"/>
      </w:tblGrid>
      <w:tr>
        <w:trPr>
          <w:trHeight w:val="570" w:hRule="atLeast"/>
        </w:trPr>
        <w:tc>
          <w:tcPr>
            <w:tcW w:w="4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з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Ср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Р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мма           (тыс.руб.)</w:t>
            </w:r>
          </w:p>
        </w:tc>
      </w:tr>
      <w:tr>
        <w:trPr>
          <w:trHeight w:val="255" w:hRule="atLeast"/>
        </w:trPr>
        <w:tc>
          <w:tcPr>
            <w:tcW w:w="4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789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789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1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0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6</w:t>
            </w:r>
          </w:p>
        </w:tc>
      </w:tr>
      <w:tr>
        <w:trPr>
          <w:trHeight w:val="264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6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6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6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4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4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4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7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7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563,6</w:t>
            </w:r>
          </w:p>
        </w:tc>
      </w:tr>
      <w:tr>
        <w:trPr>
          <w:trHeight w:val="8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6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6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9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9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3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3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67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97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3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3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98,9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07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07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07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9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9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9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по формированию, исполнению и контролю за исполнением бюджетов сельских поселений  в соответствии с заключенными соглаш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15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1,8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итель контрольно-счетного орган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5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85,7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9,8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9,8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5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5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убсиди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5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3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87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88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88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91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91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1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8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8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0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4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5 0 00 5118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 013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 013,3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788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788,1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8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,2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225,2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,2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1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1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0 236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 236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807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807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3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74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анспор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05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05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иды транспор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05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054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рож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9 0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лагоустройство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 000,0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F55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F55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F55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99 25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447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447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211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211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812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812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10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801,8</w:t>
            </w:r>
          </w:p>
        </w:tc>
      </w:tr>
      <w:tr>
        <w:trPr>
          <w:trHeight w:val="129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 245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 245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75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 069,9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53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5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9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81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84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35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35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дошкольного образовани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35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35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17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18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е 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 566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 566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 238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70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52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4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5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0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44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7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2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8,3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068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18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8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8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98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6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23,0</w:t>
            </w:r>
          </w:p>
        </w:tc>
      </w:tr>
      <w:tr>
        <w:trPr>
          <w:trHeight w:val="18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308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85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85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 991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96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895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из бюджета Забайкальского края на оплату 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2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50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50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0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39,9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я из бюджета Забайкальского края на строительство, пристройку, ремонт, реконструкцию туалетных комнат в образовательных организациях муниципальных образова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2 2 02 7818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4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2 7818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4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2 7818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4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28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28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общего образовани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28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14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1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62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040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95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090,1</w:t>
            </w:r>
          </w:p>
        </w:tc>
      </w:tr>
      <w:tr>
        <w:trPr>
          <w:trHeight w:val="103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090,1</w:t>
            </w:r>
          </w:p>
        </w:tc>
      </w:tr>
      <w:tr>
        <w:trPr>
          <w:trHeight w:val="103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92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92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31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60,6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7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7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781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3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781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4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6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6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дополнительного  образовани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6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6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7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84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84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84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13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1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13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1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1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1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068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8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8,7</w:t>
            </w:r>
          </w:p>
        </w:tc>
      </w:tr>
      <w:tr>
        <w:trPr>
          <w:trHeight w:val="264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068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мероприятий на организацию летнего отдыха дете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127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2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2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0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0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0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33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33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33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33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2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32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49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49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8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6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5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5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6 194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21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321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76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20,5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1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1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1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3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3,9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4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4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4,7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Выравнивание средней заработной платы до доведённого целевого показателя, утверждённого Министерством культуры МАУК «Строитель» (переданные полномочия сельских поселений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8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4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4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4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45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45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95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95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95,9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9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9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9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2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2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3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3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3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8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8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4 279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158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158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мощ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7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7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7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745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1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745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1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745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1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храна семьи и дет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 944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42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1 6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42,7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42,7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4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0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4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4,4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15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15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5,6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4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4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5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4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8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ссовый спорт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6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49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4 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58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5 393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4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4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4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5,4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5,4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5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5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5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5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5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не распределенные  межбюджетные трансферты на обеспечение мер поддержки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3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3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ВСЕГО  РАСХОДОВ: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 274 854,0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3969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14 к  решению Совета   от 26.12.2018 года №  105 в редакции решения Совета от 24.02.2019 года № 28</w:t>
      </w:r>
    </w:p>
    <w:p>
      <w:pPr>
        <w:pStyle w:val="Normal"/>
        <w:suppressAutoHyphens w:val="true"/>
        <w:ind w:left="396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396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 БЮДЖЕТА МУНИЦИПАЛЬНОГО РАЙОНА "ГОРОД КРАСНОКАМЕНСК И КРАСНОКАМЕНСКИЙ РАЙОН" ПО ЦЕЛЕВЫМ СТАТЬЯМ  (ГОСУДАРСТВЕННЫМ (МУНИЦИПАЛЬНЫМ)  ПРОГРАММАМ И НЕПРОГРАММНЫМ НАПРАВЛЕНИЯМ ДЕЯТЕЛЬНОСТИ), ГРУППАМ И ПОДГРУППАМ ВИДОВ РАСХОДОВ КЛАССИФИКАЦИИ РАСХОДОВ БЮДЖЕТОВ НА 2019 ГОД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2020"/>
        <w:gridCol w:w="1000"/>
        <w:gridCol w:w="1540"/>
      </w:tblGrid>
      <w:tr>
        <w:trPr>
          <w:trHeight w:val="60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9 014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1 1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 211,6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 211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1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812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1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812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1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010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1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801,8</w:t>
            </w:r>
          </w:p>
        </w:tc>
      </w:tr>
      <w:tr>
        <w:trPr>
          <w:trHeight w:val="12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1 01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 245,7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1 01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 245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1 01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75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1 01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 069,9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1 01 7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53,9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1 01 7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53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1 01 7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9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1 01 7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84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 238,5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2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170,4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2"/>
                <w:szCs w:val="22"/>
              </w:rPr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24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4,8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75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0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44,6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70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9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62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8,3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2 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068,1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018,7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8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8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4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986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63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23,0</w:t>
            </w:r>
          </w:p>
        </w:tc>
      </w:tr>
      <w:tr>
        <w:trPr>
          <w:trHeight w:val="189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 308,6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885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85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2"/>
                <w:szCs w:val="22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6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 991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2"/>
                <w:szCs w:val="22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96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895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офинансирование из местного бюджета субсидии из бюджета Забайкальского края на оплату 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2 02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2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2 02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2 02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2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2 02 7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50,7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2 02 7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50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2 02 7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0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2 02 7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39,9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убсидия из бюджета Забайкальского края на строительство, пристройку, ремонт, реконструкцию туалетных комнат в образовательных организациях муниципальных образова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2 02 781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4,9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2 02 781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4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2"/>
                <w:szCs w:val="22"/>
              </w:rPr>
              <w:t>01 2 02 781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4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090,1</w:t>
            </w:r>
          </w:p>
        </w:tc>
      </w:tr>
      <w:tr>
        <w:trPr>
          <w:trHeight w:val="69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3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090,1</w:t>
            </w:r>
          </w:p>
        </w:tc>
      </w:tr>
      <w:tr>
        <w:trPr>
          <w:trHeight w:val="97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992,2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9 992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31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60,6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01 3 01 7818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7,9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01 3 01 7818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7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2"/>
                <w:szCs w:val="22"/>
              </w:rPr>
              <w:t xml:space="preserve">01 3 01 7818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3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01 3 01 7818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4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одпрограмма "Организация отдыха детей в каникулярное врем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8,7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2"/>
                <w:szCs w:val="22"/>
              </w:rPr>
              <w:t>01 4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8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4 01 S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4 01 S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4 01 S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4 01 S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4 01 S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4 01 0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8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4 01 0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4 01 0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4 01 0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4</w:t>
            </w:r>
          </w:p>
        </w:tc>
      </w:tr>
      <w:tr>
        <w:trPr>
          <w:trHeight w:val="36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429,8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5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429,8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Мероприятие "обеспечение безопасности жизнедеятельности  учреждений дошкольного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5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235,4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5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235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5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17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5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18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Мероприятие "обеспечение безопасности жизнедеятельности  учреждений общего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328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4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1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314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1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62,7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Мероприятие "обеспечение безопасности жизнедеятельности  учреждений дополнительного 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5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66,2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5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66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5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8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5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7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одпрограмма "Обеспечивающая подпрограмм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975,9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6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133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Центральный аппар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2"/>
                <w:szCs w:val="22"/>
              </w:rPr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32,1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23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023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332,8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 749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49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4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4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8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16,5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5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5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6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6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2"/>
                <w:szCs w:val="22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6 01 79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8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6 01 79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6 01 79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6 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842,7</w:t>
            </w:r>
          </w:p>
        </w:tc>
      </w:tr>
      <w:tr>
        <w:trPr>
          <w:trHeight w:val="96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2"/>
                <w:szCs w:val="22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</w:t>
            </w:r>
          </w:p>
        </w:tc>
      </w:tr>
      <w:tr>
        <w:trPr>
          <w:trHeight w:val="67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3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6 02 712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6 02 712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6 02 712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7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6 02 71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24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6 02 71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30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24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6 02 71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3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4,4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6 02 72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415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6 02 72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415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6 02 72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00,0</w:t>
            </w:r>
          </w:p>
        </w:tc>
      </w:tr>
      <w:tr>
        <w:trPr>
          <w:trHeight w:val="960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 6 02 724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32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5,6</w:t>
            </w:r>
          </w:p>
        </w:tc>
      </w:tr>
      <w:tr>
        <w:trPr>
          <w:trHeight w:val="645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 763,4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2 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45,6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2 1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45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2 1 01 44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95,9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2 1 01 44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95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2 1 01 44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95,9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2 1 01 7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9,7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2 1 01 7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9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2 1 01 7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9,7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2 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76,3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2 2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120,5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2 2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11,9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2 2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11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2 2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1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2 2 01 44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03,9</w:t>
            </w:r>
          </w:p>
        </w:tc>
      </w:tr>
      <w:tr>
        <w:trPr>
          <w:trHeight w:val="73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2 2 01 44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03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2 2 01 44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3,9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2 2 01 7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4,7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2 2 01 7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4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2 2 01 7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4,7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Выравнивание средней заработной платы до доведённого целевого показателя, утверждённого Министерством культуры МАУК «Строитель» (переданные полномочия сельских поселений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2 2 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8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2 2 04 7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8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2 2 04 7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2 2 04 7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8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2 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84,1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2 3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84,1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2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513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2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513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2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13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2 3 01 7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1,1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2 3 01 7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1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2 3 01 7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1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одпрограмма "Обеспечивающая подпрограмм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2 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57,4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2 5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9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Центральный аппар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9,4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6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2 5 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6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2 5 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23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Централизованные бухгалтер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23,4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28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8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портивно-массовые мероприят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2 5 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2 5 04 15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2 5 04 15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2 5 04 1597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58,3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3 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3 1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одпрограмма "Обеспечивающая деятельность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03 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6,3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3 2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6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Центральный аппар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6,3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9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9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96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 288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4 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>04 2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4 2 01 060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бслуживание муниципального долга 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4 2 01 060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бслуживание муниципального долга 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4 2 01 060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04 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174,8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4 3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6,8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4 3 01 25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6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4 3 01 25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6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Иные межбюджетные  трансферты 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4 3 01 25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6,8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3 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128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4 3 02 156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34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4 3 02 156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34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Дот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4 3 02 156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4 3 02 25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005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4 3 02 25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005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4 3 02 25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5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4 3 02 250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4 3 02 250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4 3 02 250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4 3 02 25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4 3 02 25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4 3 02 25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3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4 3 02 780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54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4 3 02 780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54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Дот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4 3 02 780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4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4 3 02 7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3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4 3 02 7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3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убсид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4 3 02 7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3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4 3 02 L4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4 3 02 L4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убсид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4 3 02 L4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5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4 3 02 F55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4 3 02 F55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убсид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4 3 02 F55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одпрограмма "Обеспечивающая подпрограмм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4 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07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4 5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07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Центральный аппар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89,4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89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9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9,2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2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6</w:t>
            </w:r>
          </w:p>
        </w:tc>
      </w:tr>
      <w:tr>
        <w:trPr>
          <w:trHeight w:val="189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4 5 01 79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5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4 5 01 79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4 5 01 79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4 5 01 79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4 5 01 79205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0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Непрограммная деятельность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 629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0503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050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05033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075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07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07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07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езервные средств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07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887,3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88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88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91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91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</w:tr>
      <w:tr>
        <w:trPr>
          <w:trHeight w:val="7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135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135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135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13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4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13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4,6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13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4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2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7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2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7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2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0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645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66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66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7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7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21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21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езервные средств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21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22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5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22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225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20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2479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8,1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247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247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247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247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существление переданных полномочий контрольно-счетных органов поселений по осуществлению внешнего муниципального финансового контрол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251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251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251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251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251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Мероприятия в сфере культуры, кинематографии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44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44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44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44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езервные средств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44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51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51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убвен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5118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30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49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 176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49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 176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49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 176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 00 745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41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 00 745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41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 00 745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41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77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74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77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74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77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74,7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792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792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792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убвен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3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79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9,2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79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9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79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9,2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795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795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 0 00 795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74 854,0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ложение № 16  к  решению  Совета от 26.12.2018 года № 105  в редакции решения Совета </w:t>
      </w:r>
    </w:p>
    <w:p>
      <w:pPr>
        <w:pStyle w:val="Normal"/>
        <w:suppressAutoHyphens w:val="true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24.04.2019 года  № 28</w:t>
      </w:r>
    </w:p>
    <w:p>
      <w:pPr>
        <w:pStyle w:val="Normal"/>
        <w:suppressAutoHyphens w:val="true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   МУНИЦИПАЛЬНОГО  РАЙОНА  "ГОРОД  КРАСНОКАМЕНСК  И КРАСНОКАМЕНСКИЙ  РАЙОН" ЗАБАЙКАЛЬСКОГО КРАЯ  НА 2019 ГОД  ПО  ВЕДОМСТВЕННОЙ СТРУКТУРЕ  РАСХОДОВ  БЮДЖЕТОВ  РОССИЙСКОЙ  ФЕДЕРАЦИИ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607"/>
        <w:gridCol w:w="527"/>
        <w:gridCol w:w="461"/>
        <w:gridCol w:w="1524"/>
        <w:gridCol w:w="600"/>
        <w:gridCol w:w="1668"/>
      </w:tblGrid>
      <w:tr>
        <w:trPr>
          <w:trHeight w:val="63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ед-во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з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</w:t>
            </w:r>
          </w:p>
        </w:tc>
        <w:tc>
          <w:tcPr>
            <w:tcW w:w="15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СР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Р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умма     (тыс.руб.)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52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01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872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78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9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9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97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3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3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государственного полномочия по созданию административных комисс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государственных полномочий по сбору информации от поселений, входящих в состав муниципального  района, необходимой для ведения регистра муниципальных нормативных правовых акт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12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12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87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88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88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91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91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93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8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66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8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митет по финансам Администрации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 001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04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6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6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8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3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3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07,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07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07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07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9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9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9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18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9,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9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9,8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5,4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5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5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5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обор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5,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,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,2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1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1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3 02 F5550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3 02 F5550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3 02 F5550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храна семьи и дет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5</w:t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4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4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4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4 2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93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4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4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4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5,4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5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5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5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5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5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5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3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3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Комитет молодежной политики, культуры и спорта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04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326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84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84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84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84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84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13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1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13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1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1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1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24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321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321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76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20,5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1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1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1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3,9</w:t>
            </w:r>
          </w:p>
        </w:tc>
      </w:tr>
      <w:tr>
        <w:trPr>
          <w:trHeight w:val="6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3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3,9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4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4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4,7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равнивание средней заработной платы до доведённого целевого показателя, утверждённого Министерством культуры МАУК «Строитель» – переданные полномочия сельских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8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4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4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4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8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Частичная компенсация дополнительных расходов на повышение оплаты труда работников бюджетной сферы по переданным полномочиям сельских поселений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6 S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6 S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6 S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45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45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95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95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95,9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9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9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9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2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2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3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3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3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8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8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ссовый 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66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митет по управлению муниципальным имуществом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58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8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8,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6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2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6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6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6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9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9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Комитет экономического и территориального развития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25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114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48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1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1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1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8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8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8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8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8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8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36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7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7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ан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4,6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4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735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745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745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745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образованием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9 01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разование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 171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447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1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447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211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211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812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81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10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801,8</w:t>
            </w:r>
          </w:p>
        </w:tc>
      </w:tr>
      <w:tr>
        <w:trPr>
          <w:trHeight w:val="129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 245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 245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75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 069,9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53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53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9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84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35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35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дошкольно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35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35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17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18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 566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 566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 238,5</w:t>
            </w:r>
          </w:p>
        </w:tc>
      </w:tr>
      <w:tr>
        <w:trPr>
          <w:trHeight w:val="66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70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4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5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0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44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7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2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8,3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068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18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8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8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986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6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23,0</w:t>
            </w:r>
          </w:p>
        </w:tc>
      </w:tr>
      <w:tr>
        <w:trPr>
          <w:trHeight w:val="18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308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85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85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 991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96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895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из бюджета Забайкальского края на оплату 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2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50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50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0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39,9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я из бюджета Забайкальского края на строительство, пристройку, ремонт, реконструкцию туалетных комнат в образовательных организациях муниципальных образова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18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4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18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4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18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4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28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28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обще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28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14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1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62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956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956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090,1</w:t>
            </w:r>
          </w:p>
        </w:tc>
      </w:tr>
      <w:tr>
        <w:trPr>
          <w:trHeight w:val="10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090,1</w:t>
            </w:r>
          </w:p>
        </w:tc>
      </w:tr>
      <w:tr>
        <w:trPr>
          <w:trHeight w:val="10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92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92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31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60,6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7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7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3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4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6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6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дополнительного 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6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6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7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5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8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8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8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8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1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1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1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1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1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01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01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01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33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33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33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33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2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3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3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32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49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49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6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5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5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6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6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42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храна семьи и дет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42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42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1 6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42,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42,7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4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00 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4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4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15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15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00,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66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5,6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 - счетная палата муниципального района "Город Краснокаменск и Краснокаменский район"  Забайкальского края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5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91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1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1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1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5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5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675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74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4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4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4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4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7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7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74 854,0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spacing w:lineRule="auto" w:line="360" w:before="0" w:after="0"/>
        <w:ind w:left="453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ложение № 18 к решению Совета от 26.12.2018 года № 105 в редакции решения Совета </w:t>
      </w:r>
    </w:p>
    <w:p>
      <w:pPr>
        <w:pStyle w:val="Style18"/>
        <w:spacing w:lineRule="auto" w:line="360" w:before="0" w:after="0"/>
        <w:ind w:left="453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24.04.2019 года № 28</w:t>
      </w:r>
    </w:p>
    <w:p>
      <w:pPr>
        <w:pStyle w:val="Style18"/>
        <w:spacing w:lineRule="auto" w:line="360" w:before="0" w:after="0"/>
        <w:ind w:left="45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pacing w:lineRule="auto" w:line="360" w:before="0" w:after="0"/>
        <w:jc w:val="center"/>
        <w:rPr>
          <w:sz w:val="20"/>
          <w:szCs w:val="20"/>
        </w:rPr>
      </w:pPr>
      <w:r>
        <w:rPr>
          <w:rFonts w:cs="Calibri" w:ascii="Calibri" w:hAnsi="Calibri"/>
          <w:b/>
          <w:bCs/>
          <w:color w:val="000000"/>
        </w:rPr>
        <w:t>Объем межбюджетных трансфертов, предоставляемых бюджетам поселений  в 2019 году и плановом периоде 2020 и 2021 годов</w:t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177"/>
        <w:gridCol w:w="1225"/>
        <w:gridCol w:w="1225"/>
        <w:gridCol w:w="1225"/>
      </w:tblGrid>
      <w:tr>
        <w:trPr>
          <w:trHeight w:val="255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, всего (тыс. руб.)</w:t>
            </w:r>
          </w:p>
        </w:tc>
      </w:tr>
      <w:tr>
        <w:trPr>
          <w:trHeight w:val="105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</w:tr>
      <w:tr>
        <w:trPr>
          <w:trHeight w:val="12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33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реализацию  мероприятий по обеспечению жильем молодых семей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1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00,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6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ого полномочия в соответствии с Законом Забайкальского  края от 04.06.2009 г. № 191-ЗЗК "Об организации деятельности административных комиссий и о наделении органов местного самоуправления муниципальных  районов, городских округов, отдельных поселений государственным полномочием по созданию административных комиссий в Забайкальском крае"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121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, в соответствии с Федеральным законом от 28 марта 1998 года № 53-ФЗ "О воинской обязанности и военной службе"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7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7,2</w:t>
            </w:r>
          </w:p>
        </w:tc>
      </w:tr>
      <w:tr>
        <w:trPr>
          <w:trHeight w:val="94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, всего,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888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888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888,0</w:t>
            </w:r>
          </w:p>
        </w:tc>
      </w:tr>
      <w:tr>
        <w:trPr>
          <w:trHeight w:val="31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ссчетно-подушевая дотация за счет средств бюджета Забайкальского края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754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754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754,0</w:t>
            </w:r>
          </w:p>
        </w:tc>
      </w:tr>
      <w:tr>
        <w:trPr>
          <w:trHeight w:val="8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отация на выравнивание за счет средств бюджета муниципального района "Город Краснокаменск и Краснокаменский район"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34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34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34,0</w:t>
            </w:r>
          </w:p>
        </w:tc>
      </w:tr>
      <w:tr>
        <w:trPr>
          <w:trHeight w:val="27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005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005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005,4</w:t>
            </w:r>
          </w:p>
        </w:tc>
      </w:tr>
      <w:tr>
        <w:trPr>
          <w:trHeight w:val="63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мер поддержки поселений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7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46,8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46,8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46,80</w:t>
            </w:r>
          </w:p>
        </w:tc>
      </w:tr>
      <w:tr>
        <w:trPr>
          <w:trHeight w:val="31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 757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 974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 974,9</w:t>
            </w:r>
          </w:p>
        </w:tc>
      </w:tr>
    </w:tbl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решению   Сове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6.12.2018 года  № 105 в редакции </w:t>
      </w:r>
    </w:p>
    <w:p>
      <w:pPr>
        <w:pStyle w:val="Normal"/>
        <w:jc w:val="right"/>
        <w:rPr>
          <w:b/>
          <w:b/>
          <w:u w:val="single"/>
        </w:rPr>
      </w:pPr>
      <w:r>
        <w:rPr>
          <w:sz w:val="22"/>
          <w:szCs w:val="22"/>
        </w:rPr>
        <w:t>решения Совета от 24.04.2019 года № 28</w:t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венции из бюджета Забайкальского края  на исполнение государственных полномочий по содержанию военно-учетных столов на территориях, где отсутствуют военные комиссариаты на 2019   год и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276"/>
        <w:gridCol w:w="1278"/>
      </w:tblGrid>
      <w:tr>
        <w:trPr>
          <w:trHeight w:val="315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>
          <w:trHeight w:val="271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ельское поселение «Среднеаргун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ельское поселение «Соктуй-Милозан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ельское поселение «Целиннин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ельское поселение «Юбилейнин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Сельское поселение «Ковылин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ельское поселение «Кайластуй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Сельское поселение «Богданов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Сельское поселение «Маргуцек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. Сельское поселение «Капцегайтуй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</w:tr>
      <w:tr>
        <w:trPr>
          <w:trHeight w:val="76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7,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7,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__________________________________________</w:t>
      </w:r>
    </w:p>
    <w:sectPr>
      <w:type w:val="nextPage"/>
      <w:pgSz w:w="11906" w:h="16838"/>
      <w:pgMar w:left="1588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spacing w:before="280" w:after="280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9">
    <w:name w:val="xl179"/>
    <w:basedOn w:val="Normal"/>
    <w:qFormat/>
    <w:pPr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6:23:00Z</dcterms:created>
  <dc:creator>IvanovaVG</dc:creator>
  <dc:description/>
  <cp:keywords/>
  <dc:language>en-US</dc:language>
  <cp:lastModifiedBy>KiselevaYA</cp:lastModifiedBy>
  <cp:lastPrinted>2019-04-19T10:15:00Z</cp:lastPrinted>
  <dcterms:modified xsi:type="dcterms:W3CDTF">2019-04-25T04:17:00Z</dcterms:modified>
  <cp:revision>103</cp:revision>
  <dc:subject/>
  <dc:title/>
</cp:coreProperties>
</file>