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9» мая 2019года</w:t>
        <w:tab/>
        <w:tab/>
        <w:tab/>
        <w:tab/>
        <w:tab/>
        <w:tab/>
        <w:tab/>
        <w:tab/>
        <w:t>№ 34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6.12.2018 года № 105 «О бюджете муниципального района «Город Краснокаменск и Краснокаменский район» Забайкальского края на 2019 год и плановый период 2020 и 2021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b/>
          <w:sz w:val="28"/>
          <w:szCs w:val="22"/>
        </w:rPr>
        <w:t>1.</w:t>
      </w:r>
      <w:r>
        <w:rPr>
          <w:sz w:val="28"/>
          <w:szCs w:val="22"/>
        </w:rPr>
        <w:t xml:space="preserve">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6.12.2018 года № 105 «О бюджете муниципального района «Город Краснокаменск и Краснокаменский район» Забайкальского края </w:t>
      </w:r>
      <w:r>
        <w:rPr>
          <w:sz w:val="28"/>
          <w:szCs w:val="22"/>
        </w:rPr>
        <w:t>на 2019 год и плановый период 2020 и 2021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b/>
          <w:sz w:val="28"/>
          <w:szCs w:val="22"/>
        </w:rPr>
        <w:t>1.</w:t>
      </w:r>
      <w:r>
        <w:rPr>
          <w:sz w:val="28"/>
          <w:szCs w:val="22"/>
        </w:rPr>
        <w:t xml:space="preserve">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9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      1 266 454,8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285 443,1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8 988,3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в пункте 23  цифры  «94 754,7» заменить цифрами «94 757,4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№ 3, 8, 12, 14, 16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подлежит официальному опубликованию (обнародованию) в порядке, установленном Уставом муниципального района «Город Краснокаменск и Краснокаменский район» Забайкальского края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А.У. 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>Б.Б. 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Приложение № 3 к решению Совета  от 26.12.2018 годя  в редакции решения Совета от 29.05.2019 года № 34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"Город Краснокаменск и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Краснокаменский район" Забайкальского края на 2019 год</w:t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19"/>
        <w:gridCol w:w="560"/>
        <w:gridCol w:w="419"/>
        <w:gridCol w:w="700"/>
        <w:gridCol w:w="419"/>
        <w:gridCol w:w="700"/>
        <w:gridCol w:w="560"/>
        <w:gridCol w:w="5033"/>
        <w:gridCol w:w="1119"/>
      </w:tblGrid>
      <w:tr>
        <w:trPr>
          <w:trHeight w:val="379" w:hRule="atLeast"/>
        </w:trPr>
        <w:tc>
          <w:tcPr>
            <w:tcW w:w="4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70 896,0</w:t>
            </w:r>
          </w:p>
        </w:tc>
      </w:tr>
      <w:tr>
        <w:trPr>
          <w:trHeight w:val="2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9 864,2</w:t>
            </w:r>
          </w:p>
        </w:tc>
      </w:tr>
      <w:tr>
        <w:trPr>
          <w:trHeight w:val="2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9 864,2</w:t>
            </w:r>
          </w:p>
        </w:tc>
      </w:tr>
      <w:tr>
        <w:trPr>
          <w:trHeight w:val="4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4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4 788,8</w:t>
            </w:r>
          </w:p>
        </w:tc>
      </w:tr>
      <w:tr>
        <w:trPr>
          <w:trHeight w:val="2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9 076,7</w:t>
            </w:r>
          </w:p>
        </w:tc>
      </w:tr>
      <w:tr>
        <w:trPr>
          <w:trHeight w:val="31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7 937,7</w:t>
            </w:r>
          </w:p>
        </w:tc>
      </w:tr>
      <w:tr>
        <w:trPr>
          <w:trHeight w:val="2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89,0</w:t>
            </w:r>
          </w:p>
        </w:tc>
      </w:tr>
      <w:tr>
        <w:trPr>
          <w:trHeight w:val="4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4 223,6</w:t>
            </w:r>
          </w:p>
        </w:tc>
      </w:tr>
      <w:tr>
        <w:trPr>
          <w:trHeight w:val="2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787,7</w:t>
            </w:r>
          </w:p>
        </w:tc>
      </w:tr>
      <w:tr>
        <w:trPr>
          <w:trHeight w:val="2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2 813,0</w:t>
            </w:r>
          </w:p>
        </w:tc>
      </w:tr>
      <w:tr>
        <w:trPr>
          <w:trHeight w:val="2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 500,0</w:t>
            </w:r>
          </w:p>
        </w:tc>
      </w:tr>
      <w:tr>
        <w:trPr>
          <w:trHeight w:val="4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9 409,6</w:t>
            </w:r>
          </w:p>
        </w:tc>
      </w:tr>
      <w:tr>
        <w:trPr>
          <w:trHeight w:val="10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3 864,3</w:t>
            </w:r>
          </w:p>
        </w:tc>
      </w:tr>
      <w:tr>
        <w:trPr>
          <w:trHeight w:val="40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 545,3</w:t>
            </w:r>
          </w:p>
        </w:tc>
      </w:tr>
      <w:tr>
        <w:trPr>
          <w:trHeight w:val="112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3 000,0</w:t>
            </w:r>
          </w:p>
        </w:tc>
      </w:tr>
      <w:tr>
        <w:trPr>
          <w:trHeight w:val="37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8 500,0</w:t>
            </w:r>
          </w:p>
        </w:tc>
      </w:tr>
      <w:tr>
        <w:trPr>
          <w:trHeight w:val="32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 500,0</w:t>
            </w:r>
          </w:p>
        </w:tc>
      </w:tr>
      <w:tr>
        <w:trPr>
          <w:trHeight w:val="56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033,1</w:t>
            </w:r>
          </w:p>
        </w:tc>
      </w:tr>
      <w:tr>
        <w:trPr>
          <w:trHeight w:val="312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033,1</w:t>
            </w:r>
          </w:p>
        </w:tc>
      </w:tr>
      <w:tr>
        <w:trPr>
          <w:trHeight w:val="47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 000,0</w:t>
            </w:r>
          </w:p>
        </w:tc>
      </w:tr>
      <w:tr>
        <w:trPr>
          <w:trHeight w:val="109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000,0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00,0</w:t>
            </w:r>
          </w:p>
        </w:tc>
      </w:tr>
      <w:tr>
        <w:trPr>
          <w:trHeight w:val="29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06 453,3</w:t>
            </w:r>
          </w:p>
        </w:tc>
      </w:tr>
      <w:tr>
        <w:trPr>
          <w:trHeight w:val="42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4 442,7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 от 26.12.2018 года № 1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дакции решения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9.05.2019 года № 3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>
          <w:b/>
        </w:rPr>
        <w:t>на 2019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988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1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66 45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266 45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5 770,9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5 770,9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 к решению Совета   от 26.12.2018 года № 105 года в редакции решения Совета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9.05.2019 года № 34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БЮДЖЕТА МУНИЦИПАЛЬНОГО РАЙОНА "ГОРОД КРАСНОКАМЕНСК  И КРАСНОКАМЕНСКИЙ РАЙОН" ЗАБАЙКАЛЬСКОГО КРАЯ НА 2019 ГОД ПО РАЗДЕЛАМ, ПОДРАЗДЕЛАМ, ЦЕЛЕВЫМ СТАТЬЯМ (ГОСУДАРСТВЕННЫМ, МУНИЦИПАЛЬНЫМ  ПРОГРАММАМ И НЕПРОГРАММНЫМ ВИДАМ ДЕЯТЕЛЬНОСТИ), ГРУППАМ И ПОДГРУППАМ  ВИДОВ  РАСХОДОВ КЛАССИФИКАЦИИ РАСХОДОВ БЮДЖЕТОВ РОССИЙСКОЙ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4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45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45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6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40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8,6</w:t>
            </w:r>
          </w:p>
        </w:tc>
      </w:tr>
      <w:tr>
        <w:trPr>
          <w:trHeight w:val="8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2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99,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 2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11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,8</w:t>
            </w:r>
          </w:p>
        </w:tc>
      </w:tr>
      <w:tr>
        <w:trPr>
          <w:trHeight w:val="3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6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9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3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01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3,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8,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64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23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3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7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F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F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F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8 40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988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988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753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753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1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62,5</w:t>
            </w:r>
          </w:p>
        </w:tc>
      </w:tr>
      <w:tr>
        <w:trPr>
          <w:trHeight w:val="129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245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24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17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069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203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203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87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3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70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55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 515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63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52,1</w:t>
            </w:r>
          </w:p>
        </w:tc>
      </w:tr>
      <w:tr>
        <w:trPr>
          <w:trHeight w:val="18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308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5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99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96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95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из бюджета Забайкальского края на оплату 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9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781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781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2 7818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8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8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1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1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13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29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62,9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62,9</w:t>
            </w:r>
          </w:p>
        </w:tc>
      </w:tr>
      <w:tr>
        <w:trPr>
          <w:trHeight w:val="10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65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65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57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1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32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970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 293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93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6,3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0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3,9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3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3,9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(МАУК «Строитель» – переданн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17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17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7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7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7,5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7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7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7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7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279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8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44,2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58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85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 393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8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43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52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>
          <w:trHeight w:val="315" w:hRule="atLeast"/>
        </w:trPr>
        <w:tc>
          <w:tcPr>
            <w:tcW w:w="45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>
          <w:trHeight w:val="330" w:hRule="atLeast"/>
        </w:trPr>
        <w:tc>
          <w:tcPr>
            <w:tcW w:w="4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85 443,1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4 к решению Совета  от 26.12.2018 года № 105 в редакции решения Совета от 29.05.2019 года № 34</w:t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 БЮДЖЕТА МУНИЦИПАЛЬНОГО РАЙОНА "ГОРОД КРАСНОКАМЕНСК И КРАСНОКАМЕНСКИЙ РАЙОН"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9 ГОД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2020"/>
        <w:gridCol w:w="1000"/>
        <w:gridCol w:w="1540"/>
      </w:tblGrid>
      <w:tr>
        <w:trPr>
          <w:trHeight w:val="60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8 16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75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 753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53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353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91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962,5</w:t>
            </w:r>
          </w:p>
        </w:tc>
      </w:tr>
      <w:tr>
        <w:trPr>
          <w:trHeight w:val="12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245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245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7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 069,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53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5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28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8 875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7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4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7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4219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4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7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6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4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1 712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68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 70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655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2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2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515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 863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652,1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1 308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 88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885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 99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96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1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 895,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из бюджета Забайкальского края на оплату 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S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,2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50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5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39,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24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2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2 02 7818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2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62,9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062,9</w:t>
            </w:r>
          </w:p>
        </w:tc>
      </w:tr>
      <w:tr>
        <w:trPr>
          <w:trHeight w:val="9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965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965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70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257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3 01 7818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97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3 01 7818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9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3 01 7818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9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3 01 78180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0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отдыха детей в каникулярное врем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8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8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S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4 01 0143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,4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429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429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35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23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17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918,1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32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4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314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551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1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762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66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6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5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8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 975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133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32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2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2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 332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74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4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1 79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842,7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25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2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2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12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24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415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700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6 02 7240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715,6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53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17,2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17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6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6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44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867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49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4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49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47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20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1,9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1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1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культур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3,9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03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440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03,9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4,7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5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5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5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2 04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5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84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084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13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513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423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513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71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7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3 01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7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61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9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9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2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27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изованные бухгалтер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627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2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2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3 452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4 1597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158,3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9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деятельность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2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3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8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89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96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 430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Управление муниципальным долгом муниципального района"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 2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  муниципального район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2 01 0606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 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174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, в соответствии с заключенными соглашениями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, в соответствии с заключенными соглашениям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 трансферты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1 25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46,8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128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156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00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5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250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754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0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54,0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78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3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L49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F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F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3 02 F55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0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дпрограмма "Обеспечивающая подпрограмма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4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выполнения установленных функций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49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93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8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89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251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189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5 01 79205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ая деятельность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148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503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7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89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58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588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9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93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09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</w:tr>
      <w:tr>
        <w:trPr>
          <w:trHeight w:val="75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5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4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4,6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137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района "Город Краснокаменск и Краснокаменский район"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7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7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7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862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6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66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4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0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18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250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8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20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479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251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40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5118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7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76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49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76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 00 745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,0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7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4,7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4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0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3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 товаров, работ и услуг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, услуг  для муниципальных нуж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315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26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0 00 795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5 443,1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6 к решению Совета от 26.12.2018 года № 105 в редакции решения Совета от 29.05.2019года № 34</w:t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МУНИЦИПАЛЬНОГО РАЙОНА "ГОРОД КРАСНОКАМЕНСК И КРАСНОКАМЕНСКИЙ РАЙОН" ЗАБАЙКАЛЬСКОГО КРАЯ НА 2019 ГОД ПО ВЕДОМСТВЕННОЙ СТРУКТУРЕ РАСХОДОВ БЮДЖЕТОВ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607"/>
        <w:gridCol w:w="527"/>
        <w:gridCol w:w="567"/>
        <w:gridCol w:w="1610"/>
        <w:gridCol w:w="600"/>
        <w:gridCol w:w="1476"/>
      </w:tblGrid>
      <w:tr>
        <w:trPr>
          <w:trHeight w:val="6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-во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20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1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9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4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4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14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189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8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9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8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14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,8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9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р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,8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9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5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5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2 F555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2 F555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 3 02 F5550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4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39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5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88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7-2021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0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10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8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513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80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9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40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93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0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3,9</w:t>
            </w:r>
          </w:p>
        </w:tc>
      </w:tr>
      <w:tr>
        <w:trPr>
          <w:trHeight w:val="6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3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4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8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6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6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6 S81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17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1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67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4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27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 20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15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8,3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2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3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72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3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5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3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8 16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 32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988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 98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75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 75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62,5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245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24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7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 069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3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0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203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20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 875,4</w:t>
            </w:r>
          </w:p>
        </w:tc>
      </w:tr>
      <w:tr>
        <w:trPr>
          <w:trHeight w:val="6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7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4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7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68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 70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55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51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6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652,1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 30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8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 99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9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 895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из бюджета Забайкальского края на оплату 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S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5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9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из бюджета Забайкальского края на строительство, пристройку, ремонт, реконструкцию туалетных комнат в образовательных организациях муниципальных образова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18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8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8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2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31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1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29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29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62,9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62,9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6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6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0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257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бюджета Забайкальского края на софинансирование расходных обязательств бюджетов поселений по оплате труда работников учреждений бюджетной сферы, финансируемых за счет средств бюджетов посел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9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78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423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8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лодёжная политика и оздоровление дет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отдыха, организации и обеспечения оздоровления детей в каникулярное время в муниципальных организациях отдыха детей и их оздоро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0143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3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32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4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1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7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2,7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24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1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00,0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1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2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15,6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94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9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5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67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5 443,1</w:t>
            </w:r>
          </w:p>
        </w:tc>
      </w:tr>
    </w:tbl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user</cp:lastModifiedBy>
  <cp:lastPrinted>2019-05-20T09:54:00Z</cp:lastPrinted>
  <dcterms:modified xsi:type="dcterms:W3CDTF">2019-05-28T01:50:00Z</dcterms:modified>
  <cp:revision>107</cp:revision>
  <dc:subject/>
  <dc:title/>
</cp:coreProperties>
</file>