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УТВЕРЖДАЮ</w:t>
      </w:r>
    </w:p>
    <w:p>
      <w:pPr>
        <w:pStyle w:val="TextBody"/>
        <w:keepNext w:val="true"/>
        <w:ind w:left="4962" w:hanging="0"/>
        <w:rPr/>
      </w:pPr>
      <w:r>
        <w:rPr>
          <w:b/>
          <w:sz w:val="26"/>
          <w:szCs w:val="26"/>
        </w:rPr>
        <w:t>И.о.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ind w:left="49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 Е.В. Кириллова</w:t>
      </w:r>
    </w:p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>«___ » _____________  2019 года</w:t>
      </w:r>
    </w:p>
    <w:p>
      <w:pPr>
        <w:pStyle w:val="TextBody"/>
        <w:keepNext w:val="true"/>
        <w:spacing w:lineRule="auto" w:line="288"/>
        <w:ind w:left="4536" w:firstLine="28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keepNext w:val="true"/>
        <w:spacing w:lineRule="auto" w: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УКЦИОННАЯ ДОКУМЕНТАЦИЯ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keepLines/>
        <w:widowControl w:val="false"/>
        <w:suppressLineNumbers/>
        <w:ind w:left="18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проведение открытого по форме подачи предложений Аукциона на право заключения договора аренды  объекта недвижимости, находящегося в муниципальной собственности муниципального района «Город Краснокаменск и Краснокаменский район» Забайкальского края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рганизатор Аукциона: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г. Краснокаменск 2019 год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митет по управлению муниципальным имуществом Администрация муниципального района «Город Краснокаменск и Краснокаменский район» Забайкальского края объявляет о проведении Аукциона открытого по составу участников и форме подачи предложений на право заключения договора аренды объекта недвижимости, находящегося в муниципальной собственности муниципального района «Город Краснокаменск и Краснокаменский район» Забайкальского края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конодательное регулирование</w:t>
      </w:r>
    </w:p>
    <w:p>
      <w:pPr>
        <w:pStyle w:val="3"/>
        <w:keepNext w:val="true"/>
        <w:widowControl/>
        <w:ind w:firstLine="709"/>
        <w:rPr>
          <w:rFonts w:ascii="Times New Roman" w:hAnsi="Times New Roman" w:cs="Times New Roman"/>
          <w:sz w:val="26"/>
          <w:szCs w:val="26"/>
        </w:rPr>
      </w:pPr>
      <w:bookmarkStart w:id="0" w:name="_Ref119427085"/>
      <w:r>
        <w:rPr>
          <w:rFonts w:cs="Times New Roman" w:ascii="Times New Roman" w:hAnsi="Times New Roman"/>
          <w:sz w:val="26"/>
          <w:szCs w:val="26"/>
        </w:rPr>
        <w:t xml:space="preserve">Настоящая документация об Аукционе подготовлена в соответствии с Гражданским кодексом Российской Федерации, Федеральным законом </w:t>
      </w:r>
      <w:bookmarkEnd w:id="0"/>
      <w:r>
        <w:rPr>
          <w:rFonts w:cs="Times New Roman" w:ascii="Times New Roman" w:hAnsi="Times New Roman"/>
          <w:sz w:val="26"/>
          <w:szCs w:val="26"/>
        </w:rPr>
        <w:t xml:space="preserve">от 26.07.2006 №135-ФЗ «О защите конкуренции», Федеральным Законом от 29.07.1998 № 135-ФЗ «Об оценочной деятельности в Российской Федерации», Приказом Федеральной антимонопольной службы от 10.02.2010 г.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, 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утвержденным постановлением Главы  муниципального района «Город Краснокаменск и Краснокаменский район» от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8.02.2015 № 15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Решение о проведении Аукциона принято Комиссией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</w:t>
      </w:r>
      <w:r>
        <w:rPr>
          <w:rFonts w:cs="Times New Roman" w:ascii="Times New Roman" w:hAnsi="Times New Roman"/>
          <w:bCs/>
          <w:sz w:val="26"/>
          <w:szCs w:val="26"/>
        </w:rPr>
        <w:t>24 февраля 2015 года № 152</w:t>
      </w:r>
      <w:r>
        <w:rPr>
          <w:rFonts w:cs="Times New Roman" w:ascii="Times New Roman" w:hAnsi="Times New Roman"/>
          <w:sz w:val="26"/>
          <w:szCs w:val="26"/>
        </w:rPr>
        <w:t>, в соответствии с Распоряжением Администрации муниципального района «Город Краснокаменск и Краснокаменский район» Забайкальского края от 24.04.2019 № 244 «О проведении торгов по продаже права на заключение договора аренды муниципального имущества».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Форма торгов</w:t>
      </w:r>
      <w:r>
        <w:rPr>
          <w:rFonts w:cs="Times New Roman" w:ascii="Times New Roman" w:hAnsi="Times New Roman"/>
          <w:sz w:val="26"/>
          <w:szCs w:val="26"/>
        </w:rPr>
        <w:t xml:space="preserve"> – открытый аукцион по форме подачи предло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Требования, предъявляемые к участникам аукциона: </w:t>
      </w:r>
      <w:r>
        <w:rPr>
          <w:rFonts w:cs="Times New Roman" w:ascii="Times New Roman" w:hAnsi="Times New Roman"/>
          <w:sz w:val="26"/>
          <w:szCs w:val="26"/>
        </w:rPr>
        <w:t>участниками аукциона могут быть любые юридические лица, независимо от организационно-правовой формы, формы собственности, места нахождения, а также места и происхождения капитала или любое физическое лицо, в том числе индивидуальный предприниматель, претендующие на заключение договора. Участники торгов должны соответствовать требованиям, установленным действующим законодательством РФ о предоставлении права быть арендаторами муниципального имущества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Организатор открытого аукциона:</w:t>
      </w:r>
    </w:p>
    <w:p>
      <w:pPr>
        <w:pStyle w:val="Style19"/>
        <w:keepNext w:val="true"/>
        <w:tabs>
          <w:tab w:val="clear" w:pos="709"/>
          <w:tab w:val="left" w:pos="900" w:leader="none"/>
          <w:tab w:val="left" w:pos="3600" w:leader="none"/>
        </w:tabs>
        <w:spacing w:before="0" w:after="0"/>
        <w:ind w:left="0" w:right="51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</w:t>
      </w:r>
      <w:r>
        <w:rPr>
          <w:rFonts w:cs="Times New Roman" w:ascii="Times New Roman" w:hAnsi="Times New Roman"/>
          <w:color w:val="000000"/>
          <w:sz w:val="26"/>
          <w:szCs w:val="26"/>
        </w:rPr>
        <w:t>Организатор аукциона –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Адрес: 674674, Забайкальский край, г. Краснокаменск, 505, каб.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№ 214,  </w:t>
      </w:r>
      <w:r>
        <w:rPr>
          <w:rFonts w:cs="Times New Roman" w:ascii="Times New Roman" w:hAnsi="Times New Roman"/>
          <w:sz w:val="26"/>
          <w:szCs w:val="26"/>
        </w:rPr>
        <w:t>тел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.(830245) 4-34-32, 6-16-34,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kumi@adminkr.ru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едмет аукциона </w:t>
      </w:r>
      <w:r>
        <w:rPr>
          <w:rFonts w:cs="Times New Roman" w:ascii="Times New Roman" w:hAnsi="Times New Roman"/>
          <w:sz w:val="26"/>
          <w:szCs w:val="26"/>
        </w:rPr>
        <w:t>– на право заключения договора аренды гаражного бокса, расположенного по адресу: Забайкальский край, Краснокаменский район, территория бывшего п. Краснокаменск, СТО «Москвич». Наименование имущества и иные, позволяющие его индивидуализировать данные (характеристики имущества): общая площадь нежилого помещения 129,9 кв.м. Этажность – 1; наружные стены – кирпич; перекрытия – железобетонные плиты; пол – бетон; двери – металлические; наличие благоустройства – электроснабж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ое назначение – хранение автотранспортных средств, складское, производственное.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ок, на который будет заключаться договор аренды нежилого помещения – 11 месяцев 30 дней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емельный участок, на котором расположен объект, с кадастровым номером 75:09:150103:3, общей площадью 1016 кв.м., расположенный по адресу: Забайкальский край, Краснокаменский район, будет предоставлен победителю аукциона по договору аренды земельного участка с множественностью лиц на стороне арендатора Администрацией городского поселения «Город Краснокаменск» муниципального района «Город Краснокаменск и Краснокаменский район» Забайкальского края.</w:t>
      </w:r>
      <w:r>
        <w:rPr>
          <w:rFonts w:cs="Times New Roman" w:ascii="Times New Roman" w:hAnsi="Times New Roman"/>
          <w:color w:val="FF0000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Начальный размер ежемесячной арендной платы</w:t>
      </w:r>
      <w:r>
        <w:rPr>
          <w:rFonts w:cs="Times New Roman" w:ascii="Times New Roman" w:hAnsi="Times New Roman"/>
          <w:sz w:val="26"/>
          <w:szCs w:val="26"/>
        </w:rPr>
        <w:t xml:space="preserve"> за пользование нежилым помещением, общей площадью 129,9 кв. м. установлен в соответствии с Отчетом № 85-2019 об оценке рыночной стоимости объекта оценки: Величина рыночной стоимости 1 кв.м. ежемесячной арендной платы за пользование нежилым помещением – гаражным боксом, общей площадью 129,9 кв.м., расположенное по адресу: Забайкальский край, Краснокаменский район, территория бывшего п. Краснокаменск, СТО «Москвич», целевое использование – хранение автотранспортных средств (без НДС, без учета коммунальных услуг и эксплуатационных платежей), выполненным ООО «СтандаРт Оценка» г. Чита, составляет в сумме ежемесячно – 3 598,23 (Три тысячи пятьсот девяносто восемь) рублей 23 коп.</w:t>
      </w:r>
    </w:p>
    <w:p>
      <w:pPr>
        <w:pStyle w:val="Style20"/>
        <w:keepNext w:val="true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 к содержанию, составу и форме заявки.</w:t>
      </w:r>
    </w:p>
    <w:p>
      <w:pPr>
        <w:pStyle w:val="Style20"/>
        <w:keepNext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 в соответствии со статьей 438 Гражданского кодекса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ка на участие в аукционе подается на бумажном носителе в скрепленной любым способом форме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е документы, приложенные к заявке должны быть заверены печатью (при наличии печати) заявителя (для юридических лиц) и подписаны заявителем или лицом уполномоченным заявителем и собственноручно заверены – физическим лицом, в том числе на прошив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Копии документов должны быть заверены в нотариальном порядке только в том случае, если указание на это содержится в документации об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ся документация для участия в аукционе оформляется на русском язы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се материалы заявки должны быть четко напечатаны или заполнены рукописным способом аккуратным разборчивым почерком. Подчистки и исправления не допускаются, за исключением исправлений, скрепленных печатью и заверенных подписью уполномоченного лица (для юридических лиц) или собственноручно заверенных (для физических лиц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се документы, представляемые участниками аукциона в составе заявки на участие в аукционе, должны быть заполнены по всем пунк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Сведения, которые содержатся в заявках заявителей (участников аукциона), не должны допускать двусмысленных толкований.</w:t>
      </w:r>
      <w:r>
        <w:rPr>
          <w:rStyle w:val="PageNumber"/>
          <w:rFonts w:cs="Times New Roman" w:ascii="Times New Roman" w:hAnsi="Times New Roman"/>
          <w:sz w:val="26"/>
          <w:szCs w:val="26"/>
        </w:rPr>
        <w:t xml:space="preserve"> При описании условий и предложений участников аукциона должны приниматься общепринятые обозначения и наименования в соответствии с требованиями действующих нормативных правовых актов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Соблюдение заявителем указанных требований означает, что все документы и сведения, входящие в состав заявки на участие в аукционе поданы от имени участника, а также подтверждает подлинность и достоверность представленных в составе заявки на участие в аукционе документов и свед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итель вправе подать только одну заявку в отношении предмета аукциона (лот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ка (заявки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ключающий полный пакет документов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гласно описи, и опись в том числе</w:t>
      </w:r>
      <w:r>
        <w:rPr>
          <w:rFonts w:cs="Times New Roman" w:ascii="Times New Roman" w:hAnsi="Times New Roman"/>
          <w:b/>
          <w:sz w:val="26"/>
          <w:szCs w:val="26"/>
        </w:rPr>
        <w:t xml:space="preserve">) </w:t>
      </w:r>
      <w:r>
        <w:rPr>
          <w:rFonts w:cs="Times New Roman" w:ascii="Times New Roman" w:hAnsi="Times New Roman"/>
          <w:sz w:val="26"/>
          <w:szCs w:val="26"/>
        </w:rPr>
        <w:t>на участие в аукционе должна содержать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Для юридических лиц</w:t>
      </w:r>
      <w:r>
        <w:rPr>
          <w:rFonts w:cs="Times New Roman" w:ascii="Times New Roman" w:hAnsi="Times New Roman"/>
          <w:sz w:val="26"/>
          <w:szCs w:val="26"/>
          <w:u w:val="single"/>
        </w:rPr>
        <w:t>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>- заявку на участие в аукционе, составленную по форме (приложение № 3 к аукционной документации)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ирменное наименование, сведения об организационно – правовой форме, о месте нахождения, почтовый адрес, номер контактного телефона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 аукциона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(при наличии печати)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копии учредительных документов заявителя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 (платежное поручение, подтверждающее перечисление задатка)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опись представленных документов в 2-х экземплярах (приложение № 2)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Для индивидуальных предпринимателей и физических лиц: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заявку на участие в аукционе, составленную по форме (приложение № 3)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амилия, имя, отчество, паспортные данные, сведения о месте жительства, номер контактного телеф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копии документов, удостоверяющих личность,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об административных правонарушениях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опись представленных документов в 2-х экземплярах (приложение № 1).</w:t>
      </w:r>
    </w:p>
    <w:p>
      <w:pPr>
        <w:pStyle w:val="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ем заявок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ем заявок на участие в аукционе осуществляется ежедневно 8-00 до 16-00 часов по местному времени (кроме выходных и нерабочих праздничных дней) с «23» августа 2019 г. по «17» сентября 2019 г. по адресу: Забайкальский край, г. Краснокаменск, 505, каб. 214.</w:t>
      </w:r>
    </w:p>
    <w:p>
      <w:pPr>
        <w:pStyle w:val="1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ончательный срок приема заявок – 16 час.00 мин. по местному времени «17» сентября 2019 г.</w:t>
      </w:r>
    </w:p>
    <w:p>
      <w:pPr>
        <w:pStyle w:val="1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состоится «23» сентября 2019 г. в 13 час. 30 мин. по местному времени по адресу: Забайкальский край, г. Краснокаменск, 505, 2 этаж, зал заседаний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Каждая заявка на участие в аукционе, поступившая в срок, указанный в извещении и документации об аукционе, регистрируется организатором аукциона  в порядке ее поступления в Журнале регистрации заявок на участие в аукционе.  По требованию заявителя, подавшего заявку на участие в аукционе, организатор аукциона выдает расписку в получении такой заявки с указанием даты и времени её получения. Организатор аукциона и Заявители, подавшие заявки на участие в  аукционе, обязаны обеспечить конфиденциальность сведений, содержащихся в таких заявках.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В таком случае, организатор аукциона обязан вернуть задаток указанным заявителям в течение пяти рабочих дней с даты подписания протокола об определении участников аукциона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Требования, предъявляемые к участникам аукциона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3.1. Участники аукциона должны соответствовать требованиям, установленным законодательством Российской Федерации к таким участникам.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3.2. Заявитель не допускается аукционной комиссией к участию в аукционе в случаях:</w:t>
      </w:r>
    </w:p>
    <w:p>
      <w:pPr>
        <w:pStyle w:val="Style19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- заявителем были представлены не все документы по перечню, указанному в извещении о проведении аукциона, либо они оформлены ненадлежащим образом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в представленных документах обнаружены недостоверные сведения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есоответствие поданной заявителем заявки требованиям аукционной документации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заявка подана лицом, не уполномоченным заявителем на осуществление таких действий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е подтверждено поступление в установленный срок задатка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имеется неоплаченная задолженность перед бюджетом муниципального района по арендной плате по иным объектам аренды, находящимся в муниципальной собственности муниципального района «Город Краснокаменск и Краснокаменский район» Забайкальского края (если таковые имеются);     </w:t>
        <w:tab/>
        <w:br/>
        <w:t>   - заявка подана по истечении срока, указанного в извещении о проведение аукциона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аличия решения о ликвидации заявителя – юридического лица или наличие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аличия решения о приостановлении деятельности заявителя в порядке, предусмотренном Кодексом Российской Федерации об административных правонарушениях на день рассмотрения заявки на участие в аукционе.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В случае установления факта недостоверности сведений, содержащихся в документах, представленных заявителем или участником аукциона в соответствии с указанными требованиями аукционная комиссия обязана отстранить такого заявителя или участника аукциона от участия в аукционе на любом этапе его проведения.</w:t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3.4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, предусмотренным настоящим Положением, которое оформляется протоколом рассмотрения заявок на участие в аукционе. Протокол ведется Комиссией, подписывается всеми присутствующими на заседании членами Комиссии и в день окончания рассмотрения заявок размещается Организатором Торгов на официальном сайте Торгов. Заявителям направляются уведомления о принятых Комиссией решениях не позднее дня, следующего за днем подписания указанного протокола. В случае если по окончании срока подачи заявок на участие в аукционе подана только одна заявка или не подано ни одной заявки, в указанный протокол вносится информация о признании аукциона несостоявшимся.</w:t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5. Организатор аукциона обязан вернуть задаток заявителю, не допущенному к участию в аукционе, в течение пяти рабочих дней с даты подписания протокола рассмотрения заявок</w:t>
      </w:r>
      <w:r>
        <w:rPr>
          <w:rFonts w:cs="Times New Roman" w:ascii="Times New Roman" w:hAnsi="Times New Roman"/>
          <w:i/>
          <w:sz w:val="26"/>
          <w:szCs w:val="26"/>
        </w:rPr>
        <w:t>.</w:t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4. Порядок и срок отзыва заявок на участие в аукцио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итель вправе отозвать заявку в любое время до установленных даты и времени начала рассмотрения заявок на участие в аукционе. В случае если было установлено требование о внесении задатка,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1. Уведомление в обязательном порядке должно содержать наименование участника аукциона, отзывающего заявку, наименование и предмет аукциона, регистрационный номер заявки на участие в аукционе, присвоенный в журнале регистрации заявок при ее получении, дату, время и способ подачи такой заявки (Образец уведомления - приложение № 6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4.2. Уведомление об отзыве заявки на участие в аукционе должно быть скреплено печатью (при наличии печати) и заверено подписью руководителя либо уполномоченного лица (для юридических лиц) и собственноручно подписано физическим лицом - заявител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4.3. Уведомления об отзыве заявок на участие в аукционе подаются по адресу, по которому осуществляется подача заяв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4. Каждое уведомление об отзыве заявки на участие в аукционе регистрируется уполномоченным сотрудником организатора аукциона в журнале регистрации заяв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5. Заявитель, подавший заявку на участие в аукционе, вправе изменить заявку на участие в аукционе в любое время до начала рассмотрения заявок аукционной комисси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6. Изменения аукционной заявки должны готовиться аналогично первоначально поданной заявке в соответствии с требованиями аукционной документации и предоставляться организатору торгов до даты рассмотрения заявок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4.7. После окончания даты подачи заявок, внесение изменений в заявки на участие в аукционе не допуск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ата окончания подачи заявок: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«17» сентября 2019 г.</w:t>
      </w:r>
      <w:r>
        <w:rPr>
          <w:rFonts w:cs="Times New Roman" w:ascii="Times New Roman" w:hAnsi="Times New Roman"/>
          <w:b/>
          <w:sz w:val="26"/>
          <w:szCs w:val="26"/>
        </w:rPr>
        <w:t xml:space="preserve"> в 16.00 час. </w:t>
      </w:r>
      <w:r>
        <w:rPr>
          <w:rFonts w:cs="Times New Roman" w:ascii="Times New Roman" w:hAnsi="Times New Roman"/>
          <w:sz w:val="26"/>
          <w:szCs w:val="26"/>
        </w:rPr>
        <w:t>по местному времени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bCs/>
          <w:sz w:val="26"/>
          <w:szCs w:val="26"/>
        </w:rPr>
        <w:t>5.</w:t>
      </w: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Порядок, срок и место получения документации об аукцио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5.1. Любое заинтересованное лицо с момента публикации документации об аукционе вправе направить в письменной форме организатору аукциона запрос о разъяснении положений документации об аукционе. В течение двух рабочих дней с даты поступления указанного запроса организатор аукциона обязан направить в письменной форме  или в форме электронных документов разъяснения положений аукционной документации, если указанный запрос поступил к нему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5.2.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, но без указания заинтересованного лица, от которого поступил запро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5.3. Запросы, поступившие позднее, чем за три рабочих дня до даты окончания срока подачи заявок на участие в аукционе,  не рассматриваю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Документы об аукционе можно получить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фициальном веб-сайте муниципального района в информационно-телекоммуникационной сети «Инернет»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torgi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gov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 xml:space="preserve">, а также у организатора торгов в часы приема заявок с момента официального опубликования Извещения о проведении торгов до даты окончания срока подачи заявок, на основании заявления любого заинтересованного лица, поданного в письменной форме.   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десь же будут публиковаться все разъяснения, касающиеся положений настоящей документации об аукционе, а также все изменения или дополнения  документации об аукционе, в случае возникновения таковых.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6. Шаг аукци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Шаг аукциона - величина повышения начальной цены договора - установлен в размере 5% от начального размера ежемесячной арендной платы за пользование нежилым помещением без учета НДС, коммунальных услуг и эксплуатационных платежей, и составляет – 179,91(Сто семьдесят девять) рублей 91 коп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>7. Начало рассмотрения заявок на участие в аукционе</w:t>
      </w:r>
      <w:r>
        <w:rPr>
          <w:rFonts w:cs="Times New Roman" w:ascii="Times New Roman" w:hAnsi="Times New Roman"/>
          <w:sz w:val="26"/>
          <w:szCs w:val="26"/>
        </w:rPr>
        <w:t>:</w:t>
      </w:r>
      <w:r>
        <w:rPr>
          <w:rFonts w:cs="Times New Roman" w:ascii="Times New Roman" w:hAnsi="Times New Roman"/>
          <w:b/>
          <w:sz w:val="26"/>
          <w:szCs w:val="26"/>
        </w:rPr>
        <w:t xml:space="preserve"> «19» сентября 2019 г. в 13 час. 30мин. </w:t>
      </w:r>
      <w:r>
        <w:rPr>
          <w:rFonts w:cs="Times New Roman" w:ascii="Times New Roman" w:hAnsi="Times New Roman"/>
          <w:sz w:val="26"/>
          <w:szCs w:val="26"/>
        </w:rPr>
        <w:t xml:space="preserve">по местному времени по адресу: 674674, Забайкальский край,  г.Краснокаменск, 505, 2 этаж, зал заседа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>8. Место, дата и время проведения открытого аукциона: «23» сентября 2019 г. в 13 час. 30 мин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по местному времен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 адресу: 674674, Забайкальский край, г. Краснокаменск, 505, 2 этаж, зал заседа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9. Для участия в аукционе заявителем должен быть внесен задаток в размере </w:t>
      </w:r>
      <w:r>
        <w:rPr>
          <w:rFonts w:cs="Times New Roman" w:ascii="Times New Roman" w:hAnsi="Times New Roman"/>
          <w:sz w:val="26"/>
          <w:szCs w:val="26"/>
        </w:rPr>
        <w:t>квартальной начальной арендной платы, без учета НДС, коммунальных услуг и эксплуатационных платежей: 10 794,69 (Десять тысяч семьсот девяносто четыре) рубля 69 коп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Участник аукциона перечисляет сумму задатка на счет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, ИНН 7530002937, КПП 753001001, УФК по Забайкальскому краю (ОК12,КУМИ, л/с 05913014460) ОТДЕЛЕНИЕ ЧИТА г. Чита БИК 047601001, код БК 91711109045050000120, счет 40302810750043020035, УИН 0 (наименование платежа – задаток для участия в аукционе на право заключение договора аренды)</w:t>
      </w:r>
      <w:r>
        <w:rPr>
          <w:rFonts w:cs="Times New Roman" w:ascii="Times New Roman" w:hAnsi="Times New Roman"/>
          <w:sz w:val="26"/>
          <w:szCs w:val="26"/>
        </w:rPr>
        <w:t xml:space="preserve"> в срок с «23» августа 2019 г. по «17» сентября 2019 г. Сумма внесенного задатка засчитывается победителю аукциона в счет оплаты за пользование имуществом. Остальным участникам аукциона задаток возвращается в течение 5-ти рабочих дней со дня подведения итогов аукциона. Предпоследнему участнику аукциона задаток возвращается в течение 5-ти рабочих дней с даты подписания договора аренды с победителем аукциона. 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тор Торгов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Торгов на официальном сайте Торгов. При этом срок подачи заявок на участие в аукционе должен быть продлен таким образом,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bookmarkStart w:id="1" w:name="Par295"/>
      <w:bookmarkEnd w:id="1"/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Организатор Торгов вправе отказаться от проведения аукциона не позднее,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Торгов направляет соответствующие уведомления всем заявителям. В случае если установлено требование о внесении задатка, Организатор Торгов возвращает заявителям задаток в течение пяти рабочих дней с даты принятия решения об отказе от проведения аукциона. </w:t>
      </w:r>
    </w:p>
    <w:p>
      <w:pPr>
        <w:pStyle w:val="Normal"/>
        <w:keepNext w:val="tru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6"/>
          <w:szCs w:val="26"/>
        </w:rPr>
        <w:t>10. Зак</w:t>
      </w:r>
      <w:r>
        <w:rPr>
          <w:rFonts w:cs="Times New Roman" w:ascii="Times New Roman" w:hAnsi="Times New Roman"/>
          <w:b/>
          <w:spacing w:val="-5"/>
          <w:sz w:val="26"/>
          <w:szCs w:val="26"/>
        </w:rPr>
        <w:t>лючение договора</w:t>
      </w:r>
      <w:r>
        <w:rPr>
          <w:rFonts w:cs="Times New Roman" w:ascii="Times New Roman" w:hAnsi="Times New Roman"/>
          <w:spacing w:val="-5"/>
          <w:sz w:val="26"/>
          <w:szCs w:val="26"/>
        </w:rPr>
        <w:t>.</w:t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10.1. Заключение договора осуществляется в порядке, предусмотренном Гражданским кодексом Российской Федерации и иными федеральными законами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10.2. Организатор аукциона в течение пяти рабочих дней с даты подписания протокола передает победителю аукциона один экземпляр протокола и проект договора (приложение № 8), который составляется путем включения цены договора, предложенной победителем аукциона, в проект договора, прилагаемый к документации об аукционе. Договор аренды заключается между Муниципальным районом «Город Краснокаменск и Краснокаменский район» Забайкальского края, представляемый Комитетом по управлению муниципальным имуществом Администрации муниципального района «Город Краснокаменск и Краснокаменский район» Забайкальского края и победителем аукциона не ранее 10 и не позднее 15 дней со дня оформления итогов аукциона. </w:t>
      </w:r>
      <w:r>
        <w:rPr>
          <w:rFonts w:cs="Times New Roman" w:ascii="Times New Roman" w:hAnsi="Times New Roman"/>
          <w:bCs/>
          <w:sz w:val="26"/>
          <w:szCs w:val="26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10.3. При заключении и исполнении договора по результатам торгов изменение условий договора, указанных в документации об аукционе, по соглашению сторон и в одностороннем порядке не допускается.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0.4. Требование обеспечения исполнения договора – не установлено.</w:t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17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49" w:after="49"/>
      <w:ind w:left="49" w:right="49" w:hanging="0"/>
    </w:pPr>
    <w:rPr>
      <w:rFonts w:ascii="Arial CYR" w:hAnsi="Arial CYR" w:eastAsia="Times New Roman" w:cs="Arial CYR"/>
      <w:color w:val="000000"/>
      <w:sz w:val="19"/>
      <w:szCs w:val="19"/>
    </w:rPr>
  </w:style>
  <w:style w:type="paragraph" w:styleId="3">
    <w:name w:val="Стиль3 Знак Знак"/>
    <w:basedOn w:val="TextBody"/>
    <w:qFormat/>
    <w:pPr>
      <w:widowControl w:val="false"/>
      <w:suppressAutoHyphens w:val="false"/>
      <w:spacing w:before="0" w:after="0"/>
      <w:jc w:val="both"/>
    </w:pPr>
    <w:rPr>
      <w:rFonts w:ascii="Calibri" w:hAnsi="Calibri" w:cs="Calibri"/>
      <w:sz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adminkr.ru" TargetMode="External"/><Relationship Id="rId3" Type="http://schemas.openxmlformats.org/officeDocument/2006/relationships/hyperlink" Target="consultantplus://offline/ref=6B6056E2CE5A6D7633F417C769804D98942044902F23FA6EEC968831867B6F77342C088BF9FE79B" TargetMode="External"/><Relationship Id="rId4" Type="http://schemas.openxmlformats.org/officeDocument/2006/relationships/hyperlink" Target="http://www.adminkr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0:55:00Z</dcterms:created>
  <dc:creator>Кириллова Елена Викторовна</dc:creator>
  <dc:description/>
  <cp:keywords/>
  <dc:language>en-US</dc:language>
  <cp:lastModifiedBy>user</cp:lastModifiedBy>
  <cp:lastPrinted>2019-08-21T09:54:00Z</cp:lastPrinted>
  <dcterms:modified xsi:type="dcterms:W3CDTF">2019-08-21T00:55:00Z</dcterms:modified>
  <cp:revision>2</cp:revision>
  <dc:subject/>
  <dc:title/>
</cp:coreProperties>
</file>