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И.о.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Е.В. Кириллова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 2019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9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>
          <w:rFonts w:ascii="Times New Roman" w:hAnsi="Times New Roman" w:cs="Times New Roman"/>
          <w:sz w:val="26"/>
          <w:szCs w:val="26"/>
        </w:rPr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8.02.2015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24.04.2019 № 244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6"/>
          <w:szCs w:val="26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и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>– на право заключения договора аренды гаражного бокса, расположенного по адресу: Забайкальский край, Краснокаменский район, территория бывшего п. Краснокаменск, СТО «Москвич». Наименование имущества и иные, позволяющие его индивидуализировать данные (характеристики имущества): общая площадь нежилого помещения 129,9 кв.м. Этажность – 1; наружные стены – кирпич; перекрытия – железобетонные плиты; пол – бетон; двери – металлические; наличие благоустройства – электроснаб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хранение автотранспортных средств, складское, производственное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11 месяцев 30 дне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, на котором расположен объект, с кадастровым номером 75:09:150103:3, общей площадью 1016 кв.м., расположенный по адресу: Забайкальский край, Краснокаменский район, будет предоставлен победителю аукциона по договору аренды земельного участка с множественностью лиц на стороне арендатора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общей площадью 129,9 кв. м. установлен в соответствии с Отчетом № 85-2019 об оценке рыночной стоимости объекта оценки: Величина рыночной стоимости 1 кв.м. ежемесячной арендной платы за пользование нежилым помещением – гаражным боксом, общей площадью 129,9 кв.м., расположенное по адресу: Забайкальский край, Краснокаменский район, территория бывшего п. Краснокаменск, СТО «Москвич», целевое использование – хранение автотранспортных средств (без НДС, без учета коммунальных услуг и эксплуатационных платежей), выполненным ООО «СтандаРт Оценка» г. Чита, составляет в сумме ежемесячно – 3 598,23 (Три тысячи пятьсот девяносто восемь) рублей 23 коп.</w:t>
      </w:r>
    </w:p>
    <w:p>
      <w:pPr>
        <w:pStyle w:val="Style20"/>
        <w:keepNext w:val="true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 заявок на участие в аукционе осуществляется ежедневно 8-00 до 16-00 часов по местному времени (кроме выходных и нерабочих праздничных дней) с «23» сентября 2019 г. по «14» октября 2019 г. по адресу: Забайкальский край, г. Краснокаменск, 505, каб. 214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14» октября 2019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21» октября 2019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14» октября 2019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0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179,91(Сто семьдесят девять) рублей 91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16» октября 2019 г. в 13 час. 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8. Место, дата и время проведения открытого аукциона: «21» октября 2019 г. в 13 час. 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г. 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>квартальной начальной арендной платы, без учета НДС, коммунальных услуг и эксплуатационных платежей: 10 794,69 (Десять тысяч семьсот девяносто четыре) рубля 69 коп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счет 4030281075004302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3» сентября 2019 г. по «14» октября 2019 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.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17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1:21:00Z</dcterms:created>
  <dc:creator>Кириллова Елена Викторовна</dc:creator>
  <dc:description/>
  <cp:keywords/>
  <dc:language>en-US</dc:language>
  <cp:lastModifiedBy>user</cp:lastModifiedBy>
  <cp:lastPrinted>2019-09-19T10:20:00Z</cp:lastPrinted>
  <dcterms:modified xsi:type="dcterms:W3CDTF">2019-09-19T01:21:00Z</dcterms:modified>
  <cp:revision>2</cp:revision>
  <dc:subject/>
  <dc:title/>
</cp:coreProperties>
</file>