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8» октября 2020 года</w:t>
        <w:tab/>
        <w:tab/>
        <w:tab/>
        <w:tab/>
        <w:tab/>
        <w:tab/>
        <w:tab/>
        <w:tab/>
        <w:t>№ 58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5.12.2019 года № 93 «О бюджете муниципального района «Город Краснокаменск и Краснокаменский район» Забайкальского края на 2020 год и плановый период 2021 и 2022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 Краснокаменск и Краснокаменский район» Забайкальского края от 25.12.2019 года № 93 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0 год и плановый период 2021 и 2022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0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      1 518 886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                  1 534 244,8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5 358,8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я №№ 3, 8, 12, 14, 16,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                                       Л.А.Сизых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4962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3 к решению Совета от 25.12. 2019 года № 93  в редакции решения Совета от  28.10.2020 года №  58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ab/>
        <w:t>Краснокаменский район" Забайкальского края на 2020 год</w:t>
        <w:tab/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2 137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53 900,6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3 50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2 00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2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0 829,4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977,9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8 689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0 162,5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0 441,3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9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8 727,1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705,2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 8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 72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81,3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838,7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 607,4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8 607,4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 6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89 968,8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168,7</w:t>
            </w:r>
          </w:p>
        </w:tc>
      </w:tr>
    </w:tbl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left="5529" w:hanging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от 25.12.2019 года № 93  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8.10.2020 года №  5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.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8 88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18 88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 900,4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 900,4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 к решению Совета от 25.12.2019 года № 93 в редакции решения Совета от  28.10.2020 года №  58</w:t>
      </w:r>
    </w:p>
    <w:p>
      <w:pPr>
        <w:pStyle w:val="Normal"/>
        <w:suppressAutoHyphens w:val="true"/>
        <w:ind w:right="-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0  ГОД 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9" w:hanging="0"/>
        <w:jc w:val="center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1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6,4</w:t>
            </w:r>
          </w:p>
        </w:tc>
      </w:tr>
      <w:tr>
        <w:trPr>
          <w:trHeight w:val="8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11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57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7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0,8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6,7</w:t>
            </w:r>
          </w:p>
        </w:tc>
      </w:tr>
      <w:tr>
        <w:trPr>
          <w:trHeight w:val="40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4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0 61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0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0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15,5</w:t>
            </w:r>
          </w:p>
        </w:tc>
      </w:tr>
      <w:tr>
        <w:trPr>
          <w:trHeight w:val="69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8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71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5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07,6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4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4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47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3 17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8,5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4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3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1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3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из бюджета Забайкальского края на выполнение указов Президента Российской Федерации по повышению оплаты труда отдельных категорий учреждений бюджетной 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167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4 244,8</w:t>
            </w:r>
          </w:p>
        </w:tc>
      </w:tr>
    </w:tbl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center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   к  решению Совета от  25.12.2019 года № 93 в редакции решения Совета от  28.10.2020 года № 58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0 ГОД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060"/>
        <w:gridCol w:w="1020"/>
        <w:gridCol w:w="1580"/>
      </w:tblGrid>
      <w:tr>
        <w:trPr>
          <w:trHeight w:val="60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2 36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40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 40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0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20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79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415,5</w:t>
            </w:r>
          </w:p>
        </w:tc>
      </w:tr>
      <w:tr>
        <w:trPr>
          <w:trHeight w:val="12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83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1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 717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61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36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2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38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1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0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08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5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7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9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1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8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 489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493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6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65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47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407,6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82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0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7,4</w:t>
            </w:r>
          </w:p>
        </w:tc>
      </w:tr>
      <w:tr>
        <w:trPr>
          <w:trHeight w:val="56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204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45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45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71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94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 17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7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3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3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7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5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2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56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56,8</w:t>
            </w:r>
          </w:p>
        </w:tc>
      </w:tr>
      <w:tr>
        <w:trPr>
          <w:trHeight w:val="124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5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5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8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7 L2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55,1</w:t>
            </w:r>
          </w:p>
        </w:tc>
      </w:tr>
      <w:tr>
        <w:trPr>
          <w:trHeight w:val="6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55,1</w:t>
            </w:r>
          </w:p>
        </w:tc>
      </w:tr>
      <w:tr>
        <w:trPr>
          <w:trHeight w:val="9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878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878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40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38,3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6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14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8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8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7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0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оительство универсальных площадок в сельских школа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6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6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89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48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9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0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 028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5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5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9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7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87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1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1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13,9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,1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25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5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7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711,5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64,4</w:t>
            </w:r>
          </w:p>
        </w:tc>
      </w:tr>
      <w:tr>
        <w:trPr>
          <w:trHeight w:val="636" w:hRule="atLeast"/>
        </w:trPr>
        <w:tc>
          <w:tcPr>
            <w:tcW w:w="5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398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4,2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54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7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7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77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L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13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13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19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29,9</w:t>
            </w:r>
          </w:p>
        </w:tc>
      </w:tr>
      <w:tr>
        <w:trPr>
          <w:trHeight w:val="73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29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29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6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6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65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69,4</w:t>
            </w:r>
          </w:p>
        </w:tc>
      </w:tr>
      <w:tr>
        <w:trPr>
          <w:trHeight w:val="6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69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5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3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8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98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1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6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6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7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>
          <w:trHeight w:val="9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454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183,4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59,8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997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5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в рамках реализации Плана мероприятий социального развития Центров экономического роста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8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8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86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2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3 02 S47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мероприятия государственной программы Российской Федерации «Доступная среда»  на 2011 – 2020 го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2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3 02 S43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I5 552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6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575,7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5,1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5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5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1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7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4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0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621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16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6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67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5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,8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38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9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0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52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6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63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1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2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46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,8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0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82,4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3,2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8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01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5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обеспечению жильем молодых семе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 мероприятий в указанной сфере.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L4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9,2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9,2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72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312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W0 09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0</w:t>
            </w:r>
          </w:p>
        </w:tc>
      </w:tr>
      <w:tr>
        <w:trPr>
          <w:trHeight w:val="936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6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324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3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34 244,8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both"/>
        <w:rPr/>
      </w:pPr>
      <w:r>
        <w:rPr/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  к  решению Совета  от 25.12.2019 года № 93 в редакции решения Совета от  28.10.2020 года №  58</w:t>
      </w:r>
    </w:p>
    <w:p>
      <w:pPr>
        <w:pStyle w:val="Normal"/>
        <w:suppressAutoHyphens w:val="true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  МУНИЦИПАЛЬНОГО  РАЙОНА  "ГОРОД  КРАСНОКАМЕНСК  И КРАСНОКАМЕНСКИЙ   РАЙОН" ЗАБАЙКАЛЬСКОГО КРАЯ  НА 2020 ГОД  ПО   ВЕДОМСТВЕННОЙ СТРУКТУРЕ  РАСХОДОВ 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07"/>
        <w:gridCol w:w="416"/>
        <w:gridCol w:w="461"/>
        <w:gridCol w:w="1634"/>
        <w:gridCol w:w="709"/>
        <w:gridCol w:w="1418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6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6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0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8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1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8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 подготовке и проведению Всероссийской переписи населения на 2020 го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1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7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3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мущества, необходимого для решения вопроса организации транспортного обслуживания населения в границах сельских поселений и между поселениями в граница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1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подготовке и проведении общероссийского голосования, а также информировании граждан Российской Федерации о такой подготовк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W0 09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8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700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5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7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6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82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616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6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"Плана социального развития центров экономического роста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86,8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ремонт уличной дорожной сети г, Краснокаменск"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3 02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7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5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7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7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6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4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4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9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0,0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76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6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69,4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55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68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9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9,9</w:t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4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4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7,5</w:t>
            </w:r>
          </w:p>
        </w:tc>
      </w:tr>
      <w:tr>
        <w:trPr>
          <w:trHeight w:val="31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1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3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8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1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1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9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1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9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4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2,4</w:t>
            </w:r>
          </w:p>
        </w:tc>
      </w:tr>
      <w:tr>
        <w:trPr>
          <w:trHeight w:val="324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2 368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 95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40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0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0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9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15,5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83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1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717,6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1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61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2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38,6</w:t>
            </w:r>
          </w:p>
        </w:tc>
      </w:tr>
      <w:tr>
        <w:trPr>
          <w:trHeight w:val="8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1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 080,3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5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7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9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8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712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49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2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5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7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07,6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2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0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2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7,4</w:t>
            </w:r>
          </w:p>
        </w:tc>
      </w:tr>
      <w:tr>
        <w:trPr>
          <w:trHeight w:val="184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204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4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45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471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94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177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8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3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2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6,3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Реализация обеспечения основных требований действующего законодательства в области антитеррористической и пожарной безопасности в муниципальных образовательных организациях общего образования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13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 реализацию мероприятия "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" государственной программы Забайкальского края "Развитие образования Забайкальского края в 2014-2025 годы"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7 L2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6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755,1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78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0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38,3</w:t>
            </w:r>
          </w:p>
        </w:tc>
      </w:tr>
      <w:tr>
        <w:trPr>
          <w:trHeight w:val="27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80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ых площадок в сельских школа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4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85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5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53,7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</w:t>
            </w:r>
          </w:p>
        </w:tc>
      </w:tr>
      <w:tr>
        <w:trPr>
          <w:trHeight w:val="110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7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азвитие социальной инфраструктуры городского поселения "Город Краснокаменск" и муниципального района 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4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6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3,9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5,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75,9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11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64,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13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2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34 244,8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20-10-21T13:53:00Z</cp:lastPrinted>
  <dcterms:modified xsi:type="dcterms:W3CDTF">2020-10-29T02:03:00Z</dcterms:modified>
  <cp:revision>153</cp:revision>
  <dc:subject/>
  <dc:title/>
</cp:coreProperties>
</file>