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декабря 2020 года</w:t>
        <w:tab/>
        <w:tab/>
        <w:tab/>
        <w:tab/>
        <w:tab/>
        <w:tab/>
        <w:tab/>
        <w:t>№ 84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5.12.2019 года № 93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30 176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45 535,4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5 358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4 цифры «1 146 266,7» заменить цифрами «1 166 218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е 22 цифры «11 444,0» заменить цифрами «11 486,1»; 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полнить подпунктом 22.1. следующего содержания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1. Утвердить объем бюджетных ассигнований резервного фонда  муниципального района «Город Краснокаменск и Краснокаменский район» Забайкальского края» на 2020 год в сумме 10 218,3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ункте 23 цифры «152 941,5» заменить цифрами «153 970,3»;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4 цифры «57 641,8» заменить цифрами «58 488,3», цифры «1 381,9» заменить цифрами «1 298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подпункте 5 цифры «1 381,9» заменить цифрами «5 390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подпункте 12 цифры «3 705,4» заменить цифрами «»3 877,7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иложения №№  2, 3, 8, 10, 12, 14, 16, 18 , 20 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А. Мороз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52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2 к решению Совета  от  25.12.2019 года № 93 в редакции решения Совета от 23.12.2020 года № 84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20 год и плановый период 2021 и 2022 годов</w:t>
      </w:r>
    </w:p>
    <w:p>
      <w:pPr>
        <w:pStyle w:val="Normal"/>
        <w:suppressAutoHyphens w:val="true"/>
        <w:ind w:right="-29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4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1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23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277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16 01157 01 0000 14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5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8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77 05 0000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ограммы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Российской Федерации "Доступная среда"</w:t>
            </w:r>
          </w:p>
        </w:tc>
      </w:tr>
      <w:tr>
        <w:trPr>
          <w:trHeight w:val="1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2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1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30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6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5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15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711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1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2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001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56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6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6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1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303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50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1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9007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3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8 05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218 05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9 00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 19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  <w:tab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7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01153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0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 от 25.12. 2019 года № 93  в редакции решения Совета от  23.12.2020 года №84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ab/>
        <w:t>Краснокаменский район" Забайкальского края на 2020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6 062,7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4 860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860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546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6 046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829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977,9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689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0 162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441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8 727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705,2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526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0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45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 607,4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8 607,4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4 087,6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1 975,1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5.12.2019 года № 93 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 от 23.12.2020 года №  84</w:t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0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30 17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30 17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46 191,0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46 191,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right="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к решению Совета  от 25.12.2019 года № 93 в редакции решения Совета от  23.12.2020 года № 84</w:t>
      </w:r>
    </w:p>
    <w:p>
      <w:pPr>
        <w:pStyle w:val="Normal"/>
        <w:suppressAutoHyphens w:val="true"/>
        <w:ind w:left="4536" w:right="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20 году</w:t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 113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 218,4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712,4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4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 15002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сбалансированность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06,9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компенсацию снижения поступлений налоговых и неналоговых доходо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5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722,5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5,7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1</w:t>
            </w:r>
          </w:p>
        </w:tc>
        <w:tc>
          <w:tcPr>
            <w:tcW w:w="54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12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56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43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12,1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Краснокаменск"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,0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924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 516,7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7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582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3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 государственного полномочия по организации и осуществлению деятельности по опеке и попечительству над несовершеннолетними (выплата  ежемесячного денежного вознаграждения, причитающегося опекуну, взявшему под опеку ребенка-инвалида;  выплаты детям-сиротам, достигшим возраста 18 лет и продолжающим  обучение по очной форме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2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 338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127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210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00,1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959,2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 500,8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6,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859,2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3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72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86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бюджетов поселений на софинансирование мероприятий по реализации государственных програм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6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41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 046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2 к решению Совета от 25.12.2019 года № 93 в редакции решения Совета </w:t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3.12.2020 года №84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КРАСНОКАМЕНСК  И КРАСНОКАМЕНСКИЙ   РАЙОН ЗАБАЙКАЛЬСКОГО КРАЯ  НА 2020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157,1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73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3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3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0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Краснокаменск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 36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0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0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9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2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08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2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2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2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78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9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8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09,0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21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8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9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36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4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92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5 535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5.12.2019 года № 93 в редакции решения Совета от 23.12.2020 года №8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3 8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97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97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0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0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49,0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8 12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1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1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008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0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0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2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82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9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30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0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4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2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2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1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71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0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7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 78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768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8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1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509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8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9,9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0,3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21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2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72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46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5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9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7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65,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65,0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3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9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440,8</w:t>
            </w:r>
          </w:p>
        </w:tc>
      </w:tr>
      <w:tr>
        <w:trPr>
          <w:trHeight w:val="56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8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8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1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83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9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6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7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7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3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5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5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35,1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96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96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41,8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21,1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94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77,4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7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8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87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75,1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7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75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2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2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24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81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7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22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686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45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9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9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91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9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9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3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6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6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2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5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1,5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11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5 535,4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решению Совета  от 25.12.2019 года № 93 в редакции решения Совета от   23.12.2020 года № 8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МУНИЦИПАЛЬНОГО  РАЙОНА  "ГОРОД  КРАСНОКАМЕНСК  И КРАСНОКАМЕНСКИЙ  РАЙОН" ЗАБАЙКАЛЬСКОГО КРАЯ  НА 2020 ГОД  ПО  ВЕДОМСТВЕННОЙ СТРУКТУРЕ  РАСХОДОВ   БЮДЖЕТОВ  РОССИЙСКОЙ  ФЕДЕРАЦИИ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1"/>
        <w:gridCol w:w="567"/>
        <w:gridCol w:w="461"/>
        <w:gridCol w:w="1665"/>
        <w:gridCol w:w="709"/>
        <w:gridCol w:w="1345"/>
        <w:gridCol w:w="72"/>
      </w:tblGrid>
      <w:tr>
        <w:trPr>
          <w:trHeight w:val="63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7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8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0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0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89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9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7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5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0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7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1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1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1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1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1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61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3 88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34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7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0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0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6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2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08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2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01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2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2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7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6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78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68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8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18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50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21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102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66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35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7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1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4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0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0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2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ъ организациях отдыха детей и их оздоро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95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3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1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1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7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2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2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41,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1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5 535,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8 к  решению Совета  от 25.12.2019 года № 93 в редакции решения Совета от  23.12.2020 года № 8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0 году и плановом периоде 2021 и 2022 год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88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12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благоустройство общественных территорий  в рамках реализации мероприятий Плана социального развития Центров экономического роста Забайкальского края (ремонт автомобильных дорог местного значения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обеспечение развития и укрепления материально-технической базы муниципальных домов культуры в населенных пунктах с числом жителей  до 50 тысяч человек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0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970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</w:tr>
    </w:tbl>
    <w:p>
      <w:pPr>
        <w:sectPr>
          <w:type w:val="nextPage"/>
          <w:pgSz w:w="11906" w:h="16838"/>
          <w:pgMar w:left="1588" w:right="4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 20</w:t>
      </w:r>
    </w:p>
    <w:p>
      <w:pPr>
        <w:pStyle w:val="Normal"/>
        <w:jc w:val="right"/>
        <w:rPr/>
      </w:pPr>
      <w:r>
        <w:rPr/>
        <w:t xml:space="preserve">к  решению Совета  от 25.12.2019 года № 93 </w:t>
      </w:r>
    </w:p>
    <w:p>
      <w:pPr>
        <w:pStyle w:val="Normal"/>
        <w:jc w:val="right"/>
        <w:rPr/>
      </w:pPr>
      <w:r>
        <w:rPr/>
        <w:t>в редакции решения Совета от  23.12.2020 года № 84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463"/>
        <w:gridCol w:w="2551"/>
        <w:gridCol w:w="2410"/>
        <w:gridCol w:w="2977"/>
      </w:tblGrid>
      <w:tr>
        <w:trPr>
          <w:trHeight w:val="330" w:hRule="atLeast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43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40,7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22,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69,7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38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47,5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86,50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81,4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33,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61,2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15,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91,8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304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55,0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74,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45,3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81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04,7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 098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298,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 997,3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4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5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6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7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8" Type="http://schemas.openxmlformats.org/officeDocument/2006/relationships/hyperlink" Target="consultantplus://offline/ref=83B1BFCCD10661A0FD017D69DE03E957032E1FA65CF6C872C21444EB6CBEDA221D81B3AFD2586BAF2A292BFD9D9A3BDBA01C7241547C0B93tDA7A" TargetMode="External"/><Relationship Id="rId9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10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11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12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20-12-22T10:44:00Z</cp:lastPrinted>
  <dcterms:modified xsi:type="dcterms:W3CDTF">2020-12-22T02:08:00Z</dcterms:modified>
  <cp:revision>174</cp:revision>
  <dc:subject/>
  <dc:title/>
</cp:coreProperties>
</file>