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проведении торгов на право заключения договора аренды - части нежил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мещения № 10, расположенного по адресу: Забайкальский край, г. Краснокаменск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м 117, помещение 10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>января</w:t>
      </w:r>
      <w:r>
        <w:rPr>
          <w:sz w:val="24"/>
          <w:szCs w:val="24"/>
        </w:rPr>
        <w:t>_ 2020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ов С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меститель председателя комиссии Г.В. Федосеев предложил проголосовать за открытие заседания, поскольку на заседании присутствуют более половины членов комиссии </w:t>
      </w:r>
      <w:r>
        <w:rPr>
          <w:sz w:val="25"/>
          <w:szCs w:val="25"/>
        </w:rPr>
        <w:t xml:space="preserve">и состав комиссии является правомочным.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Заместитель п</w:t>
      </w:r>
      <w:r>
        <w:rPr>
          <w:color w:val="000000"/>
          <w:sz w:val="24"/>
          <w:szCs w:val="24"/>
        </w:rPr>
        <w:t>редседателя комиссии Г.В. Федосеев</w:t>
      </w:r>
      <w:r>
        <w:rPr>
          <w:sz w:val="24"/>
          <w:szCs w:val="24"/>
        </w:rPr>
        <w:t xml:space="preserve"> огласил повестку дн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/>
      </w:pPr>
      <w:r>
        <w:rPr>
          <w:sz w:val="24"/>
          <w:szCs w:val="24"/>
        </w:rPr>
        <w:t>Вынесение решения о проведении торгов на право заключения договора аренды – части нежилого помещения № 10, расположенного по адресу: Забайкальский край, г.Краснокаменск, дом 117, помещение 10, общей площадью 51,3 кв. м., в том числе 43,5 кв.м. – арендуемое помещение и 7,8 кв.м. – площади общего поль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23» декабря 2019 года № 89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Технический план нежилого помещения № 10, расположенного по адресу: Забайкальский край, г. Краснокаменск, дом 117, помещение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335-2019, выполненный ООО «СтандаРт Оценка»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, посредством открытого по форме подачи предложений аукциона, на право заключения договора аренды – части нежилого помещения № 10, расположенного по адресу: Забайкальский край, г.Краснокаменск, дом 117, помещение 10, общей площадью 51,3 кв. м., в том числе 43,5 кв.м. – арендуемое помещение и 7,8 кв.м. – площади общего поль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.В.Федосеев предложил целевым назначением выставляемого на торги объекта недвижимости – части нежилого помещения № 10, расположенного по адресу: Забайкальский край, г. Краснокаменск, дом 117, помещение 10, установить: офисное, оказание различного рода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22» января 2020 г. по «20» февраля 2020 г. по адресу: Забайкальский край, г. Краснокаменск, 505, каб. 113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5» февраля 2020 г. в 13-30 по адресу: Забайкальский край, г.Краснокаменск, 505, 2 этаж, зал заседаний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27» февраля 2020 г. в 13-30 по адресу: Забайкальский край, г. Краснокаменск, 505, 2 этаж, зал заседаний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 помещением, установленный на основании Отчета об оценке рыночной стоимости № 335-2019, выполненного ООО «СтандаРт Оценка», г. Чита, без учета НДС и коммунальных услуг и эксплуатационных платежей, в сумме 4 139,91 (Четыре тысячи сто тридцать девять) рублей 91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НДС, без учета коммунальных услуг и эксплуатационных платежей, которая составила — 12 419,73 (Двенадцать тысяч четыреста девятнадцать) рублей 73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НДС, без учета коммунальных услуг и эксплуатационных платежей — 207,00 (Двести семь) рублей 00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708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Par288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ыло предложено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участником аукциона, предложившим наибольшую цену ежемесячной арендной платы за аренду нежилого помещения и признанным победителем аукциона, будет заключен договор аренды сроком на 5 лет. Согласно условиям договора арендная плата будет установлена по итогам аукциона. Сумма арендной платы может быть пересмотрена сторонами не чаще одного раза в год. Цена заключенного договора не может быть пересмотрена в сторону уменьш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а член комиссии Е.В. Кирилло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– части нежилого помещения № 10, расположенного по адресу: Забайкальский край, г. Краснокаменск, дом 117, помещение 10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 «О проведении торгов на право заключения договора аренды – части нежилого помещения № 10, расположенного по адресу: Забайкальский край, г. Краснокаменск, дом 117, помещение 10»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претендентов, подавших заявки, участниками аукциона на «25» февраля 2020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заместитель председателя комиссии Г.В. Федосеев предложил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миссии:      _______________ Г.В.Федос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.П. Сив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К. Сизы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лков</w:t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форма декла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7</w:t>
    </w:r>
    <w:r>
      <w:rPr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imes New Roman" w:hAnsi="Arial;Times New Roman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;Times New Roman" w:hAnsi="Arial;Times New Roman" w:cs="Arial;Times New Roman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Calibri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53:00Z</dcterms:created>
  <dc:creator>TaranEN</dc:creator>
  <dc:description/>
  <cp:keywords/>
  <dc:language>en-US</dc:language>
  <cp:lastModifiedBy>user</cp:lastModifiedBy>
  <cp:lastPrinted>2020-01-20T08:39:00Z</cp:lastPrinted>
  <dcterms:modified xsi:type="dcterms:W3CDTF">2020-01-19T23:52:00Z</dcterms:modified>
  <cp:revision>4</cp:revision>
  <dc:subject/>
  <dc:title>Утверждаю</dc:title>
</cp:coreProperties>
</file>